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20" w:leader="none"/>
        </w:tabs>
        <w:jc w:val="right"/>
        <w:rPr/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6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ЕВДАКОВСКОГО СЕЛЬСКОГО ПОСЕЛЕНИЯ КАМЕ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3. 2017  года                                                                                             №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 в решение Совета народ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Евда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 от 26.04.2016г. №41</w:t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«Комплексное развитие сист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мунальной инфраструктуры </w:t>
      </w:r>
    </w:p>
    <w:p>
      <w:pPr>
        <w:pStyle w:val="Normal"/>
        <w:rPr/>
      </w:pPr>
      <w:r>
        <w:rPr>
          <w:sz w:val="28"/>
          <w:szCs w:val="28"/>
        </w:rPr>
        <w:t xml:space="preserve">Евда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6-2020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 законом  от 6 октября 2003 года № 131-ФЗ «Об общих принципах организации местного самоуправления в Российской Федерации», Уставом Евдаковского сельского поселения Каменского муниципального района Воронежской области Совет народных депутатов Евдаковского  сельского поселения Каменского муниципального района Воронеж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ограмму  «Комплексное развитие систем коммунальной инфраструктуры Евдаковского сельского поселения на 2016-2020 годы», утвержденную решением Совета народных депутатов Евдаковского сельского поселения  №41 от 28.04.2016г.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аспорте Программы раздел «Объёмы и источники финансирования» изложить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на реализацию программы запланировано 3443,7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федеральный бюджет- 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бластной бюджет- 3436,8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ый бюджет – 6,9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– о тыс.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раздел 3 «Перспективы развития сельского поселения и прогноз спроса на коммунальные ресурсы» Программы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дел 3. Перспективы развития сельского поселения и прогноз спроса на коммунальные ресурсы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 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еребуривание скважины в                             с. Щербаково -  2017год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43,7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емонт крыши сельского Дома культуры  с. Евдаково -  2017 год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копительная ёмкость для воды                                       с. Евдаково, ул. Захарченко-2017год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тадии разработки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копительная емкость для воды                           с. Щербаково вблизи ул. Первомайская- 201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адии разработк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ртскважина с. Щербаково вблизи ул. Первомайска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адии разработк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одовод с. Евдаково,                                        ул. Захарченко- 201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адии разработк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одовод с. Евдаково,                                              ул. Полевая - 201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адии разработк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одовод с. Евдаково,                         ул. 8 Марта- 201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адии разработ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раздел 5 «Источники финансирования программных мероприятий»  ПРОГРАММЫ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Источники финансирования программных мероприя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ля реализации мероприятий Программы привлекаются средства федерального, областного, местного бюджетов и внебюджетных источни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ая сумма предполагаемых ассигнований на финансирование муниципальной целевой Программы составляет 3443,7</w:t>
      </w:r>
      <w:r>
        <w:rPr/>
        <w:t xml:space="preserve"> тыс. рублей, из них: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856"/>
        <w:gridCol w:w="992"/>
        <w:gridCol w:w="1276"/>
        <w:gridCol w:w="1134"/>
        <w:gridCol w:w="992"/>
        <w:gridCol w:w="993"/>
      </w:tblGrid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сполн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(тыс. рублей)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всем источникам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ёмы финансирования Программы и перечень объектов будут уточняться ежегодно, в пределах финансовых возможностей федерального, областного и местного бюджетов на реализацию Программы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Обнародовать настоящее решение на территории Евдаковского сельского поселения Каменского муниципального района и разместить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ешения оставляю за собой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вдаковского сельского поселения                             Т. В. Скрип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4:12:00Z</dcterms:created>
  <dc:creator>1</dc:creator>
  <dc:description/>
  <cp:keywords/>
  <dc:language>en-US</dc:language>
  <cp:lastModifiedBy>admin</cp:lastModifiedBy>
  <cp:lastPrinted>2017-04-05T15:56:00Z</cp:lastPrinted>
  <dcterms:modified xsi:type="dcterms:W3CDTF">2017-04-07T14:13:00Z</dcterms:modified>
  <cp:revision>3</cp:revision>
  <dc:subject/>
  <dc:title>Заседание №____</dc:title>
</cp:coreProperties>
</file>