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 2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Евдаковского сельского поселения «О внесении изменений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шение совета народных депутатов от 28.12.2016 г № 56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 бюджете Евдаковского сельского поселения на 2017  и плановый период 2018 и 2019годов»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>Приложение №5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Евдаковского сельского поселения</w:t>
      </w:r>
    </w:p>
    <w:p>
      <w:pPr>
        <w:pStyle w:val="Normal"/>
        <w:jc w:val="right"/>
        <w:rPr/>
      </w:pPr>
      <w:r>
        <w:rPr/>
        <w:t xml:space="preserve">«О бюджете Евдаковского сельского поселения </w:t>
      </w:r>
    </w:p>
    <w:p>
      <w:pPr>
        <w:pStyle w:val="Normal"/>
        <w:jc w:val="right"/>
        <w:rPr/>
      </w:pPr>
      <w:r>
        <w:rPr/>
        <w:t>на 2017год и плановый период 2018 и 2019 годов»</w:t>
      </w:r>
    </w:p>
    <w:p>
      <w:pPr>
        <w:pStyle w:val="Style17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ственная структура расходов местного бюджета на 2017 год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тыс. руб.)</w:t>
      </w:r>
    </w:p>
    <w:tbl>
      <w:tblPr>
        <w:tblW w:w="979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525"/>
        <w:gridCol w:w="637"/>
        <w:gridCol w:w="814"/>
        <w:gridCol w:w="1559"/>
        <w:gridCol w:w="567"/>
        <w:gridCol w:w="1493"/>
      </w:tblGrid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лавного распорядител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ЕВДАКОВСКОГО СЕЛЬСКОГО ПОСЕЛЕНИ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95,9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8,7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глав администраций органов местного самоуправлени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3,0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Cs w:val="28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3,0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Cs w:val="28"/>
              </w:rPr>
              <w:t>Основное мероприятие «Функционирование  высшего  должностного  лица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0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главы Евдаковского сельского поселения Каменского муниципального район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9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0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01 0 01 9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0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  исполнительных органов власти местных администраци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5,9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Cs w:val="28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5,9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новное мероприятие  «Управление в сфере функции  органов местного самоуправления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5,9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  органов местного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5,9</w:t>
            </w:r>
          </w:p>
        </w:tc>
      </w:tr>
      <w:tr>
        <w:trPr>
          <w:trHeight w:val="262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01 0 02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,7</w:t>
            </w:r>
          </w:p>
        </w:tc>
      </w:tr>
      <w:tr>
        <w:trPr>
          <w:trHeight w:val="773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01 0 02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8</w:t>
            </w:r>
          </w:p>
        </w:tc>
      </w:tr>
      <w:tr>
        <w:trPr>
          <w:trHeight w:val="271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01 0 02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71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гражданское общество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вышение устойчивости бюджета поселения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администрации Евдаковского сельского поселения Каменского муниципального района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2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2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49,8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Cs w:val="28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новное мероприятие «Выполнение других расходных обязательств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1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других расходных обязательст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10 9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10 9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других расходных обязательс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49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новное мероприятие «Финансовое обеспечение Евдаковского сельского поселения для исполнения переданных полномочий по первичному воинскому учету на территориях, где отсутствуют   военные комиссариаты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1 0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7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7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7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 правоохранительная деятельность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гражданское общество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поселения от чрезвычайных ситуаций  и обеспечению первичных мер пожарной безопасности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сфере защиты населения от чрезвычайных ситуаций и пожаров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 0 08 9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7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 0 08 9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 экономик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2,3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2,3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Cs w:val="28"/>
              </w:rPr>
              <w:t>Муниципальная программа  «Общеэкономические вопросы в области национальной экономики»</w:t>
            </w:r>
            <w:r>
              <w:rPr>
                <w:b/>
                <w:szCs w:val="28"/>
              </w:rPr>
              <w:t xml:space="preserve"> 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2,3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ремонт муниципальных дорог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0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2,3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данных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2,3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1193,9        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,7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Развитие территории поселения в 2014-2019г.» 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социальной и инженерной инфраструктуры»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Реконструкция, ремонт сетей  и объектов водоснабжения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конструкция и ремонт сетей , объектов водоснабжени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 1 01 9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 1 01  9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Реформирование и модернизация коммунального хозяйства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,7</w:t>
            </w:r>
          </w:p>
        </w:tc>
      </w:tr>
      <w:tr>
        <w:trPr>
          <w:trHeight w:val="226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формирование и модернизация коммунального хозяйства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1 02 9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,7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1 02 9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2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 основных средст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1019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1 02 9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09,5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Благоустройство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2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Развитие территории поселения в 2014-2019г.» 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463,2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Благоустройство территории поселения»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сети уличного освещения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27,8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Уличное  освещение 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01 9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27,8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01 9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27,8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сновное мероприятие «Озеленение территории поселения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зеленение территории поселени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02 9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02 9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держание мест захоронения и ремонт  военно-мемориальных  объектов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</w:tr>
      <w:tr>
        <w:trPr>
          <w:trHeight w:val="586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хранности и ремонт военно-мемориальных объекто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03 9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 03 9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54,2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очие мероприятия по благоустройству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роприятия по благоустройству 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04  9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04  9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вышение энергоэфективности и энергосбережения в Евдаковском сельском поселение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энергетической эффективности и сокращение энергетических издержек   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 05 9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 05 9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Благоустройство парка в с.Евдаково Каменского муниципального района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гоустройство парка в с. Евдаково Каменского муниципального района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06  9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06 9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0</w:t>
            </w:r>
          </w:p>
        </w:tc>
      </w:tr>
      <w:tr>
        <w:trPr>
          <w:trHeight w:val="622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703,0</w:t>
            </w:r>
          </w:p>
        </w:tc>
      </w:tr>
      <w:tr>
        <w:trPr>
          <w:trHeight w:val="622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Cs w:val="28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0</w:t>
            </w:r>
          </w:p>
        </w:tc>
      </w:tr>
      <w:tr>
        <w:trPr>
          <w:trHeight w:val="622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новное мероприятие «Повышение устойчивости бюджета поселения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0</w:t>
            </w:r>
          </w:p>
        </w:tc>
      </w:tr>
      <w:tr>
        <w:trPr>
          <w:trHeight w:val="170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ереданных полномочий по решению  вопросов  местного значения в соответствии с заключенными соглашениями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 0 06  88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,0</w:t>
            </w:r>
          </w:p>
        </w:tc>
      </w:tr>
      <w:tr>
        <w:trPr>
          <w:trHeight w:val="170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 0 06  88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,0</w:t>
            </w:r>
          </w:p>
        </w:tc>
      </w:tr>
      <w:tr>
        <w:trPr>
          <w:trHeight w:val="170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,9</w:t>
            </w:r>
          </w:p>
        </w:tc>
      </w:tr>
      <w:tr>
        <w:trPr>
          <w:trHeight w:val="170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,9</w:t>
            </w:r>
          </w:p>
        </w:tc>
      </w:tr>
      <w:tr>
        <w:trPr>
          <w:trHeight w:val="170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культуры и спорта Евдаковского сельского поселения»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1997,9</w:t>
            </w:r>
          </w:p>
        </w:tc>
      </w:tr>
      <w:tr>
        <w:trPr>
          <w:trHeight w:val="170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«Организация  досуга  и обеспечение жителей поселения услугами  организации  культуры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,9</w:t>
            </w:r>
          </w:p>
        </w:tc>
      </w:tr>
      <w:tr>
        <w:trPr>
          <w:trHeight w:val="170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обеспечение деятельности (оказание услуг) муниципальных учреждений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,9</w:t>
            </w:r>
          </w:p>
        </w:tc>
      </w:tr>
      <w:tr>
        <w:trPr>
          <w:trHeight w:val="170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528,9</w:t>
            </w:r>
          </w:p>
        </w:tc>
      </w:tr>
      <w:tr>
        <w:trPr>
          <w:trHeight w:val="170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170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6,5</w:t>
            </w:r>
          </w:p>
        </w:tc>
      </w:tr>
      <w:tr>
        <w:trPr>
          <w:trHeight w:val="825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данные полномочия по решению вопросов местного значения в соответствии с заключенными соглашениями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4 9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6,5</w:t>
            </w:r>
          </w:p>
        </w:tc>
      </w:tr>
      <w:tr>
        <w:trPr>
          <w:trHeight w:val="170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4 9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6,5</w:t>
            </w:r>
          </w:p>
        </w:tc>
      </w:tr>
      <w:tr>
        <w:trPr>
          <w:trHeight w:val="170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</w:tr>
      <w:tr>
        <w:trPr>
          <w:trHeight w:val="170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</w:tr>
      <w:tr>
        <w:trPr>
          <w:trHeight w:val="170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Cs w:val="28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</w:tr>
      <w:tr>
        <w:trPr>
          <w:trHeight w:val="170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 «Социальная поддержка граждан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9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</w:tr>
      <w:tr>
        <w:trPr>
          <w:trHeight w:val="170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латы к пенсиям муниципальных  служащих  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20"/>
                <w:szCs w:val="20"/>
              </w:rPr>
              <w:t>01 0 09 9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</w:tr>
      <w:tr>
        <w:trPr>
          <w:trHeight w:val="525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 выплаты населению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9 9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</w:tr>
      <w:tr>
        <w:trPr>
          <w:trHeight w:val="218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</w:tr>
      <w:tr>
        <w:trPr>
          <w:trHeight w:val="218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</w:tr>
      <w:tr>
        <w:trPr>
          <w:trHeight w:val="218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культуры и спорта Евдаковского сельского поселения»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14,6</w:t>
            </w:r>
          </w:p>
        </w:tc>
      </w:tr>
      <w:tr>
        <w:trPr>
          <w:trHeight w:val="218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условий для развития на территории поселения физической культуры и спорта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</w:tr>
      <w:tr>
        <w:trPr>
          <w:trHeight w:val="170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физической культуры и спорта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3 9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</w:tr>
      <w:tr>
        <w:trPr>
          <w:trHeight w:val="170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90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 Евдаковского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ельского поселения «О внесении изменений в решение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вета народных депутатов от 28.12.2016 г № 56 «О бюджете Евдаковского сельского поселения на 2017  год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плановый период 2018 и 2019 годов»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6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Евдаковского сельского поселения</w:t>
      </w:r>
    </w:p>
    <w:p>
      <w:pPr>
        <w:pStyle w:val="Normal"/>
        <w:jc w:val="right"/>
        <w:rPr/>
      </w:pPr>
      <w:r>
        <w:rPr/>
        <w:t xml:space="preserve">«О бюджете Евдаковского сельского поселения </w:t>
      </w:r>
    </w:p>
    <w:p>
      <w:pPr>
        <w:pStyle w:val="Normal"/>
        <w:jc w:val="right"/>
        <w:rPr/>
      </w:pPr>
      <w:r>
        <w:rPr/>
        <w:t xml:space="preserve">на 2017год и плановый период </w:t>
      </w:r>
    </w:p>
    <w:p>
      <w:pPr>
        <w:pStyle w:val="Normal"/>
        <w:jc w:val="right"/>
        <w:rPr/>
      </w:pPr>
      <w:r>
        <w:rPr/>
        <w:t>2018 и 2019 годов»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</w:rPr>
        <w:t>Распределение бюджетных ассигнований на 2017 год по разделам и подразделам, целевым статьям (муниципальным программам  Евдаковского сельского поселения и непрограммным направлениям деятельности), группам видов  расходов классификации расходов бюджета Евдаковского сельского поселения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тыс.руб.)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637"/>
        <w:gridCol w:w="814"/>
        <w:gridCol w:w="1559"/>
        <w:gridCol w:w="567"/>
        <w:gridCol w:w="1493"/>
      </w:tblGrid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лавного распорядителя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Евдаковского сельского поселения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95,9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</w:rPr>
              <w:t>2028,7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глав администраций органов местного самоуправления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</w:t>
            </w:r>
            <w:r>
              <w:rPr>
                <w:b/>
                <w:sz w:val="18"/>
                <w:szCs w:val="18"/>
              </w:rPr>
              <w:t>733,0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Cs w:val="28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</w:t>
            </w:r>
            <w:r>
              <w:rPr>
                <w:b/>
                <w:sz w:val="18"/>
                <w:szCs w:val="18"/>
              </w:rPr>
              <w:t>733,0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Cs w:val="28"/>
              </w:rPr>
              <w:t>Основное мероприятие «Функционирование  высшего  должностного  лица»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0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главы Евдаковского сельского поселения Каменского муниципального район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9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0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01 0 01 9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0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  исполнительных органов власти местных администрац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5,9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Cs w:val="28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5,9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новное мероприятие  «Управление в сфере функции  органов местного самоуправления»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5,9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  органов местного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5,9</w:t>
            </w:r>
          </w:p>
        </w:tc>
      </w:tr>
      <w:tr>
        <w:trPr>
          <w:trHeight w:val="262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01 0 02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,9</w:t>
            </w:r>
          </w:p>
        </w:tc>
      </w:tr>
      <w:tr>
        <w:trPr>
          <w:trHeight w:val="773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01 0 02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8</w:t>
            </w:r>
          </w:p>
        </w:tc>
      </w:tr>
      <w:tr>
        <w:trPr>
          <w:trHeight w:val="271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01 0 02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71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гражданское общество»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вышение устойчивости бюджета поселения»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администрации Евдаковского сельского поселения Каменского муниципального района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2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2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Cs w:val="28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новное мероприятие «Выполнение других расходных обязательств»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1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других расходных обязательств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10 9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10 9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других расходных обязательств (земельный контроль)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49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новное мероприятие «Финансовое обеспечение Евдаковского сельского поселения для исполнения переданных полномочий по первичному воинскому учету на территориях, где отсутствуют   военные комиссариаты»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7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7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7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 правоохранительная деятельность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гражданское общество»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поселения от чрезвычайных ситуаций  и обеспечению первичных мер пожарной безопасности»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сфере защиты населения от чрезвычайных ситуаций и пожаров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 0 08 9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7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 0 08 9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 экономик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2,3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4932,3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Cs w:val="28"/>
              </w:rPr>
              <w:t>Муниципальная программа  «Общеэкономические вопросы в области национальной экономики»</w:t>
            </w:r>
            <w:r>
              <w:rPr>
                <w:b/>
                <w:szCs w:val="28"/>
              </w:rPr>
              <w:t xml:space="preserve"> 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2,3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емонт муниципальных дорог»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0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2,3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ыполнение переданных полномочий по решению вопросов  местного значения в соответствии с заключенными соглашениями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1 9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2,3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1193,9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,7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Развитие территории поселения в 2014-2019г.» 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социальной и инженерной инфраструктуры»»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Реконструкция, ремонт сетей  и объектов водоснабжения»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конструкция и ремонт сетей , объектов водоснабжения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 1 01 9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 1 01  9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Реформирование и модернизация коммунального хозяйства»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,7</w:t>
            </w:r>
          </w:p>
        </w:tc>
      </w:tr>
      <w:tr>
        <w:trPr>
          <w:trHeight w:val="226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формирование и модернизация коммунального хозяйства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1 02 9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,7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1 02 9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2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сновных средств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1019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1 02 9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Благоустройство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2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Развитие территории поселения в 2014-2019г.» 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2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Благоустройство территории поселения»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2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сети уличного освещения»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8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Уличное  освещение 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01 9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8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01 9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8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сновное мероприятие «Озеленение территории поселения»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зеленение территории поселения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02 9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02 9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держание мест захоронения и ремонт  военно-мемориальных  объектов»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</w:tr>
      <w:tr>
        <w:trPr>
          <w:trHeight w:val="586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хранности и ремонт военно-мемориальных объектов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03 9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 03 9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очие мероприятия по благоустройству»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роприятия по благоустройству 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04  9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04  9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вышение энергоэфективности и энергосбережения в Евдаковском сельском поселение»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энергетической эффективности и сокращение энергетических издержек   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 05 9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 05 9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Благоустройство парка в с.Евдаково Каменского муниципального района»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гоустройство парка в с. Евдаково Каменского муниципального района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06  9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06 9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0</w:t>
            </w:r>
          </w:p>
        </w:tc>
      </w:tr>
      <w:tr>
        <w:trPr>
          <w:trHeight w:val="622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0</w:t>
            </w:r>
          </w:p>
        </w:tc>
      </w:tr>
      <w:tr>
        <w:trPr>
          <w:trHeight w:val="622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Cs w:val="28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0</w:t>
            </w:r>
          </w:p>
        </w:tc>
      </w:tr>
      <w:tr>
        <w:trPr>
          <w:trHeight w:val="622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новное мероприятие «Повышение устойчивости бюджета поселения»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0</w:t>
            </w:r>
          </w:p>
        </w:tc>
      </w:tr>
      <w:tr>
        <w:trPr>
          <w:trHeight w:val="170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ереданных полномочий по решению  вопросов  местного значения в соответствии с заключенными соглашениями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 0 06  88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,0</w:t>
            </w:r>
          </w:p>
        </w:tc>
      </w:tr>
      <w:tr>
        <w:trPr>
          <w:trHeight w:val="170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 0 06  88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,0</w:t>
            </w:r>
          </w:p>
        </w:tc>
      </w:tr>
      <w:tr>
        <w:trPr>
          <w:trHeight w:val="170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,9</w:t>
            </w:r>
          </w:p>
        </w:tc>
      </w:tr>
      <w:tr>
        <w:trPr>
          <w:trHeight w:val="170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,9</w:t>
            </w:r>
          </w:p>
        </w:tc>
      </w:tr>
      <w:tr>
        <w:trPr>
          <w:trHeight w:val="170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культуры и спорта Евдаковского сельского поселения»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,9</w:t>
            </w:r>
          </w:p>
        </w:tc>
      </w:tr>
      <w:tr>
        <w:trPr>
          <w:trHeight w:val="170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«Организация  досуга  и обеспечение жителей поселения услугами  организации  культуры»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,9</w:t>
            </w:r>
          </w:p>
        </w:tc>
      </w:tr>
      <w:tr>
        <w:trPr>
          <w:trHeight w:val="170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обеспечение деятельности (оказание услуг) муниципальных учреждений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,9</w:t>
            </w:r>
          </w:p>
        </w:tc>
      </w:tr>
      <w:tr>
        <w:trPr>
          <w:trHeight w:val="170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,9</w:t>
            </w:r>
          </w:p>
        </w:tc>
      </w:tr>
      <w:tr>
        <w:trPr>
          <w:trHeight w:val="170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170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6,9</w:t>
            </w:r>
          </w:p>
        </w:tc>
      </w:tr>
      <w:tr>
        <w:trPr>
          <w:trHeight w:val="825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данные полномочия по решению вопросов местного значения в соответствии с заключенными соглашениями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4 9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6,9</w:t>
            </w:r>
          </w:p>
        </w:tc>
      </w:tr>
      <w:tr>
        <w:trPr>
          <w:trHeight w:val="170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4 9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6,9</w:t>
            </w:r>
          </w:p>
        </w:tc>
      </w:tr>
      <w:tr>
        <w:trPr>
          <w:trHeight w:val="170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</w:tr>
      <w:tr>
        <w:trPr>
          <w:trHeight w:val="170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</w:tr>
      <w:tr>
        <w:trPr>
          <w:trHeight w:val="170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Cs w:val="28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</w:tr>
      <w:tr>
        <w:trPr>
          <w:trHeight w:val="170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 «Социальная поддержка граждан»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9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</w:tr>
      <w:tr>
        <w:trPr>
          <w:trHeight w:val="170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латы к пенсиям муниципальных  служащих  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20"/>
                <w:szCs w:val="20"/>
              </w:rPr>
              <w:t>01 0 09 9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</w:tr>
      <w:tr>
        <w:trPr>
          <w:trHeight w:val="525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 выплаты населению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9 9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</w:tr>
      <w:tr>
        <w:trPr>
          <w:trHeight w:val="218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</w:tr>
      <w:tr>
        <w:trPr>
          <w:trHeight w:val="218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</w:tr>
      <w:tr>
        <w:trPr>
          <w:trHeight w:val="218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культуры и спорта Евдаковского сельского поселения»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</w:tr>
      <w:tr>
        <w:trPr>
          <w:trHeight w:val="218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условий для развития на территории поселения физической культуры и спорта»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</w:tr>
      <w:tr>
        <w:trPr>
          <w:trHeight w:val="170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физической культуры и спорта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3 9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</w:tr>
      <w:tr>
        <w:trPr>
          <w:trHeight w:val="170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90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 Евдаковского сельского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«О внесении изменений в решение совета народных депутатов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28.12.2016 г  № 56 «О бюджете Евдаковского сельского поселения на 2017 год и плановый период 2018 и 2019 годов»                            </w:t>
      </w:r>
    </w:p>
    <w:p>
      <w:pPr>
        <w:pStyle w:val="Style17"/>
        <w:tabs>
          <w:tab w:val="clear" w:pos="708"/>
          <w:tab w:val="left" w:pos="5625" w:leader="none"/>
        </w:tabs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tabs>
          <w:tab w:val="clear" w:pos="708"/>
          <w:tab w:val="left" w:pos="5625" w:leader="none"/>
        </w:tabs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tabs>
          <w:tab w:val="clear" w:pos="708"/>
          <w:tab w:val="left" w:pos="5625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7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Евдаковского сельского поселения</w:t>
      </w:r>
    </w:p>
    <w:p>
      <w:pPr>
        <w:pStyle w:val="Normal"/>
        <w:jc w:val="right"/>
        <w:rPr/>
      </w:pPr>
      <w:r>
        <w:rPr/>
        <w:t xml:space="preserve">«О бюджете Евдаковского сельского поселения </w:t>
      </w:r>
    </w:p>
    <w:p>
      <w:pPr>
        <w:pStyle w:val="Normal"/>
        <w:jc w:val="right"/>
        <w:rPr/>
      </w:pPr>
      <w:r>
        <w:rPr/>
        <w:t>на 2017год и плановый период 2018 и 2019 годов»</w:t>
      </w:r>
    </w:p>
    <w:p>
      <w:pPr>
        <w:pStyle w:val="Style17"/>
        <w:tabs>
          <w:tab w:val="clear" w:pos="708"/>
          <w:tab w:val="left" w:pos="5625" w:leader="none"/>
        </w:tabs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tabs>
          <w:tab w:val="clear" w:pos="708"/>
          <w:tab w:val="left" w:pos="5625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tabs>
          <w:tab w:val="clear" w:pos="708"/>
          <w:tab w:val="left" w:pos="562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color w:val="000000"/>
        </w:rPr>
        <w:t>Распределение бюджетных ассигнований  на 2017 год по целевым статьям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( муниципальным программам Евдаковского сельского поселения  и непрограммным направлениям деятельности), группам  видов расходов, разделам, подразделам классификации расходов  бюджета Евдаковского сельского поселения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536"/>
        <w:gridCol w:w="1559"/>
        <w:gridCol w:w="709"/>
        <w:gridCol w:w="517"/>
        <w:gridCol w:w="574"/>
        <w:gridCol w:w="174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ВР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ПР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тыс.рублей)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517"/>
        <w:gridCol w:w="1478"/>
        <w:gridCol w:w="551"/>
        <w:gridCol w:w="660"/>
        <w:gridCol w:w="495"/>
        <w:gridCol w:w="1841"/>
      </w:tblGrid>
      <w:tr>
        <w:trPr>
          <w:tblHeader w:val="true"/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br/>
              <w:t>В С Е Г О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95,9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Евдаковского сельского поселения «Муниципальное управление и гражданское общество»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Функционирование  высшего  должностного  лица»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1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33,0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ходы на обеспечение деятельности главы Евдаковского сельского поселения Каменского муниципального райо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1 920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</w:t>
            </w:r>
            <w:r>
              <w:rPr>
                <w:bCs/>
                <w:color w:val="000000"/>
                <w:sz w:val="22"/>
                <w:szCs w:val="22"/>
              </w:rPr>
              <w:t>733,0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1 920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</w:t>
            </w:r>
            <w:r>
              <w:rPr>
                <w:bCs/>
                <w:color w:val="000000"/>
                <w:sz w:val="22"/>
                <w:szCs w:val="22"/>
              </w:rPr>
              <w:t>733,0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новное мероприятие  «Управление в сфере функции  органов местного самоуправления»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2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</w:t>
            </w:r>
            <w:r>
              <w:rPr>
                <w:bCs/>
                <w:color w:val="000000"/>
                <w:sz w:val="22"/>
                <w:szCs w:val="22"/>
              </w:rPr>
              <w:t>1245,9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сходы на обеспечение функций   органов местного самоуправления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2 920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</w:rPr>
              <w:t>1245,9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2 920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79,7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2 920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</w:t>
            </w:r>
            <w:r>
              <w:rPr>
                <w:bCs/>
                <w:color w:val="000000"/>
                <w:sz w:val="22"/>
                <w:szCs w:val="22"/>
              </w:rPr>
              <w:t>365,8</w:t>
            </w:r>
          </w:p>
        </w:tc>
      </w:tr>
      <w:tr>
        <w:trPr>
          <w:trHeight w:val="29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2 920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9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Повышение устойчивости бюджета поселения»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5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Резервный фонд администрации Евдаковского сельского поселения Каменского муниципального района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5 205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5 205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Выполнение других расходных обязательств»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10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9,8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ыполнение других расходных обязательств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10 902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9,8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10 902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9,8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Финансовое обеспечение Евдаковского сельского поселения для исполнения переданных полномочий по первичному воинскому учету на территориях, где отсутствуют   военные комиссариаты»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7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Style28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7 511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</w:rPr>
              <w:t>01 0 07 511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62,1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</w:rPr>
              <w:t>01 0 07 511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bCs/>
                <w:color w:val="000000"/>
                <w:sz w:val="22"/>
                <w:szCs w:val="22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сновное мероприятие 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«</w:t>
            </w:r>
            <w:r>
              <w:rPr>
                <w:rFonts w:eastAsia="Calibri"/>
                <w:sz w:val="20"/>
                <w:szCs w:val="20"/>
                <w:lang w:eastAsia="en-US"/>
              </w:rPr>
              <w:t>Защита населения и территории поселения от чрезвычайных ситуаций  и обеспечению первичных мер пожарной безопасности»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8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Мероприятия в сфере защиты населения от чрезвычайных ситуаций и пожаров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8 914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8 914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новное мероприятие «Повышение устойчивости бюджета поселения»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6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03,0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ыполнение переданных полномочий по решению  вопросов  местного значения в соответствии с заключенными соглашениями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6 880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03,0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6 880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03,0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ое мероприятие   «Социальная поддержка граждан»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9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03,0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Доплаты к пенсиям муниципальных  служащих  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9 904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,2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циальное обеспечение и иные  выплаты населению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9 904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,2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0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 Евдаковского сельского поселения «Общеэкономические вопросы в области национальной экономики»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32,3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Ремонт муниципальных дорог»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 0 01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32,3</w:t>
            </w:r>
          </w:p>
        </w:tc>
      </w:tr>
      <w:tr>
        <w:trPr>
          <w:trHeight w:val="56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Развитие сети автомобильных дорог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 0 01 912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69,8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</w:t>
            </w:r>
          </w:p>
          <w:p>
            <w:pPr>
              <w:pStyle w:val="Normal"/>
              <w:spacing w:lineRule="auto" w:line="27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 0 01 912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69,8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 «Содержание  муниципальных дорог»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 0 02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2,5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Развитие сети автомобильных дорог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 0 02 912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2,5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 0 02 912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2,5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0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 Евдаковского сельского поселения  «Развитие территории поселения в 2014-2019гг»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93,9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.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программа  «Развитие социальной и инженерной инфраструктуры» муниципальной программы «Развитие территории поселения в 2014-2019гг»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0,7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 «Реконструкция, ремонт сетей  и объектов водоснабжения»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 1 01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Реконструкция и ремонт сетей объектов водоснабжения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 1 01 905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 1 01 905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обретение основных  средств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 «Реформирование и модернизация коммунального хозяйства»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 1 02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7,2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Реформирование и модернизация коммунального хозяйства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 1 02 905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7,2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 1 02 905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</w:t>
            </w:r>
            <w:r>
              <w:rPr>
                <w:bCs/>
                <w:color w:val="000000"/>
                <w:sz w:val="22"/>
                <w:szCs w:val="22"/>
              </w:rPr>
              <w:t>577,2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 1 02 905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9,5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2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дпрограмма «Благоустройство  территории поселения» муниципальной программы  «Развитие территории поселения в 2014-2019гг»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463,2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 «Развитие сети уличного освещения»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 2 01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</w:t>
            </w:r>
            <w:r>
              <w:rPr>
                <w:bCs/>
                <w:color w:val="000000"/>
                <w:sz w:val="22"/>
                <w:szCs w:val="22"/>
              </w:rPr>
              <w:t>327,8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Уличное освещение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 2 01 906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</w:t>
            </w:r>
            <w:r>
              <w:rPr>
                <w:bCs/>
                <w:color w:val="000000"/>
                <w:sz w:val="22"/>
                <w:szCs w:val="22"/>
              </w:rPr>
              <w:t>327,8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 2 01 906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27,8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 «Озеленение территори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 2 02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зеленение территории поселения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 2 02 907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 2 02 907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 «Содержание мест захоронения и ремонт  военно-мемориальных  объектов»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 2 03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4,2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беспечение сохранности и ремонт военно-мемориальных объектов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 2 03 905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4,2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 2 03 905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4,2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Прочие мероприятия по благоустройству»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 2 04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,7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рочие мероприятия по благоустройству 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 2 04 908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,7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 2 04 908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,7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Повышение энергоэфективности и энергосбережения в Евдаковском сельском поселение»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03 2 05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,4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вышение энергетической эффективности и сокращение энергетических издержек 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 2 05 912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,4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 2 05 912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,4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 «Благоустройство парка в с.Евдаково Каменского муниципального района»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 2 06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Благоустройство парка в с. Евдаково Каменского муниципального района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 2 06 906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 2 06 906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.0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Муниципальная программа Евдаковского сельского поселения   «Развитие культуры и спорта»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2,5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«</w:t>
            </w:r>
            <w:r>
              <w:rPr>
                <w:sz w:val="24"/>
                <w:szCs w:val="24"/>
              </w:rPr>
              <w:t>Организация  досуга  и обеспечение жителей поселения услугами  организации  культуры»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 0 02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8,9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 0 02 005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8,9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 0 02 005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8,9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 0 02 005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 0 04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66,5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ереданные полномочия по решению вопросов местного значения в соответствии с заключенными соглашениями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 0 04 980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66,5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 0 04 980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66,5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условий для развития на территории поселения физической культуры и спорта»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 0 03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6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роприятия в области физической культуры и спорта в рамках   муниципальной программы    «Развитие культуры и спорта»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 0 03 904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,6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 0 03 904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,6</w:t>
            </w:r>
          </w:p>
        </w:tc>
      </w:tr>
    </w:tbl>
    <w:p>
      <w:pPr>
        <w:pStyle w:val="Style17"/>
        <w:tabs>
          <w:tab w:val="clear" w:pos="708"/>
          <w:tab w:val="left" w:pos="562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23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Cs w:val="24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5">
    <w:name w:val="Заголовок 5 Знак"/>
    <w:qFormat/>
    <w:rPr>
      <w:rFonts w:ascii="Arial Narrow" w:hAnsi="Arial Narrow" w:cs="Arial Narrow"/>
      <w:sz w:val="28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sz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Style9">
    <w:name w:val="Текст сноски Знак"/>
    <w:basedOn w:val="Style5"/>
    <w:qFormat/>
    <w:rPr/>
  </w:style>
  <w:style w:type="character" w:styleId="Style10">
    <w:name w:val="Текст примечания Знак"/>
    <w:qFormat/>
    <w:rPr>
      <w:lang w:val="en-US"/>
    </w:rPr>
  </w:style>
  <w:style w:type="character" w:styleId="Style11">
    <w:name w:val="Название Знак"/>
    <w:qFormat/>
    <w:rPr>
      <w:b/>
      <w:bCs/>
      <w:sz w:val="28"/>
      <w:szCs w:val="24"/>
    </w:rPr>
  </w:style>
  <w:style w:type="character" w:styleId="Style12">
    <w:name w:val="Основной текст Знак"/>
    <w:qFormat/>
    <w:rPr>
      <w:sz w:val="24"/>
      <w:szCs w:val="24"/>
      <w:lang w:val="en-US"/>
    </w:rPr>
  </w:style>
  <w:style w:type="character" w:styleId="Style13">
    <w:name w:val="Основной текст с отступом Знак"/>
    <w:qFormat/>
    <w:rPr>
      <w:color w:val="333399"/>
      <w:szCs w:val="24"/>
    </w:rPr>
  </w:style>
  <w:style w:type="character" w:styleId="Style14">
    <w:name w:val="Подзаголовок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tabs>
        <w:tab w:val="clear" w:pos="708"/>
        <w:tab w:val="left" w:pos="360" w:leader="none"/>
      </w:tabs>
      <w:spacing w:before="40" w:after="40"/>
      <w:ind w:left="360" w:hanging="36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Style1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before="360" w:after="360"/>
      <w:jc w:val="center"/>
    </w:pPr>
    <w:rPr>
      <w:b/>
      <w:caps/>
      <w:sz w:val="40"/>
    </w:rPr>
  </w:style>
  <w:style w:type="paragraph" w:styleId="Contents2">
    <w:name w:val="TOC 2"/>
    <w:basedOn w:val="Normal"/>
    <w:next w:val="Normal"/>
    <w:pPr/>
    <w:rPr>
      <w:b/>
      <w:smallCaps/>
      <w:sz w:val="22"/>
      <w:lang w:val="en-US"/>
    </w:rPr>
  </w:style>
  <w:style w:type="paragraph" w:styleId="Contents3">
    <w:name w:val="TOC 3"/>
    <w:basedOn w:val="Normal"/>
    <w:next w:val="Normal"/>
    <w:pPr/>
    <w:rPr>
      <w:smallCaps/>
      <w:sz w:val="22"/>
      <w:lang w:val="en-US"/>
    </w:rPr>
  </w:style>
  <w:style w:type="paragraph" w:styleId="Contents4">
    <w:name w:val="TOC 4"/>
    <w:basedOn w:val="Normal"/>
    <w:next w:val="Normal"/>
    <w:pPr/>
    <w:rPr>
      <w:sz w:val="22"/>
      <w:lang w:val="en-US"/>
    </w:rPr>
  </w:style>
  <w:style w:type="paragraph" w:styleId="Contents5">
    <w:name w:val="TOC 5"/>
    <w:basedOn w:val="Normal"/>
    <w:next w:val="Normal"/>
    <w:pPr/>
    <w:rPr>
      <w:sz w:val="22"/>
      <w:lang w:val="en-US"/>
    </w:rPr>
  </w:style>
  <w:style w:type="paragraph" w:styleId="Contents6">
    <w:name w:val="TOC 6"/>
    <w:basedOn w:val="Normal"/>
    <w:next w:val="Normal"/>
    <w:pPr/>
    <w:rPr>
      <w:sz w:val="22"/>
      <w:lang w:val="en-US"/>
    </w:rPr>
  </w:style>
  <w:style w:type="paragraph" w:styleId="Contents7">
    <w:name w:val="TOC 7"/>
    <w:basedOn w:val="Normal"/>
    <w:next w:val="Normal"/>
    <w:pPr/>
    <w:rPr>
      <w:sz w:val="22"/>
      <w:lang w:val="en-US"/>
    </w:rPr>
  </w:style>
  <w:style w:type="paragraph" w:styleId="Contents8">
    <w:name w:val="TOC 8"/>
    <w:basedOn w:val="Normal"/>
    <w:next w:val="Normal"/>
    <w:pPr/>
    <w:rPr>
      <w:sz w:val="22"/>
      <w:lang w:val="en-US"/>
    </w:rPr>
  </w:style>
  <w:style w:type="paragraph" w:styleId="Contents9">
    <w:name w:val="TOC 9"/>
    <w:basedOn w:val="Normal"/>
    <w:next w:val="Normal"/>
    <w:pPr/>
    <w:rPr>
      <w:sz w:val="22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ind w:firstLine="540"/>
      <w:jc w:val="both"/>
    </w:pPr>
    <w:rPr/>
  </w:style>
  <w:style w:type="paragraph" w:styleId="34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2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2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5">
    <w:name w:val="Список2"/>
    <w:basedOn w:val="List"/>
    <w:qFormat/>
    <w:pPr>
      <w:tabs>
        <w:tab w:val="clear" w:pos="360"/>
        <w:tab w:val="left" w:pos="851" w:leader="none"/>
      </w:tabs>
      <w:ind w:left="850" w:hanging="493"/>
    </w:pPr>
    <w:rPr/>
  </w:style>
  <w:style w:type="paragraph" w:styleId="Style24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2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26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27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5">
    <w:name w:val="Список3"/>
    <w:basedOn w:val="Normal"/>
    <w:qFormat/>
    <w:pPr>
      <w:tabs>
        <w:tab w:val="clear" w:pos="708"/>
        <w:tab w:val="left" w:pos="1208" w:leader="none"/>
        <w:tab w:val="left" w:pos="2055" w:leader="none"/>
      </w:tabs>
      <w:spacing w:before="20" w:after="20"/>
      <w:ind w:left="2055" w:hanging="1155"/>
      <w:jc w:val="both"/>
    </w:pPr>
    <w:rPr>
      <w:sz w:val="22"/>
      <w:szCs w:val="20"/>
    </w:rPr>
  </w:style>
  <w:style w:type="paragraph" w:styleId="12">
    <w:name w:val="Номер1"/>
    <w:basedOn w:val="List"/>
    <w:qFormat/>
    <w:pPr>
      <w:tabs>
        <w:tab w:val="clear" w:pos="360"/>
        <w:tab w:val="left" w:pos="1620" w:leader="none"/>
      </w:tabs>
      <w:ind w:left="1620" w:hanging="360"/>
    </w:pPr>
    <w:rPr>
      <w:sz w:val="22"/>
    </w:rPr>
  </w:style>
  <w:style w:type="paragraph" w:styleId="26">
    <w:name w:val="Номер2"/>
    <w:basedOn w:val="25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1"/>
    <w:basedOn w:val="Normal"/>
    <w:next w:val="Style19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2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8:21:00Z</dcterms:created>
  <dc:creator>user</dc:creator>
  <dc:description/>
  <cp:keywords/>
  <dc:language>en-US</dc:language>
  <cp:lastModifiedBy>User</cp:lastModifiedBy>
  <cp:lastPrinted>2018-01-12T10:14:00Z</cp:lastPrinted>
  <dcterms:modified xsi:type="dcterms:W3CDTF">2018-01-15T10:24:00Z</dcterms:modified>
  <cp:revision>28</cp:revision>
  <dc:subject/>
  <dc:title/>
</cp:coreProperties>
</file>