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решению совета народных депутатов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сельского поселения  «О  бюдже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Евдаковского сельского  поселения  на 2018 год и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Евдаковского сельского поселения на 2018 год и 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977"/>
        <w:gridCol w:w="1134"/>
        <w:gridCol w:w="1134"/>
        <w:gridCol w:w="1134"/>
      </w:tblGrid>
      <w:tr>
        <w:trPr>
          <w:trHeight w:val="519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хо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000 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7,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0 1 01 020</w:t>
            </w:r>
            <w:r>
              <w:rPr/>
              <w:t>00</w:t>
            </w:r>
            <w:r>
              <w:rPr>
                <w:lang w:val="en-US"/>
              </w:rPr>
              <w:t xml:space="preserve"> 01 </w:t>
            </w:r>
            <w:r>
              <w:rPr/>
              <w:t>0</w:t>
            </w:r>
            <w:r>
              <w:rPr>
                <w:lang w:val="en-US"/>
              </w:rPr>
              <w:t xml:space="preserve">000 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5 03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6 0600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 </w:t>
            </w:r>
            <w:r>
              <w:rPr/>
              <w:t>1 06 06043 10 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00 </w:t>
            </w:r>
            <w:r>
              <w:rPr/>
              <w:t>106 06033 10 00001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41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8 04020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1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001 17 05050 10 000 180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1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участков, находящиеся в собственности 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114 0602510 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 акци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 02200  01 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6,2</w:t>
            </w:r>
          </w:p>
        </w:tc>
      </w:tr>
      <w:tr>
        <w:trPr>
          <w:trHeight w:val="76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из районного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5</w:t>
            </w:r>
          </w:p>
        </w:tc>
      </w:tr>
      <w:tr>
        <w:trPr>
          <w:trHeight w:val="77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 из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</w:tr>
      <w:tr>
        <w:trPr>
          <w:trHeight w:val="98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2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</w:tr>
      <w:tr>
        <w:trPr>
          <w:trHeight w:val="12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35118 10 0000 1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977"/>
        <w:gridCol w:w="1134"/>
        <w:gridCol w:w="1134"/>
        <w:gridCol w:w="1170"/>
      </w:tblGrid>
      <w:tr>
        <w:trPr>
          <w:trHeight w:val="1974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04014 13 0000 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2,0</w:t>
            </w:r>
          </w:p>
        </w:tc>
      </w:tr>
      <w:tr>
        <w:trPr>
          <w:trHeight w:val="27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2,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бюджет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отчислений от неналоговых доходов в бюдж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 на 2018 год и плановы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9 и 2020 год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21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05010000018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сельского посел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5010000018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сельского  посел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3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 бюджет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вдаковского сельского  поселения  на 2018 год 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вдаковского сельского поселения-органы государственной вла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62"/>
        <w:gridCol w:w="1890"/>
        <w:gridCol w:w="6804"/>
      </w:tblGrid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администрат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именован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администратора и доход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едерального казначей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 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налоговая служба</w:t>
            </w:r>
          </w:p>
        </w:tc>
      </w:tr>
      <w:tr>
        <w:trPr>
          <w:trHeight w:val="1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Евда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11 0503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 унитарных  предприятий, в том числе казенных) 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4 020</w:t>
            </w:r>
            <w:r>
              <w:rPr/>
              <w:t>5</w:t>
            </w:r>
            <w:r>
              <w:rPr>
                <w:lang w:val="en-US"/>
              </w:rPr>
              <w:t>2 10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3 10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16 90050 10  0000 14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5050 10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2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3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001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002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 бюджетам 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0077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0216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       бюджетам сельских поселений на осуществление дорожной деятельности в отношении автомобильных дорог общего пользов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 35118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олномочий по первичному воинскому учету на территории, где отсутствуют военные комиссариа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4516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40014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14  06025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16 33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8 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.</w:t>
            </w:r>
          </w:p>
        </w:tc>
      </w:tr>
      <w:tr>
        <w:trPr>
          <w:trHeight w:val="7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4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О  бюджете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18 год  плановый период  2019  и 2020 год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67"/>
        <w:gridCol w:w="426"/>
        <w:gridCol w:w="425"/>
        <w:gridCol w:w="992"/>
        <w:gridCol w:w="567"/>
        <w:gridCol w:w="851"/>
        <w:gridCol w:w="992"/>
        <w:gridCol w:w="1133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1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2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   0  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>
          <w:trHeight w:val="61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3,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>
          <w:trHeight w:val="149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>
          <w:trHeight w:val="26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</w:tr>
      <w:tr>
        <w:trPr>
          <w:trHeight w:val="60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27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</w:tr>
      <w:tr>
        <w:trPr>
          <w:trHeight w:val="34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61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переданных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0 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>
          <w:trHeight w:val="90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емонт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0,0</w:t>
            </w:r>
          </w:p>
        </w:tc>
      </w:tr>
      <w:tr>
        <w:trPr>
          <w:trHeight w:val="22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27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9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</w:tr>
      <w:tr>
        <w:trPr>
          <w:trHeight w:val="82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1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Евдаковского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  бюджет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</w:rPr>
        <w:t xml:space="preserve">        </w:t>
      </w:r>
      <w:r>
        <w:rPr>
          <w:b/>
          <w:bCs/>
        </w:rPr>
        <w:t>Распределение бюджетных ассигнований  на 2018 год и плановый период 2019 и 2020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50"/>
        <w:gridCol w:w="519"/>
        <w:gridCol w:w="1422"/>
        <w:gridCol w:w="553"/>
        <w:gridCol w:w="902"/>
        <w:gridCol w:w="960"/>
        <w:gridCol w:w="960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32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>
          <w:trHeight w:val="26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</w:tr>
      <w:tr>
        <w:trPr>
          <w:trHeight w:val="77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2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205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1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571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переданных полномочий по решению местного знач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4 98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7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8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2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8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2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емонт муниципальных дорог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 0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2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,0</w:t>
            </w:r>
          </w:p>
        </w:tc>
      </w:tr>
      <w:tr>
        <w:trPr>
          <w:trHeight w:val="29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03 1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3 1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3 1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10,0</w:t>
            </w:r>
          </w:p>
        </w:tc>
      </w:tr>
      <w:tr>
        <w:trPr>
          <w:trHeight w:val="22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3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8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рочие мероприятия по благоустройству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 05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43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6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 02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 04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99,0</w:t>
            </w:r>
          </w:p>
        </w:tc>
      </w:tr>
      <w:tr>
        <w:trPr>
          <w:trHeight w:val="82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</w:tr>
      <w:tr>
        <w:trPr>
          <w:trHeight w:val="45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 09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1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совый спор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 0 00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 0 03 00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народных депутатов Евдаковского 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 «О  бюджете</w:t>
      </w:r>
    </w:p>
    <w:p>
      <w:pPr>
        <w:pStyle w:val="Style17"/>
        <w:tabs>
          <w:tab w:val="clear" w:pos="708"/>
          <w:tab w:val="left" w:pos="5625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Евдаковского  сельского  поселения  на 2018 год и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 на 2018 год и плановый период 2019 и 2020 годов год по целевым статьям 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134"/>
        <w:gridCol w:w="567"/>
        <w:gridCol w:w="567"/>
        <w:gridCol w:w="567"/>
        <w:gridCol w:w="31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40"/>
        <w:gridCol w:w="1101"/>
        <w:gridCol w:w="543"/>
        <w:gridCol w:w="556"/>
        <w:gridCol w:w="549"/>
        <w:gridCol w:w="1102"/>
        <w:gridCol w:w="964"/>
        <w:gridCol w:w="961"/>
      </w:tblGrid>
      <w:tr>
        <w:trPr>
          <w:tblHeader w:val="true"/>
          <w:trHeight w:val="3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  <w:trHeight w:val="5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1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3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65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9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1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3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0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5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1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9,0</w:t>
            </w:r>
          </w:p>
        </w:tc>
      </w:tr>
      <w:tr>
        <w:trPr>
          <w:trHeight w:val="5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других расходных обязатель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7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7,1</w:t>
            </w:r>
          </w:p>
        </w:tc>
      </w:tr>
      <w:tr>
        <w:trPr>
          <w:trHeight w:val="8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8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6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1 0 09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7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9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новное мероприятие «Ремонт муниципальных дорог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2 0 01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7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4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692,0</w:t>
            </w:r>
          </w:p>
        </w:tc>
      </w:tr>
      <w:tr>
        <w:trPr>
          <w:trHeight w:val="2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сети автомобильных дорог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9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9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6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 1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6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3 2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8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8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сновное мероприятие  «Развитие сети уличного освещени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8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сновное мероприятие «Озеленение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зеленение территории поселения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роприятия по благоустройству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энергетической эффективности и сокращение энергетических издержек 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6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6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 «</w:t>
            </w:r>
            <w:r>
              <w:rPr>
                <w:b/>
                <w:i/>
                <w:sz w:val="24"/>
                <w:szCs w:val="24"/>
              </w:rPr>
              <w:t>Организация  досуга  и обеспечение жителей поселения услугами  организации  культуры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2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6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4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149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Межбюджетные трансфер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4 0 03 000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</w:tbl>
    <w:p>
      <w:pPr>
        <w:pStyle w:val="Style17"/>
        <w:tabs>
          <w:tab w:val="clear" w:pos="708"/>
          <w:tab w:val="left" w:pos="5625" w:leader="none"/>
        </w:tabs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2:00Z</dcterms:created>
  <dc:creator>user</dc:creator>
  <dc:description/>
  <cp:keywords/>
  <dc:language>en-US</dc:language>
  <cp:lastModifiedBy>User</cp:lastModifiedBy>
  <cp:lastPrinted>2016-12-29T15:16:00Z</cp:lastPrinted>
  <dcterms:modified xsi:type="dcterms:W3CDTF">2018-01-09T05:35:00Z</dcterms:modified>
  <cp:revision>59</cp:revision>
  <dc:subject/>
  <dc:title/>
</cp:coreProperties>
</file>