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народных депутатов Евдако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Каме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июня 2017 г.                                                                                      №  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ня видов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и органов мест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амоуправления Евда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уполномочен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х осущест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 и Устава Евдаковского сельского поселения, Совет народных депутатов Евдаковского сельского поселения Каме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едения перечня видов муниципального контроля и органов местного самоуправления администрации Евдаковского сельского поселения, уполномоченных на их осуществл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перечня видов муниципального контроля и органов местного самоуправления администрации Евдаковского сельского поселения, уполномоченных на их осуществл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 Настоящее решение вступает в силу со дня</w:t>
      </w:r>
      <w:r>
        <w:rPr>
          <w:rFonts w:cs="Times New Roman" w:ascii="Times New Roman" w:hAnsi="Times New Roman"/>
          <w:sz w:val="28"/>
          <w:szCs w:val="28"/>
        </w:rPr>
        <w:t xml:space="preserve"> его официального опубликования </w:t>
      </w:r>
      <w:r>
        <w:rPr>
          <w:rFonts w:cs="Times New Roman" w:ascii="Times New Roman" w:hAnsi="Times New Roman"/>
          <w:i/>
          <w:sz w:val="28"/>
          <w:szCs w:val="28"/>
        </w:rPr>
        <w:t>(обнарод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Т.В. Скрипник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народных депутатов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17 г. № 7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P146"/>
      <w:bookmarkStart w:id="1" w:name="P146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Я ПЕРЕЧНЯ ВИДОВ МУНИЦИПАЛЬНОГО КОНТРОЛЯ И ОРГАНОВ МЕСТНОГО САМОУПРАВЛЕНИЯ ЕВДАКОВСКОГО СЕЛЬСКОГО ПОСЕЛЕНИЯ КАМЕНСКОГО МУНИЦИПАЛЬНОГО РАЙОНА ВОРОНЕЖСКОЙ ОБЛАСТИ, УПОЛНОМОЧЕННЫХ НА ИХ ОСУЩЕСТВЛ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Настоящий Порядок регулирует отношения в сфере ведения перечня видов муниципального контроля и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Евдаковского сельского поселения Каменского муниципального района Воронежской области, уполномоченных на их осуществл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именуется - Перечен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Ведение Перечня осуществляется администрацией Евдак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еречень должен включать в себ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идах муниципального контроля, осуществляемого органами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Евдаковского 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наименованиях органов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Евдаковского 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уполномоченных на осуществление соответствующих видов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реквизитах муниципальных нормативных правовых актов Евдаковского сельского поселения о наделении соответствующих органов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Ведение Перечня включает в себя следующи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ключение сведений в Перечен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е изменений в сведения, содержащиеся в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Утверждение Перечня, внесение в него изменений осуществляется путем принятия администрацией Евдаковского сельского поселения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го акта в форме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Основанием для включения сведений в Перечень является нормативный правовой акт Евдаковского сельского поселения о наделении соответствующего органа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Основаниями для внесения изменений в сведения, содержащиеся в Перечне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е наименования вида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е наименования органа местного самоуправления, уполномоченного на осуществление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ние утратившим силу муниципального нормативного правового акта о наделении соответствующе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дание муниципального нормативного правового акта о наделении ино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кращение полномочий органа местного самоуправления по осуществлению муниципа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ключение сведений в перечень, изменения в него вносятся администрацией Евд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те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и рабочих дней со дня возникновения указанных в пунктах 6, 7 настоящего Порядка оснований для внесения изменений в сведения, содержащиеся в Переч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еречень размещается на официальном сайте администрации Евдак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народных депутатов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 2017 г. № 70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/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 муниципального контроля и органов местного самоуправления Евдаковского сельского поселения, уполномоченных на их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95"/>
        <w:gridCol w:w="3136"/>
        <w:gridCol w:w="33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ид муниципального контроля, осуществляемого орган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орга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-6858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5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36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3:00Z</dcterms:created>
  <dc:creator>Богатенко Ирина Геннадиевна</dc:creator>
  <dc:description/>
  <cp:keywords/>
  <dc:language>en-US</dc:language>
  <cp:lastModifiedBy>admin</cp:lastModifiedBy>
  <cp:lastPrinted>2017-07-04T15:02:00Z</cp:lastPrinted>
  <dcterms:modified xsi:type="dcterms:W3CDTF">2017-07-04T12:03:00Z</dcterms:modified>
  <cp:revision>18</cp:revision>
  <dc:subject/>
  <dc:title>Утвержден</dc:title>
</cp:coreProperties>
</file>