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Расчеты расходов бюджета  Евдаковского  сельского поселения на 2018 год и на плановый период 2019-2020 годы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</w:t>
      </w:r>
      <w:r>
        <w:rPr>
          <w:b/>
          <w:sz w:val="16"/>
          <w:szCs w:val="16"/>
        </w:rPr>
        <w:t>Центральный аппарат  914/0104/0100292010/000/                                                                                  тыс. руб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труда и 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аботная пл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муниципальных служащих оклад 45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Выслуга лет 6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Особые усл. 40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Денежное поощр. 68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того денежн.содерж:16142х12мес.=193704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.помощь- 4547; единовременное выплаты – 9094;  2 премия – 90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: 2164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Фонд оплаты труда не относящихся к муниципальной служб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Гл. бухгалтер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 52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га лет  5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 условия-52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ое поощрение 52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3*12=1951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 пом -104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. Выплата- 104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157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- 2318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- 16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га 2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ые условия 13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. Поощрение 16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3*12=594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. Помощь 33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. Выплата 33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- 66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 35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га лет 7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.условия 28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ое поощ 10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7*12=977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. Помощь 70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. Вып. 708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мия 1062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25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правовым вопрос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 1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луга 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об услов. 3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неж. Поощрен. 4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того2124*12=254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и. Поощ.2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. выплата 23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мия -35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ремии  4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выпл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*3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х12 мес.=19600 связ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,х12мес=20400 интерн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опл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требление га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электроэнер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</w:t>
            </w:r>
            <w:r>
              <w:rPr>
                <w:sz w:val="16"/>
                <w:szCs w:val="16"/>
              </w:rPr>
              <w:t>водоснабж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ий ремонт автомоби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текущий ремонт зда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 картридж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жи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з/п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обработка документов (налоговые отчеты, пенсионный фонд, НДФЛ)-18,8; з/п по договору-54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втостраховка –5,0;  диспансеризация- 2,5; услуги редакция- 8,0;  прочие услуги 25,0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ФНС (налог и пени  ),земельный нало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УПЛЕНИЕ  НЕФИНАНСОВЫХ  АКТИВ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мягкий инвентар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улья 10х2000=20,0,монитор,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ГС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ин 200 л х 12 мес. х 39,62, руб.=74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прочие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.товары – 20,0 хоз.тов.-15,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.части автомобиль-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Глава исполнительной власти местного самоуправления  914/0102/0100192020/000/                                                               тыс. руб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труда и 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аботная пл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й оклад- 85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за выслугу лет 30%- 25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за особые условия 120%- 1027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Ежемес. денежное поощрение 210-17989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39404 х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мес..= 4728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.помощь – 21415; единовременные 2 выплаты – 42830, 2 премии  - 259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выпл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суточны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особие по уходу за ребенко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х 30,2 %  = 17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Муниципальный земельный контроль  914/01113/0100998050/540/                                        тыс. руб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жи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з/п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 xml:space="preserve">Осуществление первичного воинского учета  914/0203/0100551180/000/                                                               тыс. руб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труда и 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аботная пл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4291,6х 12мес.=5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выпл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суточны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особие по уходу за ребенко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51,5*30,2%=15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мес.=2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опл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требление га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электроэнер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водоснабж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УПЛЕНИЕ  НЕФИНАНСОВЫХ  АКТИВ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мягкий инвентар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капитальное 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ГС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угол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прочие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.това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Предупреждение и ликвидация последствий ЧС и Стихийных бедствий  914/0309/0100691430/000/                                        тыс. руб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жи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з/п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обретение огнетушителей 2,0 х3шт. прочие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</w:t>
      </w:r>
      <w:r>
        <w:rPr>
          <w:b/>
          <w:sz w:val="16"/>
          <w:szCs w:val="16"/>
        </w:rPr>
        <w:t>Дорожное хозяйство 914/0409/0200588060/000/                                        тыс. руб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з/п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авто дорог ,ремонт муниципальных доро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</w:t>
      </w:r>
      <w:r>
        <w:rPr>
          <w:b/>
          <w:sz w:val="16"/>
          <w:szCs w:val="16"/>
        </w:rPr>
        <w:t xml:space="preserve">Ремонт водоснабжения  914/0502/0310190500/000/                                                                                                            тыс. руб.             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ий ремонт оборуд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текущий ремонт зда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содержание помеще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одопровода – 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з/плата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з/плата по договор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. Исслед в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ный налог 3750 х 4 кварт.=15,0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</w:t>
      </w:r>
      <w:r>
        <w:rPr>
          <w:b/>
          <w:sz w:val="16"/>
          <w:szCs w:val="16"/>
        </w:rPr>
        <w:t xml:space="preserve">Коммунальное хозяйство 914/0502/0310290550/000/                                                                                                            тыс. руб.             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Коммунальные услуги  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/пл операторы кот. 9270*3человека*7мес. = 19467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челов.7800*754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2492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мес=249270х30,2%=752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Электроэнергия за перекачку в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ий ремонт оборуд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текущий ремонт зда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содержание помеще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аз.котельно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з/плата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атест.операт.,руково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33750 х 4 карт.=135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тыс. руб.                                      Уличное освещение 914/0503/0329067/0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альные услуг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  18499,3квт/ч х 7,73=14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ий ремонт оборуд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текущий ремонт зда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наружных сетей улично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содержание помеще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з/плата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</w:t>
      </w:r>
      <w:r>
        <w:rPr>
          <w:b/>
          <w:sz w:val="16"/>
          <w:szCs w:val="16"/>
        </w:rPr>
        <w:t>Содержание мест захоронений 914/0503/0320390530/000                                                            тыс.руб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альные услуг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ий ремонт оборуд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текущий ремонт зда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содержание помеще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 и обслуживание  кладбищ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з/плата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Прочие мероприятия по благоустройству поселений  914/0503/60329080/000/                                                               тыс. руб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з/п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орка территории ( косьба травы, побелка столбов ) –20,0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мостиков, колодцев и прочие виды благоустройства – 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</w:t>
      </w:r>
      <w:r>
        <w:rPr>
          <w:b/>
          <w:sz w:val="16"/>
          <w:szCs w:val="16"/>
        </w:rPr>
        <w:t xml:space="preserve">Образование   914/0702/0100488040/000/                                                                                                  тыс. руб.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опл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требление га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4,4м3 х 6,76= 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электроэнер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6,6квт/ч х 7,73=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</w:t>
            </w:r>
            <w:r>
              <w:rPr>
                <w:sz w:val="16"/>
                <w:szCs w:val="16"/>
              </w:rPr>
              <w:t>водоснабж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ий ремонт оборуд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текущий ремонт зда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капитальный ремон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содержание помеще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</w:t>
      </w:r>
      <w:r>
        <w:rPr>
          <w:b/>
          <w:sz w:val="16"/>
          <w:szCs w:val="16"/>
        </w:rPr>
        <w:t>Культура, кинематография  914/0801/04002005590/000/                                                                                    тыс. руб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труда и 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аботная пл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опл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требление га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м3  х 6,76= 1622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электроэнер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1,4кВтч  х  7,73 = 4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</w:t>
            </w:r>
            <w:r>
              <w:rPr>
                <w:sz w:val="16"/>
                <w:szCs w:val="16"/>
              </w:rPr>
              <w:t>водоснабж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ий ремонт оборуд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текущий ремонт зда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капитальный ремон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содержание помеще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лубов (замена полов, ремонт крыши ) текущ.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жи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з/п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мероприятий ( 8 Марта  - 3,0; 23 Февраля – 3,0; день села – 4,9 )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сходы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УПЛЕНИЕ  НЕФИНАНСОВЫХ  АКТИВ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мягкий инвентар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капитальное 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ГС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прочие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.товары хоз.това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</w:t>
      </w:r>
      <w:r>
        <w:rPr>
          <w:b/>
          <w:sz w:val="16"/>
          <w:szCs w:val="16"/>
        </w:rPr>
        <w:t xml:space="preserve">Библиотеки   914/0801/0400059/000/                                                                                                  тыс. руб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труда и 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аботная пл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ия на оплату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ий ремонт оборуд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текущий ремонт зда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капитальный ремон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содержание помещени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УПЛЕНИЕ  НЕФИНАНСОВЫХ  АКТИВ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ГС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прочие  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 .товары, хоз.това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</w:t>
      </w:r>
      <w:r>
        <w:rPr>
          <w:b/>
          <w:sz w:val="16"/>
          <w:szCs w:val="16"/>
        </w:rPr>
        <w:t xml:space="preserve">Мероприятия в области спорта и физкультуры  914/1102/0409041/000/                                           тыс. руб.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2"/>
        <w:gridCol w:w="3053"/>
        <w:gridCol w:w="736"/>
        <w:gridCol w:w="736"/>
        <w:gridCol w:w="736"/>
      </w:tblGrid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расхо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8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0г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я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жи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з/п по договор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портивных мероприятий, соревнова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 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21:00Z</dcterms:created>
  <dc:creator>user</dc:creator>
  <dc:description/>
  <cp:keywords/>
  <dc:language>en-US</dc:language>
  <cp:lastModifiedBy>admin</cp:lastModifiedBy>
  <cp:lastPrinted>2017-08-31T11:36:00Z</cp:lastPrinted>
  <dcterms:modified xsi:type="dcterms:W3CDTF">2017-12-05T19:34:00Z</dcterms:modified>
  <cp:revision>12</cp:revision>
  <dc:subject/>
  <dc:title>Всего расходов</dc:title>
</cp:coreProperties>
</file>