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0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  28 декабря  2017 г                                                                                    № 93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 бюджете  Евдако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на  2018 го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г. №145-ФЗ, Законом Воронежской области от 17.11.2005г № 68-ОЗ «О межбюджетных отношениях органов государственной власти и органов местного самоуправления в Воронежской области», проектом Закона  Воронежской области «Об областном бюджете на 2018 год и на плановый период 2019 и 2020 годов а также в целях реализации задач и функций, возложенных на органы местного самоуправления совет народных депутатов Евда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 бюджет  Евдаковского сельского поселения на 2018 год  и плановый период 2019 и 2020 годов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  бюджета поселения на 2018г и плановый период 2019  и 2020 год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 Утвердить  основные характеристики  бюджета  Евдаковского сельского поселения (далее бюджет поселения) на 2018 год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7725,3 тыс. рублей, в том числе безвозмездные поступления из других бюджетов бюджетной системы РФ в сумме 6307,3 тыс. рублей,  в том числе: Дотации бюджетам поселений на выравнивание уровня бюджетной обеспеченности из районного бюджета в сумме 664,1 тыс. рублей; Дотации бюджетам поселений на выравнивание уровня бюджетной обеспеченности из областного бюджета в сумме 229,0 тыс. рублей; Дотации бюджетам поселений на поддержку мер по обеспечению сбалансированности бюджетов в сумме 3062,6 тыс. рублей;  Субвенция бюджетам поселений на осуществление первичного воинского учета на территориях, где отсутствуют военные комиссариаты в сумме 73,6 тыс. рублей; Межбюджетные трансферты, передаваемые 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 сумме  2278,0 тыс. рублей, согласно приложения № 1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2) общий объем расходов бюджета поселения в сумме  7725,3 тыс. 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Утвердить основные характеристики местного бюджета на плановый период  2019  и 2020 годы соответственн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19 год в сумме 8610,6 тыс.  рублей, в том числе безвозмездные поступления  из бюджетов других уровней в сумме 7133,6 тыс. рублей, в том числе:  Дотации бюджетам поселений на выравнивание уровня бюджетной обеспеченности из районного бюджета в сумме 694,6 тыс. рублей; Дотации бюджетам поселений на выравнивание уровня бюджетной обеспеченности из областного бюджета в сумме 190,0 тыс. рублей; Дотации бюджетам поселений  на поддержку мер по обеспечению сбалансированности бюджетов в сумме 3062,6 тыс. рублей; Субвенция бюджетам  поселений на осуществление первичного воинского учета на территориях, где отсутствуют военные комиссариаты в сумме 74,4 тыс. рублей; Межбюджетные трансферты, передаваемые бюджетам поселений из бюджета муниципального района на осуществление части полномочий по решению вопросов местного значения  в соответствии с заключенными соглашениями в сумме 3112,0 тыс. рублей;   и на 2020 год в сумме 9093,2 тыс. рублей, в том числе безвозмездные поступления от других бюджетов  бюджетной системы в сумме 7556,2 тыс. рублей, в том числе: Дотации бюджетам поселений на выравнивание уровня  бюджетной обеспеченности из районного бюджета в сумме 876,5 тыс. рублей;  Дотации бюджетам поселений на выравнивание уровня  бюджетной обеспеченности из областного бюджета в сумме 198,0 тыс. рублей; Дотации бюджетам  поселений  на поддержку мер  по обеспечению сбалансированности бюджетов в сумме 3062,6 тыс. рублей; Субвенция бюджетам поселений на осуществление первичного воинского учета  на территориях,  где отсутствуют военные комиссариаты в сумме  77,1  тыс. рублей;  Межбюджетные трансферты, передаваемые бюджетам поселений 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в сумме  3342,0  тыс.  рублей,  согласно приложения  № 2  к  настоящему решению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2) общий объем расходов местного бюджета на 2019 год  в сумме 8610,6 тыс. рублей и на 2020 год  в сумме 9093,2  тыс. рублей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Нормативы отчислений от неналоговых доходов  в бюджет  Евдаковского сельского поселения на 2018  год   согласно приложению  1 к настоящему реш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Утвердить в соответствии с положением пункта 2 статьи 62 Бюджетного Кодекса Российской Федер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ормативы отчислений от неналоговых доходов бюджета поселения на 2018 год  и плановый период 2019 и 2020 годов  согласно  приложения № 2  к настоящему решению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Главные администраторы доходов бюджета поселения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Утвердить перечень главных администраторов доходов бюджета Евдаковского сельского поселения согласно  приложения № 3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Установить   в соответствии со статьей  20  Бюджетного кодекса Российской Федерации, что в случае изменения в 2017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 Администрация Евдаковского сельского поселения  вправе вносить соответствующие изменения в  перечень  главных администраторов доходов бюджета, а также в состав закрепленных за ними кодов классификации доходов бюджетов Российской   Федерации или 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Бюджетные ассигнования бюджета поселения на 2018 год и плановый период 2019 и 2020  год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домственную структуру расходов бюджета поселения на 2018 год согласно приложения № 5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 расходов бюджета Евдаковского сельского поселения на 2018 год согласно приложения № 6 к настоящему решению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целевым статьям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  на 2018 год согласно приложения № 7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поселения на плановый период 2019 и 2020  годов согласно  приложения № 8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 и подразделам, целевым статьям ( муниципальным программам Евдаковского сельского поселения и непрограммным направлениям деятельности), группам видов расходов классификации расходов бюджета Евдаковского сельского поселения  на  плановый период 2019 и 2020 годов согласно приложения  № 9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целевым статьям (муниципальным программам Евдаковского сельского поселения и непрограммным направлениям деятельности), группам видов расходов, разделам, подразделам классификации расходов бюджета Евдаковского   сельского поселения  на плановый период 2019 и 2020 годов согласно приложению № 10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общий объем  бюджетных ассигнований, направляемых на исполнение публичных нормативных обязательств на 2018 год в сумме 0 тыс. рублей и на плановый период 2019 и 2020  годов в сумме 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 Евдаковского сельского поселения не вправе принимать решения, приводящие к увеличению в 2018 году численности муниципальных служащих  Евдаковского сельского поселения и работников муниципальных учреждений Евдаковского  сельского поселения,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Евдаковского сельского поселения, осуществляемых за счет субвенций из областного бюджетов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Межбюджетные трансферт</w:t>
      </w:r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щий объем межбюджетных трансфертов бюджету муниципального района из бюджета поселения  на осуществление части полномочий по решению вопросов  местного значения в соответствии с заключенными соглашениями  на 2018 год в сумме 630,0  тыс. рублей и на плановый период 2019 года  в сумме 654,0 тыс. рублей  и 2020  года  в сумме 680,0 тыс. ру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>. Утвердить объем бюджетных ассигнований муниципального дорожного фонда Евдаковского сельского поселения  на 2018 год и на плановый период 2019 и 2020 годов в размере объема установленных действующим законодательством источников формирования дорожного фонда Воронежской области на 2018 год в размере 1678,0 тыс. рублей;  и на плановый период 2019 и 2020  годов в размере 2488,0 и 2692,0 тыс. рублей соответственно. Бюджетные ассигнования  муниципального дорожного фонда Евдаковского сельского поселения на 2018 и на плановый период 2019 и 2020 годов будут направлены на: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, ямочному ремонту, отсыпку дорог щебнем и содержанию дорог общего пользования  Евдаковского сельского поселения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ование и строительство (реконструкцию) автомобильных дорог общего пользования местного значения с твердым покрытием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автомобильных дорог общего пользования местного значения Евдаковского сельского поселения  в целях повышения безопасности дорожного движения (защитные дорожные сооружения, искусственные дорожные сооружения, элементы обустройства автомобильных  дорог)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, паспортизацию, проведение кадастровых работ, регистрацию прав в отношении  земельных участков, занимаемых автодорогами  местного значения Евдаковского сельского поселения, дорожными сооружениями и другими объектами недвижимости, используемыми в дорожной деятельности, аренда, выкуп земельных участков, объектов недвижимости, используемых в дорожной деятельности, возмещение их  стоим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8. Особенности использования бюджета поселения в 2018 год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>татья 9. 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 предельный объём муниципального долга на 2018 год в сумме 0,0 тыс. рубле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 состоянию на 1 января 2018 года в сумме 0,0 тыс. рублей; в том числе верхний предел долга по  муниципальным гарантиям на 1 января 2018 года в сумме 0,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на плановый период 2019 и 2020 годов в сумме 0,0 тыс. рубле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на плановый период  по состоянию на 1 января 2019 года и на 1 января 2020 года в сумме 0,0 тыс. рублей;  в том числе верхний предел долга  по муниципальным гарантиям на 1 января 2019 года и на 1 января 2020  года  в сумме 0,0 тыс. руб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1 января 2018 г.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Обнародование настоящего ре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Т.В. Скрипникова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9:00Z</dcterms:created>
  <dc:creator>user</dc:creator>
  <dc:description/>
  <cp:keywords/>
  <dc:language>en-US</dc:language>
  <cp:lastModifiedBy>admin</cp:lastModifiedBy>
  <cp:lastPrinted>2016-12-29T15:17:00Z</cp:lastPrinted>
  <dcterms:modified xsi:type="dcterms:W3CDTF">2018-01-16T07:40:00Z</dcterms:modified>
  <cp:revision>18</cp:revision>
  <dc:subject/>
  <dc:title/>
</cp:coreProperties>
</file>