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 ЕВДАКОВСКОГО СЕЛЬСКОГО ПОСЕЛЕНИЯ НА 2018 ГОД И НА ПЕРИОД ДО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Основные направления бюджетной и налоговой политики Евдаковского сельского  поселения  на 2018 год и на период до 2018 года сформированы в соответствии с Бюджетным посланием Президента Российской Федерации Федеральному собранию Российской Федерации «О бюджетной политике в 2019 – 2020 год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ой целью бюджетной политики на 2017 год и на период до 2020 года остается повышение уровня качества жизни населения.</w:t>
      </w:r>
    </w:p>
    <w:p>
      <w:pPr>
        <w:pStyle w:val="Normal"/>
        <w:rPr/>
      </w:pPr>
      <w:r>
        <w:rPr>
          <w:sz w:val="28"/>
          <w:szCs w:val="28"/>
        </w:rPr>
        <w:tab/>
        <w:t>Задачами для достижения основной цели бюджетной политики  Евдаковского  сельского поселени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беспечение долгосрочной сбалансированности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длинение горизонта бюджетного план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вышение прозрачности системы местных финансов, качества и достоверности бюджетного учета и отче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едение реструктуризации бюджетной сети с целью повышения эффективности её функционирования, оптимизации состава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окращение нерациональных бюджетных рас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реализация административной реформы, оптимизация структуры и задач органов местного самоуправления Евдаков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внедрение передовых методов управления муниципальными финансами,  в частности, перехода к принципам бюджетирования, ориентированного на результат, создание системы управления муниципальным долгом Евдаковского сельского поселения, конкурентных механизмов и процедур муниципальных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сновные характеристики местного бюджета на 2018-2020 годы рассчитаны на основе прогноза показателей социально-экономического развития Каменского муниципального района на 2018год и его параметров на период до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Основные параметры местного бюджет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56"/>
        <w:gridCol w:w="1802"/>
        <w:gridCol w:w="1266"/>
        <w:gridCol w:w="1266"/>
        <w:gridCol w:w="1257"/>
      </w:tblGrid>
      <w:tr>
        <w:trPr>
          <w:trHeight w:val="4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тв.бюдже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>
          <w:trHeight w:val="1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все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,2</w:t>
            </w:r>
          </w:p>
        </w:tc>
      </w:tr>
      <w:tr>
        <w:trPr>
          <w:trHeight w:val="1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+неналог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>
          <w:trHeight w:val="2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. перечислен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4,2</w:t>
            </w:r>
          </w:p>
        </w:tc>
      </w:tr>
      <w:tr>
        <w:trPr>
          <w:trHeight w:val="3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2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,2</w:t>
            </w:r>
          </w:p>
        </w:tc>
      </w:tr>
      <w:tr>
        <w:trPr>
          <w:trHeight w:val="3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 Профицит(+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2018 году в реальном выражении доходы местного бюджета к предыдущему году увеличатся   131,0 тыс. рублей, или на 12% к предыдущему году . В 2019 году доходы увеличатся  на 59 тыс. рублей или на 5 % к предыдущему году, а в 2020 году увеличатся  на 60,0 тыс. рублей или на 4,8 % к предыдущему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юджетные расходы к предыдущему году в 2018 году уменьшатся на 1910,0тыс.руб. или  на 75,2 процентов, в 2019 году увеличатся  на 75,3 тыс. руб. или на 1,2  процента к предыдущему году, в 2020 году увеличатся на 278,6 или на 4,7 процента к предыдущему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ормирование расходов   местного  бюджета на 2018год и плановый период до 2019 и 2020 годов осуществлялось в соответствии с расходными обязательствами, обусловленными законодательством Российской Федерации и Воронежской области и нормативными актами органов местного самоуправления Евдаковского сельского поселения, на основании реестра расходных обязательств Евдаковского сельского поселения и докладов субъектов бюджетного планирования о результатах и основных направления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>Структура расходов местного бюдж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тыс. рублей</w:t>
      </w:r>
    </w:p>
    <w:tbl>
      <w:tblPr>
        <w:tblW w:w="73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42"/>
        <w:gridCol w:w="1042"/>
        <w:gridCol w:w="1639"/>
        <w:gridCol w:w="1066"/>
      </w:tblGrid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год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местного бюджета, 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,2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отраслям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оля в общих расходах (%)</w:t>
              <w:tab/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х (%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их расходах (%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их 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их расходах (%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их расходах (%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7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их расходах (%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их расходах (%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в общих расходах(%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Основные направления налоговой политики на 2018 - 2020годы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Налоговая </w:t>
      </w:r>
      <w:bookmarkStart w:id="0" w:name="YANDEX_64"/>
      <w:bookmarkEnd w:id="0"/>
      <w:r>
        <w:rPr>
          <w:rStyle w:val="Highlighthighlightactive"/>
          <w:sz w:val="28"/>
          <w:szCs w:val="28"/>
        </w:rPr>
        <w:t> политика </w:t>
      </w:r>
      <w:r>
        <w:rPr>
          <w:sz w:val="28"/>
          <w:szCs w:val="28"/>
        </w:rPr>
        <w:t xml:space="preserve"> должна быть нацелена на увеличение доходов  бюджета муниципального образования, обеспечивающих потребности бюджета и сокращение  муниципального долга, и строиться с учетом изменений законодательства Российской Федерации и Воронежской области при активизации действий органов местного самоуправления по увеличению собственного доходного потенциала бюджета поселения. </w:t>
      </w:r>
    </w:p>
    <w:p>
      <w:pPr>
        <w:pStyle w:val="Style16"/>
        <w:spacing w:before="280" w:after="0"/>
        <w:ind w:firstLine="706"/>
        <w:jc w:val="both"/>
        <w:rPr/>
      </w:pPr>
      <w:r>
        <w:rPr>
          <w:sz w:val="28"/>
          <w:szCs w:val="28"/>
        </w:rPr>
        <w:t xml:space="preserve">В </w:t>
      </w:r>
      <w:bookmarkStart w:id="1" w:name="YANDEX_66"/>
      <w:bookmarkEnd w:id="1"/>
      <w:r>
        <w:rPr>
          <w:rStyle w:val="Highlighthighlightactive"/>
          <w:sz w:val="28"/>
          <w:szCs w:val="28"/>
        </w:rPr>
        <w:t> 2018 </w:t>
      </w:r>
      <w:r>
        <w:rPr>
          <w:sz w:val="28"/>
          <w:szCs w:val="28"/>
        </w:rPr>
        <w:t>-</w:t>
      </w:r>
      <w:bookmarkStart w:id="2" w:name="YANDEX_67"/>
      <w:bookmarkEnd w:id="2"/>
      <w:r>
        <w:rPr>
          <w:rStyle w:val="Highlighthighlightactive"/>
          <w:sz w:val="28"/>
          <w:szCs w:val="28"/>
        </w:rPr>
        <w:t> 2020 </w:t>
      </w:r>
      <w:r>
        <w:rPr>
          <w:sz w:val="28"/>
          <w:szCs w:val="28"/>
        </w:rPr>
        <w:t xml:space="preserve"> </w:t>
      </w:r>
      <w:bookmarkStart w:id="3" w:name="YANDEX_68"/>
      <w:bookmarkEnd w:id="3"/>
      <w:r>
        <w:rPr>
          <w:rStyle w:val="Highlighthighlightactive"/>
          <w:sz w:val="28"/>
          <w:szCs w:val="28"/>
        </w:rPr>
        <w:t> годы </w:t>
      </w:r>
      <w:r>
        <w:rPr>
          <w:sz w:val="28"/>
          <w:szCs w:val="28"/>
        </w:rPr>
        <w:t xml:space="preserve"> будет продолжена реализация целей и задач, предусмотренных в предыдущие годы, среди которых:</w:t>
      </w:r>
    </w:p>
    <w:p>
      <w:pPr>
        <w:pStyle w:val="Style16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дение мониторинга и анализа муниципальных нормативных правовых актов по установленным ставкам и предоставленным льготам по  местным налогам </w:t>
      </w:r>
    </w:p>
    <w:p>
      <w:pPr>
        <w:pStyle w:val="Style16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заимодействие органов местного самоуправления с налоговыми органами  в целях  увеличения собираемости доходов в бюджет муниципального образования; </w:t>
      </w:r>
    </w:p>
    <w:p>
      <w:pPr>
        <w:pStyle w:val="Style16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; </w:t>
      </w:r>
    </w:p>
    <w:p>
      <w:pPr>
        <w:pStyle w:val="Style16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; </w:t>
      </w:r>
    </w:p>
    <w:p>
      <w:pPr>
        <w:pStyle w:val="Style16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 активизация работы органов местного самоуправления в решении вопросов,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Style16"/>
        <w:spacing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работы по вовлечению в хозяйственный оборот неиспользуемых объектов недвижимости и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18:00Z</dcterms:created>
  <dc:creator>User</dc:creator>
  <dc:description/>
  <cp:keywords/>
  <dc:language>en-US</dc:language>
  <cp:lastModifiedBy>admin</cp:lastModifiedBy>
  <cp:lastPrinted>2011-11-14T09:56:00Z</cp:lastPrinted>
  <dcterms:modified xsi:type="dcterms:W3CDTF">2017-12-05T19:15:00Z</dcterms:modified>
  <cp:revision>8</cp:revision>
  <dc:subject/>
  <dc:title/>
</cp:coreProperties>
</file>