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3476625" cy="11525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7529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kern w:val="2"/>
          <w:sz w:val="44"/>
          <w:szCs w:val="4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kern w:val="2"/>
          <w:sz w:val="44"/>
          <w:szCs w:val="4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kern w:val="2"/>
          <w:sz w:val="44"/>
          <w:szCs w:val="4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kern w:val="2"/>
          <w:sz w:val="44"/>
          <w:szCs w:val="4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kern w:val="2"/>
          <w:sz w:val="44"/>
          <w:szCs w:val="4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kern w:val="2"/>
          <w:sz w:val="44"/>
          <w:szCs w:val="4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kern w:val="2"/>
          <w:sz w:val="44"/>
          <w:szCs w:val="44"/>
          <w:lang w:eastAsia="ar-SA"/>
        </w:rPr>
        <w:t>Д О К Л А 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kern w:val="2"/>
          <w:sz w:val="44"/>
          <w:szCs w:val="44"/>
          <w:lang w:eastAsia="ar-SA"/>
        </w:rPr>
        <w:t>главы Евдаковского сельского поселения Камен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44"/>
          <w:szCs w:val="44"/>
          <w:lang w:eastAsia="ar-SA"/>
        </w:rPr>
        <w:t>о проделанной работе за 2016 год и перспективах развития на 2017 год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553" w:hRule="atLeast"/>
        </w:trPr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аковское сельское поселение Каменского муниципального района Воронежской области расположено в северо-западной части Каменского муниципального района. Расстояние до районного центра – п.г.т. Каменка - 7 км. Общая площадь территории 98,8 к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еление граничит: с  Лискинским, Острогожским муниципальными районами,  Волчанским и Тхоревским сельскими поселениями. В состав Евдаковского сельского поселения входят: с. Евдаково, с. Щербаково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Ляпино  и х. Ясеново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- 1236 человека; из них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Евдаково-687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 Ляпино – 42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. Ясеново  - 141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Щербаково – 366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остав:  русские, украинцы, киргизы, азербайджанцы, курды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, находящиеся в границах Евдаковского сельского поселения,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атываются инвесторами ООО «ЦЧ АПК», мелкими индивидуальными   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м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поселения созданы 2 ТОС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сновные достигнутые положительные результаты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ое водоснабжение жителей поселения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оизведено перебуривание   артскавжины в с. Евдаково, ул. Захарченко;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ложено 620 м разводящих водопроводных сетей в  с. Щербаково, ул. Киров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ы ремонтные сварочные работы на башнях Рожновского, установлена автоматика на новой скважине, произведена замена глубинных насосов на трех артскважинах;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ятся работы по наведению очистки от сорной растительности санитарных зон вокруг водозаборов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а и выполняется программа производственного контроля за качеством воды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ется газификация частных домовладений, т.к. населенные пункты поселения газифицированы на 10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вершена газификация здания в с. Щербаково, у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, 12, где расположены клуб, библиотека, ФАП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изведена отсыпка дорог местного 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Щербаково -     900    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Евдаково –    1км.361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мочный ремонт – ул. Совхозная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воевременно ведется расчистка дорог местного значения в зимнее время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емонтирован частично фасад здания ДК в селе Евдаково, ремонт внутри помещения сельского клуба в селе Щербаково;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ся определенная работа по содержанию парка в с. Евдаково, памятника погибшим и воинского захоронения №484;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 мере возможности проводен текущий ремонт уличного освещения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заключенных договоров с поставщиками услуг по сбору, вывозу твердых бытовых отходов (заключен договор с ООО «Каменский ГорКомХоз»);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договора с ООО «Техногазсервис» по обслуживанию блочной газовой котельной; проведены ремонтные работы на теплотрас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и исполнение бюджета Евдаковского сельского поселения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соответствии с бюджетным законодательств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сего доходов по плану- 12367,2 тыс. руб, факт- 12105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налоговых и неналоговых доходов: план- 3923,4тыс. руб., факт – 3866,9 тыс.    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х поступлений: план – 8443,8 тыс. руб., факт – 8238,7 тыс.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ходы составили:  11176,8 тыс. руб, из них: общегосударственные вопросы –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837,6 тыс. руб.; национальная оборона -68,9 тыс. руб; национальная безопасность,    национальная экономика - 0 тыс. руб., коммунальное хозяйство и благоустройство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91,5 тыс. руб; образование – 554 тыс. руб., культура – 2120,3 тыс. руб., физическая культура и спорт -2,5 тыс. руб., социальная политика – 58,9 тыс. руб.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оки и качество представляемой в администрацию района отчетности строго   соблюдает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ок и полнота предоставления показателей,  характеризующих состояние экономики и социальной сферы поселения из программного продукта МИСП в Единую информационную систему органов местного самоуправления выполняют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айт администрации поселения регулярно пополняется основными сведениями, отражающими работу администрации и жизнь все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величение скорости сети интернет позволяет эффективнее организовывать работу специалистов администрации и  администрации в целом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лавные стратегические задачи Евдаковского сельского поселения на 2017 год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буривание артскважины в  с.Щербаково, ул. Первомай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разводящих водопроводных сетей 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крыши и фасада здания ДК с. Евдако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амятной доски с фотографиями всех участников ВОВ с. Щербаково на народные сре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родничка «Дуброва» в с. Евдак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СД на строительство тротуаров в с. Евдак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контейнеров для  сбора  ТБО и организация вывоза за средства населения организацией  ООО «Евдаковский коммунальни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несанкционированных  свалок в границах и на территор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сыпка грунтовых дорог на территории по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ая работа комиссии по мобилизации дополнительных доходов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Евдаков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артскважин и разводящих водопроводных сетей  на обслуживание специализированной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Евдаковского сельского поселения                                    Т.В. Скрипни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36:00Z</dcterms:created>
  <dc:creator>Надточиева</dc:creator>
  <dc:description/>
  <dc:language>en-US</dc:language>
  <cp:lastModifiedBy>admin</cp:lastModifiedBy>
  <cp:lastPrinted>2016-02-08T15:09:00Z</cp:lastPrinted>
  <dcterms:modified xsi:type="dcterms:W3CDTF">2017-02-28T12:36:00Z</dcterms:modified>
  <cp:revision>2</cp:revision>
  <dc:subject/>
  <dc:title/>
</cp:coreProperties>
</file>