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решению совета народных депутатов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сельского поселения  «О проекте  бюдж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Евдаковского сельского  поселения  на 2018 год 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лановый период 2019 и 2020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Евдаковского сельского поселения  на 2018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лановый период 2019 и 2020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02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2835"/>
        <w:gridCol w:w="1276"/>
        <w:gridCol w:w="1134"/>
        <w:gridCol w:w="1134"/>
        <w:gridCol w:w="1134"/>
      </w:tblGrid>
      <w:tr>
        <w:trPr>
          <w:trHeight w:val="519" w:hRule="atLeast"/>
          <w:cantSplit w:val="true"/>
        </w:trPr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ход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000 1 00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00 1 01 020</w:t>
            </w:r>
            <w:r>
              <w:rPr/>
              <w:t>00</w:t>
            </w:r>
            <w:r>
              <w:rPr>
                <w:lang w:val="en-US"/>
              </w:rPr>
              <w:t xml:space="preserve"> 01 </w:t>
            </w:r>
            <w:r>
              <w:rPr/>
              <w:t>0</w:t>
            </w:r>
            <w:r>
              <w:rPr>
                <w:lang w:val="en-US"/>
              </w:rPr>
              <w:t xml:space="preserve">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 1 05 03000 0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Земель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 1 06 06000 1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 </w:t>
            </w:r>
            <w:r>
              <w:rPr/>
              <w:t>1 06 06043 10 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000 </w:t>
            </w:r>
            <w:r>
              <w:rPr/>
              <w:t>106 06033 10 000011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 1 06 01030 10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ошлина за совершение нотариальн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 1 08 04020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0001 17 05050 10 000 180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 земельных участков, находящиеся в собственности 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114 0602510 000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 акциз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103 02200  01 00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000 2 00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уровня бюджетной обеспеченности из район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00 2 02 </w:t>
            </w:r>
            <w:r>
              <w:rPr/>
              <w:t>15</w:t>
            </w:r>
            <w:r>
              <w:rPr>
                <w:lang w:val="en-US"/>
              </w:rPr>
              <w:t>001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уровня бюджетной обеспеченности из обла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15001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00 2 02 </w:t>
            </w:r>
            <w:r>
              <w:rPr/>
              <w:t>15002</w:t>
            </w:r>
            <w:r>
              <w:rPr>
                <w:lang w:val="en-US"/>
              </w:rPr>
              <w:t xml:space="preserve">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2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00 2 02 </w:t>
            </w:r>
            <w:r>
              <w:rPr/>
              <w:t>35118 10 0000 15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968"/>
        <w:gridCol w:w="1079"/>
        <w:gridCol w:w="1365"/>
        <w:gridCol w:w="1185"/>
      </w:tblGrid>
      <w:tr>
        <w:trPr>
          <w:trHeight w:val="198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000 2 02 40014 10 0000 </w:t>
            </w:r>
            <w:r>
              <w:rPr/>
              <w:t>15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24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0,0</w:t>
            </w:r>
          </w:p>
        </w:tc>
      </w:tr>
      <w:tr>
        <w:trPr>
          <w:trHeight w:val="27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7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2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1,2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Style17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 2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 Евдаковског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 «О проекте бюджет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вдаковского сельского  поселения  на 2018 год 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19 и 2020 годов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 отчислений от неналоговых доходов в бюдж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вдаковского сельского поселения на 2018 год и плановы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19 и 2020 годо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489"/>
        <w:gridCol w:w="3210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105010000018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 сельского посел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505010000018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а сельского  посел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3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 Евдаковског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 «О  проекте бюджет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вдаковского сельского  поселения  на 2018 год 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19 и 2020 годов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вдаковского сельского поселения-органы государственной власт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62"/>
        <w:gridCol w:w="1890"/>
        <w:gridCol w:w="6804"/>
      </w:tblGrid>
      <w:tr>
        <w:trPr>
          <w:trHeight w:val="360" w:hRule="atLeast"/>
        </w:trPr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д администрато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д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Наименование</w:t>
            </w:r>
            <w:r>
              <w:rPr/>
              <w:t xml:space="preserve"> </w:t>
            </w:r>
            <w:r>
              <w:rPr>
                <w:lang w:val="en-US"/>
              </w:rPr>
              <w:t xml:space="preserve"> администратора и доход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Федерального казначейст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03 0223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7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3 0224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3 022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ая налоговая служба</w:t>
            </w:r>
          </w:p>
        </w:tc>
      </w:tr>
      <w:tr>
        <w:trPr>
          <w:trHeight w:val="1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1 0201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1 02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1 0203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2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1 0204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8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8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</w:tr>
      <w:tr>
        <w:trPr>
          <w:trHeight w:val="7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603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7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604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9 0405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Евда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1 11 05035 10 0000 120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>
          <w:trHeight w:val="11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11 0904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 сельских поселений (за исключением имущества муниципальных автономных учреждений, а также имущества муниципальных  унитарных  предприятий, в том числе казенных) </w:t>
            </w:r>
          </w:p>
        </w:tc>
      </w:tr>
      <w:tr>
        <w:trPr>
          <w:trHeight w:val="11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14 020</w:t>
            </w:r>
            <w:r>
              <w:rPr/>
              <w:t>5</w:t>
            </w:r>
            <w:r>
              <w:rPr>
                <w:lang w:val="en-US"/>
              </w:rPr>
              <w:t>2 10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14 020</w:t>
            </w:r>
            <w:r>
              <w:rPr/>
              <w:t>5</w:t>
            </w:r>
            <w:r>
              <w:rPr>
                <w:lang w:val="en-US"/>
              </w:rPr>
              <w:t>2 10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14 020</w:t>
            </w:r>
            <w:r>
              <w:rPr/>
              <w:t>5</w:t>
            </w:r>
            <w:r>
              <w:rPr>
                <w:lang w:val="en-US"/>
              </w:rPr>
              <w:t>3 10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1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14 020</w:t>
            </w:r>
            <w:r>
              <w:rPr/>
              <w:t>5</w:t>
            </w:r>
            <w:r>
              <w:rPr>
                <w:lang w:val="en-US"/>
              </w:rPr>
              <w:t xml:space="preserve">3 10 0000 44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16 90050 10  0000 14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 17 05050 10 0000 18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 поселений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ab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1</w:t>
            </w:r>
            <w:r>
              <w:rPr>
                <w:lang w:val="en-US"/>
              </w:rPr>
              <w:t>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я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4</w:t>
            </w:r>
            <w:r>
              <w:rPr>
                <w:lang w:val="en-US"/>
              </w:rPr>
              <w:t>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я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15001</w:t>
            </w:r>
            <w:r>
              <w:rPr>
                <w:lang w:val="en-US"/>
              </w:rPr>
              <w:t xml:space="preserve">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15002</w:t>
            </w:r>
            <w:r>
              <w:rPr>
                <w:lang w:val="en-US"/>
              </w:rPr>
              <w:t xml:space="preserve">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и бюджетам  сельских поселений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 02 29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субсидии  бюджетам  сельских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 02 20077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 02 20216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бюджетам сельских поселений на осуществление дорожной деятельности в отношении автомобильных  общего пользования а также капитального ремонта и ремонта дворовых территорий многоквартирных домов и проедов к дворовым территориям многоквартирных домов   населенных пунк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 02  35118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полномочий по первичному воинскому учету на территории, где отсутствуют военные комиссариаты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 02 4516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40014</w:t>
            </w:r>
            <w:r>
              <w:rPr>
                <w:lang w:val="en-US"/>
              </w:rPr>
              <w:t xml:space="preserve">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 02 49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14  06025 10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6 33050 10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  <w:p>
            <w:pPr>
              <w:pStyle w:val="Normal"/>
              <w:jc w:val="both"/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08  05000 10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4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07 05030 10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4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 Евдаковског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«О проекте бюджет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вдаковского сельского  поселения  на 2018 год 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местного бюджет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 2019  и 2020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523"/>
        <w:gridCol w:w="577"/>
        <w:gridCol w:w="715"/>
        <w:gridCol w:w="1358"/>
        <w:gridCol w:w="545"/>
        <w:gridCol w:w="843"/>
        <w:gridCol w:w="861"/>
        <w:gridCol w:w="848"/>
      </w:tblGrid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распорядител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ЕВДАКОВСКОГО СЕЛЬСКОГО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2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51,2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3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глав администраций органов местного самоуправ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73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3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20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1 920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  исполнительных органов власти местных администрац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  органов местного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0</w:t>
            </w:r>
          </w:p>
        </w:tc>
      </w:tr>
      <w:tr>
        <w:trPr>
          <w:trHeight w:val="26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0</w:t>
            </w:r>
          </w:p>
        </w:tc>
      </w:tr>
      <w:tr>
        <w:trPr>
          <w:trHeight w:val="773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</w:tr>
      <w:tr>
        <w:trPr>
          <w:trHeight w:val="271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стойчивости бюджета поселения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2057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2057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0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7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других расходных обязательст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0 902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0 902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переданных  полномочий по решению  вопросов местного знач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 правоохранительная деятельност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8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8 914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37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8 914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 экономи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Муниципальная программа  «Общеэкономические вопросы в области национальной экономики»</w:t>
            </w:r>
            <w:r>
              <w:rPr>
                <w:b/>
                <w:szCs w:val="28"/>
              </w:rPr>
              <w:t xml:space="preserve">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0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монт муниципальных дорог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ети автомобильных дорог  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9129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9129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88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59,5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00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социальной и инженерной инфраструктуры»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0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1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нструкция и ремонт сетей , объектов водоснабж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1 905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1  905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2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</w:tr>
      <w:tr>
        <w:trPr>
          <w:trHeight w:val="226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ормирование и модернизация коммунального хозяйства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5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00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5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Благоустройство территории поселения»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0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сети уличного освещения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1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64,5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личное  освещение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1 9067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1 9067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Озеленение территории поселения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2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зеленение территории поселе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2 907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2 907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3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586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3 905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3 905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по благоустройству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4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4  908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4  908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энергоэфективности и энергосбережения в Евдаковском сельском поселение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5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энергетической эффективности и сокращение энергетических издержек  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5 912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5 912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парка в с.Евдаково Каменского муниципального района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6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6  906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2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6 906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2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62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2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62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62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0 06  880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</w:tr>
      <w:tr>
        <w:trPr>
          <w:trHeight w:val="1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0 06  880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</w:tr>
      <w:tr>
        <w:trPr>
          <w:trHeight w:val="1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7</w:t>
            </w:r>
          </w:p>
        </w:tc>
      </w:tr>
      <w:tr>
        <w:trPr>
          <w:trHeight w:val="1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7</w:t>
            </w:r>
          </w:p>
        </w:tc>
      </w:tr>
      <w:tr>
        <w:trPr>
          <w:trHeight w:val="1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962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7</w:t>
            </w:r>
          </w:p>
        </w:tc>
      </w:tr>
      <w:tr>
        <w:trPr>
          <w:trHeight w:val="1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7</w:t>
            </w:r>
          </w:p>
        </w:tc>
      </w:tr>
      <w:tr>
        <w:trPr>
          <w:trHeight w:val="1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59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7</w:t>
            </w:r>
          </w:p>
        </w:tc>
      </w:tr>
      <w:tr>
        <w:trPr>
          <w:trHeight w:val="1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59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460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60,7</w:t>
            </w:r>
          </w:p>
        </w:tc>
      </w:tr>
      <w:tr>
        <w:trPr>
          <w:trHeight w:val="1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59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</w:tr>
      <w:tr>
        <w:trPr>
          <w:trHeight w:val="8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980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0</w:t>
            </w:r>
          </w:p>
        </w:tc>
      </w:tr>
      <w:tr>
        <w:trPr>
          <w:trHeight w:val="1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980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</w:tr>
      <w:tr>
        <w:trPr>
          <w:trHeight w:val="1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 «Социальная поддержка граждан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9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муниципальных  служащих  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01 0 09 9047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 выплаты населени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9 9047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18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18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18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18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904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904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 5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депутатов Евдаковского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 «О проекте  бюджет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вдаковского сельского  поселения  на 2018 год 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19 и 2020 годов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бюджетных ассигнований на 2018 год  и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</w:rPr>
        <w:t xml:space="preserve"> </w:t>
      </w:r>
      <w:r>
        <w:rPr>
          <w:b/>
          <w:bCs/>
        </w:rPr>
        <w:t>на плановый период 2019 и 2020 годов  по разделам и подразделам, целевым статьям (муниципальным программам  Евдаковского сельского поселения и непрограммным направлениям деятельности), группам видов  расходов классификации расходов бюджета Евдаковского сельского поселения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тыс.руб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605"/>
        <w:gridCol w:w="762"/>
        <w:gridCol w:w="1445"/>
        <w:gridCol w:w="556"/>
        <w:gridCol w:w="847"/>
        <w:gridCol w:w="906"/>
        <w:gridCol w:w="967"/>
      </w:tblGrid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распоряди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Евдако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7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51,2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глав администра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77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774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4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774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92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1 92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  исполнительных органов власти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  органов местного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0</w:t>
            </w:r>
          </w:p>
        </w:tc>
      </w:tr>
      <w:tr>
        <w:trPr>
          <w:trHeight w:val="262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1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0</w:t>
            </w:r>
          </w:p>
        </w:tc>
      </w:tr>
      <w:tr>
        <w:trPr>
          <w:trHeight w:val="773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</w:tr>
      <w:tr>
        <w:trPr>
          <w:trHeight w:val="271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1 0 02 9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стойчивости бюджета по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205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5 205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других расходных обязательст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0 9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0 9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ереданные полномочия по решению вопросов  местного значения   с заключенными соглашен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7 51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8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8 914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37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 0 08 914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Муниципальная программа  «Общеэкономические вопросы в области национальной экономики»</w:t>
            </w:r>
            <w:r>
              <w:rPr>
                <w:b/>
                <w:szCs w:val="28"/>
              </w:rPr>
              <w:t xml:space="preserve">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монт муниципальных дорог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8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839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918,5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59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4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социальной и инженерной инфраструктуры»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нструкция и ремонт сетей , объектов водоснаб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1 90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1  905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1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</w:tr>
      <w:tr>
        <w:trPr>
          <w:trHeight w:val="226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ормирование и модернизация коммунального хозяй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2 905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Благоустройство территории поселения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сети уличного освещ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личное  освещение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1 90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1 90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Озеленение территории по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зеленение территории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2 907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2 907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586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3 905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3 905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по благоустройству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4  90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4  90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энергоэфективности и энергосбережения в Евдаковском сельском поселен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5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энергетической эффективности и сокращение энергетических издержек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5 91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 05 912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парка в с.Евдаково Каменского муниципального район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6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6  90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22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6 90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22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622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622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2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622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6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7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0 06  88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</w:tr>
      <w:tr>
        <w:trPr>
          <w:trHeight w:val="17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 0 06  88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</w:tr>
      <w:tr>
        <w:trPr>
          <w:trHeight w:val="17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7</w:t>
            </w:r>
          </w:p>
        </w:tc>
      </w:tr>
      <w:tr>
        <w:trPr>
          <w:trHeight w:val="17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962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7</w:t>
            </w:r>
          </w:p>
        </w:tc>
      </w:tr>
      <w:tr>
        <w:trPr>
          <w:trHeight w:val="17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,7</w:t>
            </w:r>
          </w:p>
        </w:tc>
      </w:tr>
      <w:tr>
        <w:trPr>
          <w:trHeight w:val="17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7</w:t>
            </w:r>
          </w:p>
        </w:tc>
      </w:tr>
      <w:tr>
        <w:trPr>
          <w:trHeight w:val="17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7</w:t>
            </w:r>
          </w:p>
        </w:tc>
      </w:tr>
      <w:tr>
        <w:trPr>
          <w:trHeight w:val="17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46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60,7</w:t>
            </w:r>
          </w:p>
        </w:tc>
      </w:tr>
      <w:tr>
        <w:trPr>
          <w:trHeight w:val="17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</w:tr>
      <w:tr>
        <w:trPr>
          <w:trHeight w:val="825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98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99,0</w:t>
            </w:r>
          </w:p>
        </w:tc>
      </w:tr>
      <w:tr>
        <w:trPr>
          <w:trHeight w:val="17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4 98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</w:tr>
      <w:tr>
        <w:trPr>
          <w:trHeight w:val="17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Cs w:val="2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9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к пенсиям муниципальных  служащих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01 0 09 904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525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9 904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18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18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218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18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физической культуры и спорт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3 90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90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562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</w:t>
      </w:r>
    </w:p>
    <w:p>
      <w:pPr>
        <w:pStyle w:val="Style17"/>
        <w:tabs>
          <w:tab w:val="clear" w:pos="708"/>
          <w:tab w:val="left" w:pos="562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6</w:t>
      </w:r>
    </w:p>
    <w:p>
      <w:pPr>
        <w:pStyle w:val="Style17"/>
        <w:tabs>
          <w:tab w:val="clear" w:pos="708"/>
          <w:tab w:val="left" w:pos="562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решению совета народных депутатов Евдаковского  </w:t>
      </w:r>
    </w:p>
    <w:p>
      <w:pPr>
        <w:pStyle w:val="Style17"/>
        <w:tabs>
          <w:tab w:val="clear" w:pos="708"/>
          <w:tab w:val="left" w:pos="562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 «О проекте   бюджета</w:t>
      </w:r>
    </w:p>
    <w:p>
      <w:pPr>
        <w:pStyle w:val="Style17"/>
        <w:tabs>
          <w:tab w:val="clear" w:pos="708"/>
          <w:tab w:val="left" w:pos="5625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Евдаковского  сельского  поселения  на 2018 год и </w:t>
      </w:r>
    </w:p>
    <w:p>
      <w:pPr>
        <w:pStyle w:val="Style17"/>
        <w:tabs>
          <w:tab w:val="clear" w:pos="708"/>
          <w:tab w:val="left" w:pos="562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лановый период 2019 и 2020 годов»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</w:rPr>
        <w:t>Распределение бюджетных ассигнований  на 2018 год и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 плановый период 2019 и 2020 годов год по целевым статьям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( муниципальным программам Евдаковского сельского поселения  и непрограммным направлениям деятельности), группам  видов расходов, разделам, подразделам классификации расходов  бюджета Евдаковского сельского поселения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559"/>
        <w:gridCol w:w="709"/>
        <w:gridCol w:w="517"/>
        <w:gridCol w:w="574"/>
        <w:gridCol w:w="13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тыс.рублей)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56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305"/>
        <w:gridCol w:w="1409"/>
        <w:gridCol w:w="523"/>
        <w:gridCol w:w="627"/>
        <w:gridCol w:w="474"/>
        <w:gridCol w:w="852"/>
        <w:gridCol w:w="961"/>
        <w:gridCol w:w="990"/>
      </w:tblGrid>
      <w:tr>
        <w:trPr>
          <w:tblHeader w:val="true"/>
          <w:trHeight w:val="3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blHeader w:val="true"/>
          <w:trHeight w:val="3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br/>
              <w:t>В С Е Г 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9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7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51,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Евдаковского сельского поселения «Муниципальное управление и гражданское общество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4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920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920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2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70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сходы на обеспечение функций   органов местного самоуправлен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2 920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2 920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2 920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1,5</w:t>
            </w:r>
          </w:p>
        </w:tc>
      </w:tr>
      <w:tr>
        <w:trPr>
          <w:trHeight w:val="2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2 920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5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5 2057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5 2057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1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полнение других расходных обязательст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10 902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10 902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Выполнение переданных полномочий по решению вопросов  местного значения с заключенными соглашения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7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Style2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7 511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</w:rPr>
              <w:t>01 0 07 511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</w:rPr>
              <w:t>01 0 07 511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мероприятие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«</w:t>
            </w:r>
            <w:r>
              <w:rPr>
                <w:rFonts w:eastAsia="Calibri"/>
                <w:sz w:val="20"/>
                <w:szCs w:val="20"/>
                <w:lang w:eastAsia="en-US"/>
              </w:rPr>
              <w:t>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8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8 914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8 914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6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6 880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6 880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  «Социальная поддержка граждан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9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платы к пенсиям муниципальных  служащих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9 9047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циальное обеспечение и иные  выплаты населению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9 9047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 Евдаков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,9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емонт муниципальных дорог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1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,9</w:t>
            </w:r>
          </w:p>
        </w:tc>
      </w:tr>
      <w:tr>
        <w:trPr>
          <w:trHeight w:val="5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Развитие сети автомобильных дорог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1 912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полнение переданных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1 912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 Евдаковского сельского поселения  «Развитие территории поселения в 2014-2019гг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8,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 «Развитие социальной и инженерной инфраструктуры» муниципальной программы «Развитие территории поселения в 2014-2019гг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конструкция и ремонт сетей объектов водоснабжен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1 905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1 905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формирование и модернизация коммунального хозяйств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2 905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2 905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1 02 905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программа «Благоустройство  территории поселения» муниципальной программы  «Развитие территории поселения в 2014-2019гг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3,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е мероприятие  «Развитие сети уличного освещения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3,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1 9067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3,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1 9067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3,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зеленение территор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зеленение территории поселен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2 907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2 907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беспечение сохранности и ремонт военно-мемориальных объектов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3 905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3 905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очие мероприятия по благоустройству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4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чие мероприятия по благоустройству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4 908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4 908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овышение энергоэфективности и энергосбережения в Евдаковском сельском поселение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3 2 05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вышение энергетической эффективности и сокращение энергетических издержек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5 912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5 912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Благоустройство парка в с.Евдаково Каменского муниципального района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6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6 906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 2 06 906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униципальная программа Евдаковского сельского поселения   «Развитие культуры и спорта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2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2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2,7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</w:t>
            </w:r>
            <w:r>
              <w:rPr>
                <w:sz w:val="24"/>
                <w:szCs w:val="24"/>
              </w:rPr>
              <w:t>Организация  досуга  и обеспечение жителей поселения услугами  организации  культуры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2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0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0,7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2 005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0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0,7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2 005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0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0,7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2 005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4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9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4 980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9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4 9805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9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3 000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в области физической культуры и спорта в рамках   муниципальной программы    «Развитие культуры и спорта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3 904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 0 03 904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</w:t>
            </w:r>
          </w:p>
        </w:tc>
      </w:tr>
    </w:tbl>
    <w:p>
      <w:pPr>
        <w:pStyle w:val="Style17"/>
        <w:tabs>
          <w:tab w:val="clear" w:pos="708"/>
          <w:tab w:val="left" w:pos="5625" w:leader="none"/>
        </w:tabs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rFonts w:ascii="Arial Narrow" w:hAnsi="Arial Narrow" w:cs="Arial Narrow"/>
      <w:sz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9">
    <w:name w:val="Текст сноски Знак"/>
    <w:basedOn w:val="Style5"/>
    <w:qFormat/>
    <w:rPr/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Основной текст с отступом Знак"/>
    <w:qFormat/>
    <w:rPr>
      <w:color w:val="333399"/>
      <w:szCs w:val="24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360" w:after="360"/>
      <w:jc w:val="center"/>
    </w:pPr>
    <w:rPr>
      <w:b/>
      <w:caps/>
      <w:sz w:val="40"/>
    </w:rPr>
  </w:style>
  <w:style w:type="paragraph" w:styleId="Contents2">
    <w:name w:val="TOC 2"/>
    <w:basedOn w:val="Normal"/>
    <w:next w:val="Normal"/>
    <w:pPr/>
    <w:rPr>
      <w:b/>
      <w:smallCaps/>
      <w:sz w:val="22"/>
      <w:lang w:val="en-US"/>
    </w:rPr>
  </w:style>
  <w:style w:type="paragraph" w:styleId="Contents3">
    <w:name w:val="TOC 3"/>
    <w:basedOn w:val="Normal"/>
    <w:next w:val="Normal"/>
    <w:pPr/>
    <w:rPr>
      <w:smallCaps/>
      <w:sz w:val="22"/>
      <w:lang w:val="en-US"/>
    </w:rPr>
  </w:style>
  <w:style w:type="paragraph" w:styleId="Contents4">
    <w:name w:val="TOC 4"/>
    <w:basedOn w:val="Normal"/>
    <w:next w:val="Normal"/>
    <w:pPr/>
    <w:rPr>
      <w:sz w:val="22"/>
      <w:lang w:val="en-US"/>
    </w:rPr>
  </w:style>
  <w:style w:type="paragraph" w:styleId="Contents5">
    <w:name w:val="TOC 5"/>
    <w:basedOn w:val="Normal"/>
    <w:next w:val="Normal"/>
    <w:pPr/>
    <w:rPr>
      <w:sz w:val="22"/>
      <w:lang w:val="en-US"/>
    </w:rPr>
  </w:style>
  <w:style w:type="paragraph" w:styleId="Contents6">
    <w:name w:val="TOC 6"/>
    <w:basedOn w:val="Normal"/>
    <w:next w:val="Normal"/>
    <w:pPr/>
    <w:rPr>
      <w:sz w:val="22"/>
      <w:lang w:val="en-US"/>
    </w:rPr>
  </w:style>
  <w:style w:type="paragraph" w:styleId="Contents7">
    <w:name w:val="TOC 7"/>
    <w:basedOn w:val="Normal"/>
    <w:next w:val="Normal"/>
    <w:pPr/>
    <w:rPr>
      <w:sz w:val="22"/>
      <w:lang w:val="en-US"/>
    </w:rPr>
  </w:style>
  <w:style w:type="paragraph" w:styleId="Contents8">
    <w:name w:val="TOC 8"/>
    <w:basedOn w:val="Normal"/>
    <w:next w:val="Normal"/>
    <w:pPr/>
    <w:rPr>
      <w:sz w:val="22"/>
      <w:lang w:val="en-US"/>
    </w:rPr>
  </w:style>
  <w:style w:type="paragraph" w:styleId="Contents9">
    <w:name w:val="TOC 9"/>
    <w:basedOn w:val="Normal"/>
    <w:next w:val="Normal"/>
    <w:pPr/>
    <w:rPr>
      <w:sz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/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2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2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5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2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2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2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5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</w:rPr>
  </w:style>
  <w:style w:type="paragraph" w:styleId="12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next w:val="Style19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49:00Z</dcterms:created>
  <dc:creator>user</dc:creator>
  <dc:description/>
  <cp:keywords/>
  <dc:language>en-US</dc:language>
  <cp:lastModifiedBy>admin</cp:lastModifiedBy>
  <cp:lastPrinted>2017-01-10T13:14:00Z</cp:lastPrinted>
  <dcterms:modified xsi:type="dcterms:W3CDTF">2017-12-05T19:26:00Z</dcterms:modified>
  <cp:revision>14</cp:revision>
  <dc:subject/>
  <dc:title/>
</cp:coreProperties>
</file>