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Совета народных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депутатов Евдак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«Об исполн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бюджета поселения за 1 кварта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2017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sz w:val="28"/>
          <w:szCs w:val="28"/>
        </w:rPr>
      </w:pPr>
      <w:r>
        <w:rPr>
          <w:rStyle w:val="Hl41"/>
          <w:sz w:val="28"/>
          <w:szCs w:val="28"/>
        </w:rPr>
        <w:t>Объем поступлений доходов по основным источникам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03"/>
        <w:gridCol w:w="5175"/>
        <w:gridCol w:w="152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классификации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9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6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ind w:left="-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 020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01 0000 110</w:t>
            </w:r>
          </w:p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  0000   00 0000 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 на товары  (работы, услуги),  реализуемые на территории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195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22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6 06033 10 0000 110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 , обладающих земельным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3 10 0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 с физических лиц, обладающих земельным  участком, расположенным в границах сельских поселений</w:t>
            </w:r>
          </w:p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е от продажи права на заключение договоров аренды  земельных участков, государственная собственности на которые не разграничена, расположенных в границах поселений (за исключением земельных участков, предназначенных для целей жилищного строитель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17 05050 10 0000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 00000 00 0000 00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1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1707" w:hRule="atLeast"/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1500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37,9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 35118 10 0000 151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 04012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21610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40014 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ительными соглашени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8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10 0000 15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tabs>
                <w:tab w:val="clear" w:pos="708"/>
                <w:tab w:val="left" w:pos="155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2,7</w:t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53:00Z</dcterms:created>
  <dc:creator>User</dc:creator>
  <dc:description/>
  <cp:keywords/>
  <dc:language>en-US</dc:language>
  <cp:lastModifiedBy>User</cp:lastModifiedBy>
  <cp:lastPrinted>2013-03-26T13:48:00Z</cp:lastPrinted>
  <dcterms:modified xsi:type="dcterms:W3CDTF">2017-04-09T15:34:00Z</dcterms:modified>
  <cp:revision>4</cp:revision>
  <dc:subject/>
  <dc:title>Приложение  1</dc:title>
</cp:coreProperties>
</file>