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«Об исполне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бюджета поселения за 2 кварта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2017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sz w:val="28"/>
          <w:szCs w:val="28"/>
        </w:rPr>
      </w:pPr>
      <w:r>
        <w:rPr>
          <w:rStyle w:val="Hl41"/>
          <w:sz w:val="28"/>
          <w:szCs w:val="28"/>
        </w:rPr>
        <w:t>Объем поступлений доходов по основным источникам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sz w:val="28"/>
          <w:szCs w:val="28"/>
        </w:rPr>
        <w:t xml:space="preserve"> </w:t>
      </w:r>
    </w:p>
    <w:p>
      <w:pPr>
        <w:pStyle w:val="Web"/>
        <w:spacing w:before="0" w:after="0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03"/>
        <w:gridCol w:w="5175"/>
        <w:gridCol w:w="152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ind w:lef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01 0000 110</w:t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  0000   00 0000 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 на товары  (работы, услуги),  реализуемые на территории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5 03010   01 0000 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/Х нал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5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223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6 06033 10 0000 11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 с физических лиц, обладающих земельным 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е от продажи права на заключение договоров аренды  земельных участков, государственная собственности на которые не разграничена, расположенных в границах поселений (за исключением земельных участков, предназначенных для целей жилищного строитель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17 05050 10 0000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138,5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15001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90,2</w:t>
            </w:r>
          </w:p>
        </w:tc>
      </w:tr>
      <w:tr>
        <w:trPr>
          <w:trHeight w:val="170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15002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75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 35118 10 0000 151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4012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21610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9,1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5:00Z</dcterms:created>
  <dc:creator>User</dc:creator>
  <dc:description/>
  <dc:language>en-US</dc:language>
  <cp:lastModifiedBy>User</cp:lastModifiedBy>
  <cp:lastPrinted>2013-03-26T13:48:00Z</cp:lastPrinted>
  <dcterms:modified xsi:type="dcterms:W3CDTF">2017-08-28T07:15:00Z</dcterms:modified>
  <cp:revision>2</cp:revision>
  <dc:subject/>
  <dc:title>Приложение  1</dc:title>
</cp:coreProperties>
</file>