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решению Совета народных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депутатов Евдаков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«Об исполнен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бюджета поселения за 2016 год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sz w:val="28"/>
          <w:szCs w:val="28"/>
        </w:rPr>
      </w:pPr>
      <w:r>
        <w:rPr>
          <w:rStyle w:val="Hl41"/>
          <w:sz w:val="28"/>
          <w:szCs w:val="28"/>
        </w:rPr>
        <w:t>Объем поступлений доходов по основным источникам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sz w:val="28"/>
          <w:szCs w:val="28"/>
        </w:rPr>
        <w:t xml:space="preserve"> </w:t>
      </w:r>
    </w:p>
    <w:p>
      <w:pPr>
        <w:pStyle w:val="Web"/>
        <w:spacing w:before="0" w:after="0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03"/>
        <w:gridCol w:w="5175"/>
        <w:gridCol w:w="1482"/>
        <w:gridCol w:w="2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классификации Российской Федерации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0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100" w:after="1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100" w:after="10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67,8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и на прибыль, доходы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0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1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ind w:lef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1 02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1 020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01 0000 110</w:t>
            </w:r>
          </w:p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9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3  0000   00 0000 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 на товары  (работы, услуги),  реализуемые на территории Российской Федераци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,6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9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3 0223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8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9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3 0224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9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3 0225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,6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9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3 0226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,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8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223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6 06033 10 0000 110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 , обладающих земельным участком, расположенным в границах сельских поселений</w:t>
            </w:r>
          </w:p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8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6043 10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 с физических лиц, обладающих земельным  участком, расположенным в границах сельских поселений</w:t>
            </w:r>
          </w:p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2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1 05013 10 0000 1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и поступление от продажи права на заключение договоров аренды  земельных участков, государственная собственности на которые не разграничена, расположенных в границах поселений (за исключением земельных участков, предназначенных для целей жилищного строитель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 06025 10 0000 4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10 0000 14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17 05050 10 00001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37,8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 01001 10 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2</w:t>
            </w:r>
          </w:p>
        </w:tc>
      </w:tr>
      <w:tr>
        <w:trPr>
          <w:trHeight w:val="1707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 01003 10 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,8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 02999 10 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 03015 10 0000 151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 04012 10 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21610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,1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 04014 10 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ительными соглашениям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tabs>
                <w:tab w:val="clear" w:pos="708"/>
                <w:tab w:val="left" w:pos="155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7710 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tabs>
                <w:tab w:val="clear" w:pos="708"/>
                <w:tab w:val="left" w:pos="155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4,9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0 15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tabs>
                <w:tab w:val="clear" w:pos="708"/>
                <w:tab w:val="left" w:pos="155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10 0000 1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tabs>
                <w:tab w:val="clear" w:pos="708"/>
                <w:tab w:val="left" w:pos="155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05,6</w:t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31:00Z</dcterms:created>
  <dc:creator>User</dc:creator>
  <dc:description/>
  <cp:keywords/>
  <dc:language>en-US</dc:language>
  <cp:lastModifiedBy>User</cp:lastModifiedBy>
  <cp:lastPrinted>2013-03-26T13:48:00Z</cp:lastPrinted>
  <dcterms:modified xsi:type="dcterms:W3CDTF">2017-04-09T08:27:00Z</dcterms:modified>
  <cp:revision>3</cp:revision>
  <dc:subject/>
  <dc:title>Приложение  1</dc:title>
</cp:coreProperties>
</file>