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проекту решения «О бюджете Евдаковского сельского поселения на 2018 год </w:t>
      </w:r>
    </w:p>
    <w:p>
      <w:pPr>
        <w:pStyle w:val="Normal"/>
        <w:jc w:val="center"/>
        <w:rPr/>
      </w:pPr>
      <w:r>
        <w:rPr>
          <w:b/>
        </w:rPr>
        <w:t>и плановый период 2019 – 2020годов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Формирование доходов местного бюджета на 2018 год и плановый период 2019 – 2020 годов осуществлялось на основе сценарных условий социально-экономического развития района, основных направлений налоговой и бюджетной политики на 2018год и на период до 2020 года, оценки поступлений в 2017 году и динамики поступлений  за ряд л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формировании проекта  бюджета учитывалось налоговое законодательство, действующее на момент составления проекта, а также основные направления налоговой политики, предусматривающие внесение изменений и дополнений в законодательство Российской Федерации о налогах и сборах, вступающие в действие с 2017 го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Формирование доходов бюджета на 2018 год и плановый период до 2020 годов осуществлялось на основе Бюджетного послания Президента Российской Федерации, изменений бюджетного законодательства Российской Федерации, вступающие в действие с 2017 го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сновными доходными источниками  бюджета остаются поступления от федеральных и региональных налог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бщий объем доходов  бюджета на 2018год прогнозируется в сумме 5797,3 тыс. руб., из них налоговых доходов в сумме 1168,0 тыс. руб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2019год прогноз доходов составит 5872,6тыс. руб., на 2020 год – 6152,2тыс. 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расчетах налоговых доходов использовались отчетные данные налоговой служб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чет налоговых доходов осуществлялся отдельно по каждому виду доходов на основе действующего федерального и областного законодательства, а также нормативно-правовых актов органов местного самоуправления муниципальных образований, планов приватизации, представленных соответствующими администраторами этих доходов.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Основным налогом, формирующим налоговую базу местного бюджета, является налог на доходы физических лиц, доля которого в налоговых доходах  в 2017году составляет 2,9 процента.  Налог на доходы физических лиц  поступает от налога, уплачиваемого налоговыми агентами, и зависит от фонда заработной плат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расчета прогноза поступления налога использовались данные прогноза социально – экономического развития района на 2018 год по фонду заработной платы в сумме  5246,00тыс. руб., с ростом к 2017году на 5 процент и численности работников в количестве 125 челове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огноз поступления налога на доходы физических лиц, уплачиваемый налоговыми агентами на 2018 год планируется в следующем размере – 37,0тыс.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гноз поступления налога на доходы физических лиц  в  бюджет в 2018 году составит 37,0 тыс. руб. с увеличением к оценке 2017года на  23,3 процента или на 7 тыс. руб. В 2019 году планируется поступление в сумме 40,0 тыс. руб. с ростом к 2018 году на 8,1 процент или на 3тыс. руб., в 2020 году в сумме 45,0 тыс. руб. с ростом к  2019году на 12,5 процентов или на 5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                                                 </w:t>
      </w:r>
      <w:r>
        <w:rPr>
          <w:b/>
        </w:rPr>
        <w:t>Земельный нало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ным фактором формирующим налоговую базу Евдаковского  сельского поселения является земельный налог, доля которого в налоговых доходах составляет 87 процентов.</w:t>
      </w:r>
    </w:p>
    <w:p>
      <w:pPr>
        <w:pStyle w:val="Normal"/>
        <w:rPr/>
      </w:pPr>
      <w:r>
        <w:rPr/>
        <w:t>На 2018 год прогноз поступления составит – 1050тыс. руб. , на 2019год – 1100,0тыс. руб.,</w:t>
      </w:r>
      <w:r>
        <w:rPr>
          <w:b/>
        </w:rPr>
        <w:t xml:space="preserve"> </w:t>
      </w:r>
      <w:r>
        <w:rPr/>
        <w:t>на 2020 год – 1150,0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Прогноз поступления налога на имущества физических лиц в бюджет Евдаковского сельского поселения в 2018году составит 75,0 тыс. руб., в 2019 году – 80,0 тыс. руб., в 2020г.-85,0тыс. руб. доля данного налога  в налоговых доходах  Коденцовского сельского поселения  составит 6,4 процен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пошли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2018 году в местный бюджет подлежат зачислению госпошлина за совершения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в сумме 3,0 тыс. ру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асчет прогнозной суммы госпошлины выполнен исходя из оценки поступлений  за 2017год, динамики поступления за прошлые годы. Администратором госпошлины за совершение нотариальных действий  являются органы местного самоуправления и данный вид госпошлины поступает соответственно в бюджеты поселений в размере 100 процентов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2018 год прогноз госпошлины за совершение нотариальных действий составит 3,0 тыс. руб., на 2019 год – 3,0тыс. руб., на 2020год-3,0 тыс. руб.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Общий объем</w:t>
      </w:r>
      <w:r>
        <w:rPr>
          <w:b/>
        </w:rPr>
        <w:t xml:space="preserve"> </w:t>
      </w:r>
      <w:r>
        <w:rPr/>
        <w:t>безвозмездных поступлений в местный бюджет в 2018 году определен в сумме 4629,3 тыс. руб. или 79,9 процента от запланированных к поступлению доходов. Доля безвозмездных поступлений в 2019 году составит в сумме 4645,6тыс.руб. или 79,1процентов, в 2020году   в сумме 4864,2 тыс. руб или  79,1процен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ходы местного бюджета в 2018-2020 год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труктура расходов бюджета Евдаковского 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труктура расходов местного бюджета в разрезе разделов функциональной классификации расходов бюджетов бюджетной системы Российской Федерации остается достаточно стабильной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443"/>
        <w:gridCol w:w="1440"/>
        <w:gridCol w:w="1543"/>
      </w:tblGrid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местного бюджета, 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9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72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51,2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 по отраслям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расхо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3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3,0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3870" w:leader="none"/>
              </w:tabs>
              <w:ind w:left="-180" w:hanging="0"/>
              <w:rPr/>
            </w:pPr>
            <w:r>
              <w:rPr/>
              <w:tab/>
            </w:r>
            <w:r>
              <w:rPr>
                <w:i/>
              </w:rPr>
              <w:t xml:space="preserve">Доля в общих расходах (%)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7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3870" w:leader="none"/>
              </w:tabs>
              <w:ind w:left="-180" w:firstLine="708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1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3870" w:leader="none"/>
              </w:tabs>
              <w:ind w:left="-180" w:hanging="0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Доля в общих расходах (%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Доля в общих расходах (%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Доля в общих расходах (%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,0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i/>
              </w:rPr>
              <w:t>Доля  в общих расходах(%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4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Доля в общих расходах (%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6</w:t>
            </w:r>
          </w:p>
        </w:tc>
      </w:tr>
      <w:tr>
        <w:trPr>
          <w:trHeight w:val="623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2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2,7</w:t>
            </w:r>
          </w:p>
        </w:tc>
      </w:tr>
      <w:tr>
        <w:trPr>
          <w:trHeight w:val="623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циальная полити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0</w:t>
            </w:r>
          </w:p>
        </w:tc>
      </w:tr>
      <w:tr>
        <w:trPr>
          <w:trHeight w:val="623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я в общих расходах(%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Доля в общих расходах (%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5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зическая культура и спор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Доля в общих расходах (%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здел «Общегосударственные вопросы» включает в себя  расходы на органы  муниципального самоуправления,  резервный фонд. </w:t>
      </w:r>
    </w:p>
    <w:p>
      <w:pPr>
        <w:pStyle w:val="Normal"/>
        <w:ind w:firstLine="708"/>
        <w:jc w:val="both"/>
        <w:rPr/>
      </w:pPr>
      <w:r>
        <w:rPr/>
        <w:t xml:space="preserve">Объем расходов на предстоящие годы определялся исходя из индексов роста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ндексация оплаты труда лиц, замещающих должности муниципальной службы и не относящихся к муниципальным служащим   изменилась с уровнем 2017г. на 4 процента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ндексация коммунальных услуг на 4,0 % в 2018 году, на 4,0  %  в 2019 и 2020 году на 4% к уровню предыдущего го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ндексация остальных расходов на обеспечение деятельности на 4,0% в 2017 году, на 4% в 2019 году, на 4 % в 2020 году к уровню предыдущего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щегосударственные  расходы в общем объеме бюджета занимают соответственно 36,8;  36,3%  и 34,7 %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ные обязательства  определяются следующими нормативными правовыми акта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Федеральным законом от 02.03.2007 г. № 25-ФЗ «О муниципальной службе в РФ»;</w:t>
      </w:r>
    </w:p>
    <w:p>
      <w:pPr>
        <w:pStyle w:val="Normal"/>
        <w:ind w:firstLine="708"/>
        <w:jc w:val="both"/>
        <w:rPr/>
      </w:pPr>
      <w:r>
        <w:rPr/>
        <w:t>Законом Воронежской области от 28.12.2007 г. № 175-ОЗ «О муниципальной службе в Воронежской области»;</w:t>
      </w:r>
    </w:p>
    <w:p>
      <w:pPr>
        <w:pStyle w:val="Normal"/>
        <w:ind w:firstLine="708"/>
        <w:jc w:val="both"/>
        <w:rPr/>
      </w:pPr>
      <w:r>
        <w:rPr/>
        <w:t>Решение сессии совета народных депутатов «Об утверждении положения о денежном содержании о муниципальных служащих в Евдаковском сельском поселении и размеров их должностных окладов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циональная оборона составляет 1,3%   от общих расходов и включают расходы на содержание  0,4 ставки и предусматривает осуществление первичного воинского учета на территории, где отсутствуют военные комиссариаты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циональная безопасность и правоохранительная деятельность составляют 0,1 % от общих расходов и включают расходы на чрезвычайные ситуации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 xml:space="preserve">Национальная экономика состоит из расходов на   дорожное хозяйство,  что составило 2,6 </w:t>
      </w:r>
      <w:r>
        <w:rPr>
          <w:b/>
        </w:rPr>
        <w:t>% от общих  расход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Расходы на образование в общем объеме расходов местного бюджета составляют 2018год – 10,7%, 2019 год – 10,6%, 2020 год – 10,6%. В составе расходов данного раздела включены расходы коммунальных услуг .</w:t>
      </w:r>
    </w:p>
    <w:p>
      <w:pPr>
        <w:pStyle w:val="Normal"/>
        <w:jc w:val="both"/>
        <w:rPr/>
      </w:pPr>
      <w:r>
        <w:rPr/>
        <w:tab/>
        <w:t>При формировании проекта местного бюджета на 2018-2020 годы учтены предельный уровень роста потребительских цен в 2018 году – 4%, в 2019 году – 4 % в 2017году -4% и коммунальных услуг в 2018 году – 4 %, в 2019году – 4%, в 2020 году – 4 % согласно сценарным условиям социально-экономического развития Российской Федерации на 2018 год и на период до 2020года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b/>
        </w:rPr>
        <w:t>Культура, кинематография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Расходы на культуру в общем объёме расходов местного бюджета составляют 2018 год – 33,9 %, 2019 год – 33,4 %, 2020 год – 33,5%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В составе расходов данного раздела включены расходы на обеспечение деятельности сельских библиотек и  расходы на клубные учреждения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Расходные обязательства в сфере культуры определяются следующими нормативными правовыми актами:</w:t>
      </w:r>
    </w:p>
    <w:p>
      <w:pPr>
        <w:pStyle w:val="Normal"/>
        <w:ind w:firstLine="708"/>
        <w:jc w:val="both"/>
        <w:rPr/>
      </w:pPr>
      <w:r>
        <w:rPr/>
        <w:t>Законом Воронежской области от 27.10.2006 года № 90-ОЗ «О культуре»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ab/>
        <w:t>При формировании проекта местного бюджета на 2018-2020 годы учтены предельный уровень роста потребительских цен в 2018 году – 4%, в 2019 году – 4 %  , 2020году-4 %; и коммунальных услуг в 2018 году – 4 %, в 2019 году – 4 %, в 2020 году – 4 % согласно сценарным условиям социально-экономического развития Российской Федерации на 2018 год и на период до 2020 года.</w:t>
      </w:r>
    </w:p>
    <w:p>
      <w:pPr>
        <w:pStyle w:val="Normal"/>
        <w:ind w:firstLine="708"/>
        <w:jc w:val="both"/>
        <w:rPr/>
      </w:pPr>
      <w:r>
        <w:rPr/>
        <w:t xml:space="preserve">В целом бюджетные ассигнования по указанному разделу позволят обеспечить население сельского поселения услугами библиотек, концертно-зрелищных учреждений, что в свою очередь способствует сохранению культурного и исторического наследия села, развитию творческого потенциала нации и укреплению единого культурного пространства Росси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зическая культура и спор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сходные обязательства в сфере здравоохранения определяются следующими нормативными правовыми актами:</w:t>
        <w:tab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Закон Воронежской области от 11.03.96 № 493 «О физической культуре и спорте в Воронежской области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Расходы на  физическую культуру и спорт на 2018-2020 годы включают в себя расходы на физическую культуру и спорт.</w:t>
      </w:r>
    </w:p>
    <w:p>
      <w:pPr>
        <w:pStyle w:val="Normal"/>
        <w:jc w:val="both"/>
        <w:rPr/>
      </w:pPr>
      <w:r>
        <w:rPr/>
        <w:tab/>
        <w:t>Формирование расходов  на 2018-2020 годы производилось с учетом предельного уровня роста потребительских цен в 2018 году – %, в 2019году – 4 %, 2020 году-4 % и коммунальных услуг в 2018 году – 4%, в 2019 году – 4%, в 2020 году – 4 % согласно сценарным условиям социально-экономического развития Российской Федерации на 2018 год и на период до 2020 года.</w:t>
      </w:r>
    </w:p>
    <w:p>
      <w:pPr>
        <w:pStyle w:val="Normal"/>
        <w:ind w:firstLine="708"/>
        <w:jc w:val="both"/>
        <w:rPr/>
      </w:pPr>
      <w:r>
        <w:rPr/>
        <w:t>Расходы на физическую культуру и спорт определены на 2018-2020г соответственно 15,0 тыс. рублей, 15,0 тыс. рублей и 15,0 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36:00Z</dcterms:created>
  <dc:creator>Коденцево</dc:creator>
  <dc:description/>
  <cp:keywords/>
  <dc:language>en-US</dc:language>
  <cp:lastModifiedBy>admin</cp:lastModifiedBy>
  <cp:lastPrinted>2017-11-16T16:51:00Z</cp:lastPrinted>
  <dcterms:modified xsi:type="dcterms:W3CDTF">2017-12-05T19:29:00Z</dcterms:modified>
  <cp:revision>8</cp:revision>
  <dc:subject/>
  <dc:title/>
</cp:coreProperties>
</file>