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6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ВДАК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ноября 2017 г                                                                               № 86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О проекте бюджета Евдаков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на  2018 год 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19 и 2020 годов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от 31.07.1998г. №145-ФЗ, Законом Воронежской области от 17.11.2005г № 68-ОЗ «О межбюджетных отношениях органов государственной власти и органов местного самоуправления в Воронежской области», проектом Закона  Воронежской области «Об областном бюджете на 2018 год и на плановый период 2019 и 2020 годов а также в целях реализации задач и функций, возложенных на органы местного самоуправления совет народных депутатов Евдаков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проект бюджета Евдаковского сельского поселения на 2018 год  и плановый период 2018 и 2020 годов в следующей редакц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. Основные характеристики проекта  бюджета поселения на 2018г и плановый период 2019  и 2020 годов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 проекта бюджета Евдаковского сельского поселения (далее бюджет поселения) на 2018 год: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поселения в сумме 5797,3 тыс. рублей, в том числе безвозмездные поступления  из других бюджетов бюджетной системы РФ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4629,3 тыс. рублей, в том числе: дотации бюджетам поселений на выравнивание  уровня бюджетной обеспеченности из районного бюджета в сумме 664,1 тыс. рублей; дотация бюджетам поселений на поддержку мер  по обеспечению сбалансированности бюджетов в сумме 3062,6 тыс. рублей; дотация бюджетам поселений на выравнивание уровня бюджетной обеспеченности из областного бюджета в сумме 229,0 тыс. рублей; субвенция бюджетам поселений  на осуществление первичного воинского учета на территориях, где отсутствуют военные комиссариаты в сумме 73,6. Рублей; межбюджетные трансферты, передаваемые бюджетам поселений из бюджета муниципального района на осуществление части полномочий по решению вопросов  местного значения в соответствии с заключенными соглашениями  в сумме  600,0 тыс. рублей; согласно приложению № 1 к настоящему решению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 на 2018 год   в сумме 5797,3 тыс. рублей, согласно приложению № 4 к настоящему решению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местного бюджета на плановый период на 2019  и на 2020 годы соответственно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местного бюджета на 2019 год в сумме 5872,6 тыс.  рублей, согласно приложению № 1 к настоящему решению, в том числе безвозмездные поступления  из бюджетов других уровней в сумме 4645,6 тыс. рублей  и на 2020 год в сумме 6151,2 тыс. рублей, согласно приложению № 1 к настоящему решению, в том числе безвозмездные поступления от других уровней бюджетной системы в сумме 4864,2 тыс. рублей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прогнозируемый общий объем расходов местного бюджета на 2019 год  в сумме 5872,6 тыс. рублей и на 2020 год  в сумме 6151,2  тыс. рублей ; согласно приложению № 4 к настоящему решению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2. Нормативы отчислений от неналоговых доходов  в бюджет Евдаковского сельского поселения на 2018 год и на  плановый период 2019 и на 2020гг  согласно приложению  2 к настоящему решению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в соответствии со статьей 62 Бюджетного Кодекса Российской Федерации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ормативы отчислений неналоговых доходов бюджета поселения на 2018 год  и плановый период 2019 и на 2020 годов  согласно приложению № 2 к настоящему решению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Главные администраторы доходов бюджета поселения 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еречень главных администраторов доходов бюджета Евдаковского сельского поселения согласно  приложения № 3 к настоящему решению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в соответствии со статьей 20 Бюджетного кодекса Российской Федерации, что в случае изменения в 2017 году состава и (или) функций главных администраторов доходов бюджета поселения или главных администраторов источников внутреннего финансирования дефицита бюджета поселения,  Администрация Евдаковского сельского поселения  вправе вносить соответствующие изменения в  перечень  главных администраторов доходов бюджета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на основании нормативного правового акта администрации Евдаковского сельского поселения без внесения изменений в решение о бюджет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4. Бюджетные ассигнования бюджета поселения на 2018 год и плановый период 2019 и 2020 годов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едомственную структуру расходов бюджета поселения на 2017 год согласно приложению  № 4  к настоящему решению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распределение бюджетных ассигнований по разделам и подразделам, целевым статьям (муниципальным программам  Евдаковского сельского поселения и непрограммным направлениям деятельности), группам видов  расходов классификации расходов бюджета Евдаковского сельского поселения на 2018 год согласно приложению  5 к настоящему решению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целевым статьям ( муниципальным программам Евдаковского сельского поселения  и непрограммным направлениям деятельности), группам  видов расходов, разделам, подразделам классификации расходов  бюджета Евдаковского сельского поселения  на 2018 год согласно приложению  6 к настоящему решению;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твердить общий объем  бюджетных ассигнований направляемых на исполнение публичных нормативных обязательств на 2017 год в сумме 0,тыс. рублей и  плановый период 2018 и 2019 годов в сумме 0,тыс. рублей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Статья 5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рганы местного самоуправления Евдаковского сельского поселения не вправе принимать решения, приводящие к увеличению в 2018 году численности муниципальных служащих  Евдаковскуого сельского поселения и работников муниципальных учреждений Евдаковского  сельского поселения, за исключением установленных федеральным и региональным законодательством случаев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Евдаковского сельского поселения, осуществляемых за счет субвенций из областного бюджетов.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6. Межбюджетные трансферт</w:t>
      </w:r>
      <w:r>
        <w:rPr>
          <w:rFonts w:cs="Times New Roman" w:ascii="Times New Roman" w:hAnsi="Times New Roman"/>
          <w:b/>
          <w:sz w:val="28"/>
          <w:szCs w:val="28"/>
        </w:rPr>
        <w:t xml:space="preserve">ы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щий объем межбюджетных трансфертов бюджету муниципального района из бюджета поселения  на осуществление части полномочий по решению вопросов  местного значения в соответствии с заключенными соглашениями  на 2018 год в сумме 600,0  тыс. рублей и на плановый период 2019 год в сумме 624,0 тыс. рублей  и 2020 год в сумме 650,0 тыс. руб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7. Особенности использования бюджета поселения в 2018 году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заключение и оплата местными учреждениями и органами местного самоуправления муниципального образования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получатель средств местного бюджета при заключении договоров (муниципальных контрактов) на поставку товаров (работ, услуг) вправе  предусматривать  авансовые платежи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% суммы договора (контракта) - по договорам (контрактам) о предоставлении: услуг связи; о подписке на печатные издания и об их приобретении; об обучении на курсах повышения квалификации, авиа - и  железнодорожных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а также после внесения соответствующих  изменений в настоящее решени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%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остатки средств бюджета поселения по состоянию на 1 января 2018 года, образовавшиеся в связи с неполным использованием бюджетных ассигнований по средствам, поступившим в 2017 году из федерального бюджета, направляются в 2018 году в соответствии со статьей 242 БК РФ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i/>
          <w:sz w:val="28"/>
          <w:szCs w:val="28"/>
        </w:rPr>
        <w:t>татья 8. Муниципальные внутренние заимствования, муниципальный внутренний долг и предоставление муниципальных гарант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становить  предельный объём муниципального долга на 2018 год в сумме 0,0 тыс. рублей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верхний предел муниципального внутреннего долга по состоянию на 1 января 2018 года в сумме 0,0 тыс, рублей; в том числе верхний предел долга по  муниципальным гарантиям на 1 января 2018 года в сумме 0,0 тыс. рубле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 предельный объем муниципального долга на плановый период 2019 и 2020 годов в сумме 0,0 тыс. рублей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верхний предел муниципального внутреннего долга на плановый период  по состоянию на 1 января 2019 г и на 1 января 2020 года в сумме 0,0 тыс. рублей;  в том числе верхний предел долга  по муниципальным гарантиям на 1 января 2019 г и на 1 января 2020 года  в сумме 0,0 тыс. рубл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9. Вступление в силу настоящего реш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1 января 2018 г.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1. Обнародование настоящего реш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решение на территории Евдаковского сельского поселения Каменского муниципального района Воронежской области и разместить на официальном сайте в сети Интернет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Евдаковского сельского поселения                                 Т.В. Скрипникова</w:t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rFonts w:ascii="Arial Narrow" w:hAnsi="Arial Narrow" w:cs="Arial Narrow"/>
      <w:sz w:val="28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9">
    <w:name w:val="Текст сноски Знак"/>
    <w:basedOn w:val="Style5"/>
    <w:qFormat/>
    <w:rPr/>
  </w:style>
  <w:style w:type="character" w:styleId="Style10">
    <w:name w:val="Текст примечания Знак"/>
    <w:qFormat/>
    <w:rPr>
      <w:lang w:val="en-US"/>
    </w:rPr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Основной текст с отступом Знак"/>
    <w:qFormat/>
    <w:rPr>
      <w:color w:val="333399"/>
      <w:szCs w:val="24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360" w:after="360"/>
      <w:jc w:val="center"/>
    </w:pPr>
    <w:rPr>
      <w:b/>
      <w:caps/>
      <w:sz w:val="40"/>
    </w:rPr>
  </w:style>
  <w:style w:type="paragraph" w:styleId="Contents2">
    <w:name w:val="TOC 2"/>
    <w:basedOn w:val="Normal"/>
    <w:next w:val="Normal"/>
    <w:pPr/>
    <w:rPr>
      <w:b/>
      <w:smallCaps/>
      <w:sz w:val="22"/>
      <w:lang w:val="en-US"/>
    </w:rPr>
  </w:style>
  <w:style w:type="paragraph" w:styleId="Contents3">
    <w:name w:val="TOC 3"/>
    <w:basedOn w:val="Normal"/>
    <w:next w:val="Normal"/>
    <w:pPr/>
    <w:rPr>
      <w:smallCaps/>
      <w:sz w:val="22"/>
      <w:lang w:val="en-US"/>
    </w:rPr>
  </w:style>
  <w:style w:type="paragraph" w:styleId="Contents4">
    <w:name w:val="TOC 4"/>
    <w:basedOn w:val="Normal"/>
    <w:next w:val="Normal"/>
    <w:pPr/>
    <w:rPr>
      <w:sz w:val="22"/>
      <w:lang w:val="en-US"/>
    </w:rPr>
  </w:style>
  <w:style w:type="paragraph" w:styleId="Contents5">
    <w:name w:val="TOC 5"/>
    <w:basedOn w:val="Normal"/>
    <w:next w:val="Normal"/>
    <w:pPr/>
    <w:rPr>
      <w:sz w:val="22"/>
      <w:lang w:val="en-US"/>
    </w:rPr>
  </w:style>
  <w:style w:type="paragraph" w:styleId="Contents6">
    <w:name w:val="TOC 6"/>
    <w:basedOn w:val="Normal"/>
    <w:next w:val="Normal"/>
    <w:pPr/>
    <w:rPr>
      <w:sz w:val="22"/>
      <w:lang w:val="en-US"/>
    </w:rPr>
  </w:style>
  <w:style w:type="paragraph" w:styleId="Contents7">
    <w:name w:val="TOC 7"/>
    <w:basedOn w:val="Normal"/>
    <w:next w:val="Normal"/>
    <w:pPr/>
    <w:rPr>
      <w:sz w:val="22"/>
      <w:lang w:val="en-US"/>
    </w:rPr>
  </w:style>
  <w:style w:type="paragraph" w:styleId="Contents8">
    <w:name w:val="TOC 8"/>
    <w:basedOn w:val="Normal"/>
    <w:next w:val="Normal"/>
    <w:pPr/>
    <w:rPr>
      <w:sz w:val="22"/>
      <w:lang w:val="en-US"/>
    </w:rPr>
  </w:style>
  <w:style w:type="paragraph" w:styleId="Contents9">
    <w:name w:val="TOC 9"/>
    <w:basedOn w:val="Normal"/>
    <w:next w:val="Normal"/>
    <w:pPr/>
    <w:rPr>
      <w:sz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/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2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2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5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Style2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2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2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5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</w:rPr>
  </w:style>
  <w:style w:type="paragraph" w:styleId="12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next w:val="Style19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39:00Z</dcterms:created>
  <dc:creator>user</dc:creator>
  <dc:description/>
  <cp:keywords/>
  <dc:language>en-US</dc:language>
  <cp:lastModifiedBy>admin</cp:lastModifiedBy>
  <cp:lastPrinted>2015-01-21T14:57:00Z</cp:lastPrinted>
  <dcterms:modified xsi:type="dcterms:W3CDTF">2017-12-05T19:14:00Z</dcterms:modified>
  <cp:revision>10</cp:revision>
  <dc:subject/>
  <dc:title/>
</cp:coreProperties>
</file>