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720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7"/>
          <w:szCs w:val="27"/>
          <w:lang w:eastAsia="ru-RU"/>
        </w:rPr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Subtitle"/>
        <w:rPr/>
      </w:pPr>
      <w:r>
        <w:rPr>
          <w:b/>
          <w:sz w:val="28"/>
          <w:szCs w:val="28"/>
        </w:rPr>
        <w:t>ЕВДАКОВСКОГО СЕЛЬСКОГО ПОСЕЛЕНИЯ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ubtitle"/>
        <w:ind w:firstLine="567"/>
        <w:rPr>
          <w:b/>
          <w:b/>
          <w:szCs w:val="32"/>
        </w:rPr>
      </w:pPr>
      <w:r>
        <w:rPr>
          <w:b/>
          <w:szCs w:val="32"/>
        </w:rPr>
        <w:t>РЕШЕНИЕ</w:t>
      </w:r>
    </w:p>
    <w:p>
      <w:pPr>
        <w:pStyle w:val="Subtitle"/>
        <w:ind w:firstLine="567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5 октября  2018 года                                                                                 № 119 </w:t>
      </w:r>
    </w:p>
    <w:p>
      <w:pPr>
        <w:pStyle w:val="Normal"/>
        <w:spacing w:lineRule="auto" w:line="240" w:before="0" w:after="0"/>
        <w:ind w:right="510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повышении (индексации) денежного вознаграждения, должностных окладов, надбавок к должностному окладу за классный чин, пенсии за выслугу лет (доплаты к пенсии)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Воронежской области от 25.12.2017г № 1080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решением Совета народных депутатов Евдаковского сельского поселения Каменского муниципального района от 09.08.2013г № 119 «О денежном вознаграждении выборных должностных лиц местного самоуправления Евдаковского сельского поселения Каменского муниципального района, замещающих выборные муниципальные должности на постоянной основе» (в редакции от 22.11.2013г. №128, от 26.12.2013г. №141, от 14.02.2014г. № 148, от 16.07.2014г. №166), решением Совета народных депутатов Евдаковского сельского поселения Каменского муниципального района от 26.12.2013г № 140 «Об утверждении положения о денежном содержании муниципальных служащих в Евдаковском сельском поселении и размеров их должностных окладов», решением Совета народных депутатов Евдаковского сельского поселения Каменского муниципального района от 28.12.2016г. № 54 «О пенсиях за выслугу лет лицам, замещавшим должности муниципальной службы в органах местного самоуправления Евдаковского сельского поселения», Совет народных депутатов Евдаковского сельского поселения К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овысить (проиндексировать) с 1 января 2018 года в 1,04 раз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 Денежное вознаграждение </w:t>
      </w:r>
      <w:r>
        <w:rPr>
          <w:rFonts w:cs="Times New Roman" w:ascii="Times New Roman" w:hAnsi="Times New Roman"/>
          <w:sz w:val="28"/>
          <w:szCs w:val="28"/>
        </w:rPr>
        <w:t>выборного должностного лица местного самоуправления Евдаковского сельского поселения Каменского муниципального района, замещающего выборную муниципальную должность, путем индексации размера должностного оклада по выборной муниципальной должност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твержденное решением Совета народных депутатов Евдаковского сельского поселения Каменского муниципального района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9.08.2013г № 119 «О денежном вознаграждении выборных должностных лиц местного самоуправления Евдаковского сельского поселения Каменского муниципального района, замещающих выборные муниципальные должности на постоянной основе» (в редакции от 22.11.2013г. №128, от 26.12.2013г. №141, от 14.02.2014г. №148, от 16.07.2014г. №166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 Размеры должностных окладов муниципальных служащих Евдаковского сельского поселения Каменского муниципального района, установленные решением Совета народных депутатов Евдаковского сельского поселения Каменского муниципального района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6.12.2013г № 140 «Об утверждении положения о денежном содержании муниципальных служащих в Евдаковском сельском поселении и  размеров их должностных окладов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</w:t>
        <w:tab/>
        <w:t xml:space="preserve">Размеры надбавок к должностному окладу за классный чин, установленные решением Совета народных депутатов Евдаковского сельского поселения Каме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от 26.12.2013г № 140 «Об утверждении положения о денежном содержании муниципальных служащих в Евдаковском сельском поселении и  размеров их должностных окладов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индексировать с 1 января 2018 года в 1,04 раза размеры пенсии за выслугу лет (доплаты к пенсии), назначенные и выплачиваемые лицам, замещавшим, муниципальные должности, должности муниципальной службы Евдаковского сельского поселения Каменского муниципального района до введения в действие Реестра (перечня) муниципальных должносте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ить, что при повышении (индексации) должностных окладов, надбавок к должностному окладу за классный чин их размеры подлежат округлению до целого рубля в сторону увелич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Главе администрации Евдаковского сельского поселения Каменского муниципального района обеспечить проведение индексации денежного содержания муниципальных служащих в администрации Евдаковского сельского поселения в соответствии с настоящим решение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Главному бухгалтеру администрации Евдаковского сельского поселения Каменского муниципального района (Дмитриевой О.С.) произвести в установленном порядке перерасчет назначенной и выплачиваемой пенсии за выслугу лет (доплаты к пенсии) категориям пенсионеров, указанным в пункте 2 настоящего реш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Настоящее решение вступает в силу со дня его официального обнародования и распространяет свое действие на правоотношения, возникшие с 01.01.2018 год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Контроль за исполнением настоящего решения оставляю за собой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  Евдаковского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Т.В. Скрипникова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60"/>
      <w:w w:val="5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i/>
      <w:iCs/>
      <w:spacing w:val="-30"/>
      <w:sz w:val="26"/>
      <w:szCs w:val="26"/>
    </w:rPr>
  </w:style>
  <w:style w:type="character" w:styleId="FontStyle12">
    <w:name w:val="Font Style12"/>
    <w:qFormat/>
    <w:rPr>
      <w:rFonts w:ascii="Bookman Old Style" w:hAnsi="Bookman Old Style" w:cs="Bookman Old Style"/>
      <w:spacing w:val="-30"/>
      <w:sz w:val="36"/>
      <w:szCs w:val="3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sz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 w:before="0" w:after="0"/>
      <w:ind w:firstLine="682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ind w:firstLine="5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1128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firstLine="542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 w:before="0" w:after="0"/>
      <w:ind w:firstLine="701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7:49:00Z</dcterms:created>
  <dc:creator>Евдакова</dc:creator>
  <dc:description/>
  <cp:keywords/>
  <dc:language>en-US</dc:language>
  <cp:lastModifiedBy>admin</cp:lastModifiedBy>
  <cp:lastPrinted>2018-10-25T09:41:00Z</cp:lastPrinted>
  <dcterms:modified xsi:type="dcterms:W3CDTF">2018-10-25T06:59:00Z</dcterms:modified>
  <cp:revision>19</cp:revision>
  <dc:subject/>
  <dc:title/>
</cp:coreProperties>
</file>