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37" w:leader="none"/>
        </w:tabs>
        <w:ind w:firstLine="709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napToGrid w:val="false"/>
        <w:ind w:right="-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3 апреля 2018 года                                                                            № 10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>в Устав Евда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Евдаков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Евда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Устав Евдаковского сельского поселения Каменского муниципального района Воронежской области изменения и дополнения,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бнарод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бнародования. </w:t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Т.В. Скрипникова</w:t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536"/>
        <w:rPr/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ind w:firstLine="4536"/>
        <w:rPr/>
      </w:pPr>
      <w:r>
        <w:rPr>
          <w:sz w:val="28"/>
          <w:szCs w:val="28"/>
        </w:rPr>
        <w:t>депутатов Евдаковского сельского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поселения Каменского муниципального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от 03.04. 2018  г. № 10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Устав Евда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 Воронежской обла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статье 9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b/>
          <w:bCs/>
          <w:sz w:val="28"/>
          <w:szCs w:val="28"/>
        </w:rPr>
        <w:t>1.1. пункт 11 признать утратившим силу;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b/>
          <w:bCs/>
          <w:sz w:val="28"/>
          <w:szCs w:val="28"/>
        </w:rPr>
        <w:t>1.2. пункт 1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«18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.3. в пункте 19 слова «осуществление муниципального земельного контроля в границах поселения,» исключить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 Часть 1 статьи 10 Устава дополнить пунктом 1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 В статье 1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нкт 9 части 1 статьи 11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8"/>
          <w:szCs w:val="28"/>
        </w:rPr>
        <w:t xml:space="preserve">«9) </w:t>
      </w:r>
      <w:r>
        <w:rPr>
          <w:sz w:val="28"/>
          <w:szCs w:val="28"/>
        </w:rPr>
        <w:t>организация сбора статистических показателей, характеризующих состояние экономики и социальной сферы Евдаков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</w:t>
      </w:r>
      <w:r>
        <w:rPr>
          <w:bCs/>
          <w:sz w:val="28"/>
          <w:szCs w:val="28"/>
        </w:rPr>
        <w:t>»;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2. часть 1 статьи 11 Устава дополнить пунктом 15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5) полномочиями в сфере стратегического планирования, предусмотренными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ода N 172-ФЗ "О стратегическом планировании в Российской Федерации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b/>
          <w:sz w:val="28"/>
          <w:szCs w:val="28"/>
        </w:rPr>
        <w:t>3.3. пункт 15 части 1 статьи 11 Устава считать пунктом 1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4. В статье 19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4.1. пункт 4 части 3 признать утратившим силу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4.2. часть 3 статьи 19 Устава дополнить пунктом 5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5) </w:t>
      </w:r>
      <w:r>
        <w:rPr>
          <w:bCs/>
          <w:sz w:val="28"/>
          <w:szCs w:val="28"/>
        </w:rPr>
        <w:t>проект стратегии социально-экономического развития Евдаков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3. Дополнить частью 5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овета народных депутатов Евдаковского сельского поселения с учетом положений законодательства о градостроительной деятельности».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5. В статье 27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1. пункт 4 части 1 статьи 27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4) утверждение стратегии социально-экономического развития Евдаковского сельского поселения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2. </w:t>
      </w:r>
      <w:r>
        <w:rPr>
          <w:b/>
          <w:bCs/>
          <w:sz w:val="28"/>
          <w:szCs w:val="28"/>
        </w:rPr>
        <w:t>часть 1 статьи 27 Устава дополнить пунктом 11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) утверждение правил благоустройства территории Евдак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Дополнить статью 44 Устава пунктами 10, 11, 1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0. Изменения и дополнения в Устав Евдаковского сельского поселения вносятся муниципальным правовым актом, который может оформлять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ешением Совета народных депутатов Евдаковского сельского поселения, подписанным единолично главой Евдаковского сельского поселения исполняющим полномочия председателя Совета народных депутатов Евда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тдельным нормативным правовым актом, принятым Советом народных депутатов Евдаковского сельского поселения и подписанным главой Евдаковского сельского поселения. В этом случае на данном правовом акте проставляются реквизиты решения Совета народных депутатов Евдаковского сельского поселения о его принятии. Включение в такое решение Совета народных депутатов Евдаковского сельского поселения переходных положений и (или) норм о вступлении в силу изменений и дополнений, вносимых в Устав Евдаковского сельского поселения,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риведение Устава Евдаковского сельского поселения в соответствие с федеральным законом, законом Воронежской области осуществляется в установленный этими законодательными актами срок. В случае, если федеральным законом, законом Воронежской области указанный срок не установлен, срок приведения Устава Евдаковского сельского поселения в соответствие с федеральным законом, законом Воронежской области определяется с учетом даты вступления в силу соответствующего федерального закона, закона Воронежской области, необходимости официального обнародования и обсуждения на публичных слушаниях проекта муниципального правового акта о внесении изменений и дополнений в Устав Евдаковского сельского поселения, учета предложений граждан по нему, периодичности заседаний Совета народных депутатов Евдаковского сельского поселения, сроков государственной регистрации и официального обнародования такого муниципального правового акта и, как правило, не должен превышать шесть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Изложение Устава Евдаковского сельского поселения в новой редакции муниципальным правовым актом о внесении изменений и дополнений в Устав Евдаковского сельского поселения не допускается. В этом случае принимается новый Устав Евдаковского сельского поселения,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 Евдак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Абзац первый пункта 6 статьи 45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</w:t>
      </w:r>
      <w:r>
        <w:rPr>
          <w:bCs/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Евдаковское сельское поселение, а также соглашения, заключаемые между органами местного самоуправления, вступают в силу после их официального обнародования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31BAE5E24BB326F6EF54AE1DE89C4C5D4619E6E6E3D77783BEEE9961R4W4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28:00Z</dcterms:created>
  <dc:creator>Каменка</dc:creator>
  <dc:description/>
  <cp:keywords/>
  <dc:language>en-US</dc:language>
  <cp:lastModifiedBy>admin</cp:lastModifiedBy>
  <cp:lastPrinted>2018-04-06T11:33:00Z</cp:lastPrinted>
  <dcterms:modified xsi:type="dcterms:W3CDTF">2018-04-06T08:33:00Z</dcterms:modified>
  <cp:revision>17</cp:revision>
  <dc:subject/>
  <dc:title/>
</cp:coreProperties>
</file>