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Р Е Ш Е Н И Е</w:t>
      </w:r>
    </w:p>
    <w:p>
      <w:pPr>
        <w:pStyle w:val="Normal"/>
        <w:ind w:firstLine="708"/>
        <w:jc w:val="center"/>
        <w:rPr/>
      </w:pPr>
      <w:r>
        <w:rPr>
          <w:sz w:val="44"/>
          <w:szCs w:val="44"/>
        </w:rPr>
        <w:t>СОВЕТА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ind w:right="-81" w:hanging="0"/>
        <w:jc w:val="center"/>
        <w:rPr/>
      </w:pPr>
      <w:r>
        <w:rPr>
          <w:sz w:val="44"/>
          <w:szCs w:val="44"/>
        </w:rPr>
        <w:t>от 27.02.2018г. № 100 «О проекте  внесения изменений и дополнений в Устав Евдаковского сельского поселения Каменского муниципального района Воронежской области» с приложение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/>
      </w:pPr>
      <w:r>
        <w:rPr>
          <w:b/>
          <w:sz w:val="28"/>
          <w:szCs w:val="28"/>
        </w:rPr>
        <w:t>Совет народных депутатов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ubtitl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от 27 февраля 2018 г.                                                                                  № 100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оекте внесения  изменений и дополнений </w:t>
      </w:r>
    </w:p>
    <w:p>
      <w:pPr>
        <w:pStyle w:val="Normal"/>
        <w:ind w:right="1344" w:hanging="0"/>
        <w:rPr/>
      </w:pPr>
      <w:r>
        <w:rPr>
          <w:b/>
          <w:sz w:val="28"/>
          <w:szCs w:val="28"/>
        </w:rPr>
        <w:t>в Устав Евдаковского сельского поселения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ind w:right="1344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ронежской области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Евдаковского сельского поселения Каменского муниципального района Воронежской области, в соответствие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внесения изменений и дополнений в Устав Евдаковского сельского поселения Каменского муниципального района Воронежской област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орядок участия граждан Евдаковского сельского поселения Каменского муниципального района Воронежской области в обсуждении проекта внесения изменений и дополнений в Устав Евдаковского сельского поселения Каменского муниципального района Воронежской области и учета предложений по обсуждаемому проекту согласно приложению № 2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значить проведение публичных слушаний по проекту  внесения изменений и дополнений в Устав Евдаковского сельского поселения Каменского муниципального района Воронежской области на 23.03.2018 г. года в 11:00 ч. в здании сельского Дома Культуры по адресу: Воронежская обл.,  Каменский район, с. Евдаково, ул. Садовая, д.6  и утверди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архоменко Елену Алексеевну - ведущего специалиста администрации Евдако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оговую Ольгу Васильевну – депутата Совета народных депутатов Евдако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Бакаеву Ларису Андреевну – специалиста по общим вопросам Евдак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вдаковского сельского поселения                            Т.В. Скрипникова  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20"/>
          <w:tab w:val="left" w:pos="96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20"/>
          <w:tab w:val="left" w:pos="96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Евдаковского  сельского поселения </w:t>
      </w:r>
    </w:p>
    <w:p>
      <w:pPr>
        <w:pStyle w:val="Normal"/>
        <w:tabs>
          <w:tab w:val="clear" w:pos="720"/>
          <w:tab w:val="left" w:pos="96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</w:t>
      </w:r>
    </w:p>
    <w:p>
      <w:pPr>
        <w:pStyle w:val="Normal"/>
        <w:widowControl w:val="false"/>
        <w:snapToGrid w:val="false"/>
        <w:ind w:left="4536" w:right="-18" w:hanging="0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widowControl w:val="false"/>
        <w:snapToGrid w:val="false"/>
        <w:ind w:left="4536" w:right="-18" w:hanging="0"/>
        <w:rPr>
          <w:sz w:val="28"/>
          <w:szCs w:val="28"/>
        </w:rPr>
      </w:pPr>
      <w:r>
        <w:rPr>
          <w:sz w:val="28"/>
          <w:szCs w:val="28"/>
        </w:rPr>
        <w:t>от 27.02.2018 г. № 100</w:t>
      </w:r>
    </w:p>
    <w:p>
      <w:pPr>
        <w:pStyle w:val="Normal"/>
        <w:widowControl w:val="false"/>
        <w:snapToGrid w:val="false"/>
        <w:ind w:right="-1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8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 Евд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__»__________2018г.                                                                            №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Евд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Евда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Евда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Евдаковского сельского поселения Каменского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Т.В. Скрипникова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536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ind w:firstLine="4536"/>
        <w:rPr/>
      </w:pPr>
      <w:r>
        <w:rPr>
          <w:sz w:val="28"/>
          <w:szCs w:val="28"/>
        </w:rPr>
        <w:t>депутатов Евдаковского сельского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от 27.02. 2018  г. № 1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Устав Евда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1. пункт 11 признать утратившим силу;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2. пункт 1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18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3. в пункте 19 слова «осуществление муниципального земельного контроля в границах поселения,» исключить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Часть 1 статьи 10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В статье 1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9 части 1 статьи 11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«9) </w:t>
      </w:r>
      <w:r>
        <w:rPr>
          <w:sz w:val="28"/>
          <w:szCs w:val="28"/>
        </w:rPr>
        <w:t>организация сбора статистических показателей, характеризующих состояние экономики и социальной сферы Евдак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</w:t>
      </w:r>
      <w:r>
        <w:rPr>
          <w:bCs/>
          <w:sz w:val="28"/>
          <w:szCs w:val="28"/>
        </w:rPr>
        <w:t>»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2. часть 1 статьи 11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) полномочиями в сфере стратегического планирования, предусмотренными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N 172-ФЗ "О стратегическом планировании в Российской Федерации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>3.3. пункт 15 части 1 статьи 11 Устава считать пунктом 1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 В статье 19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1. пункт 4 части 3 признать утратившим силу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2. часть 3 статьи 19 Устава дополнить пунктом 5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5) </w:t>
      </w:r>
      <w:r>
        <w:rPr>
          <w:bCs/>
          <w:sz w:val="28"/>
          <w:szCs w:val="28"/>
        </w:rPr>
        <w:t>проект стратегии социально-экономического развития Евдако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 Дополнить частью 5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народных депутатов Евдаковского сельского поселения с учетом положений законодательства о градостроительной деятельности»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В статье 27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1. пункт 4 части 1 статьи 27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) утверждение стратегии социально-экономического развития Евдаковского сельского поселения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b/>
          <w:bCs/>
          <w:sz w:val="28"/>
          <w:szCs w:val="28"/>
        </w:rPr>
        <w:t>часть 1 статьи 27 Устава дополнить пунктом 11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Евдак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ополнить статью 44 Устава пунктами 10, 11, 1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0. Изменения и дополнения в Устав Евдаковского сельского поселения вносятся муниципальным правовым актом, который может оформлять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ешением Совета народных депутатов Евдаковского сельского поселения, подписанным единолично главой Евдаковского сельского поселения исполняющим полномочия председателя Совета народных депутатов Евда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дельным нормативным правовым актом, принятым Советом народных депутатов Евдаковского сельского поселения и подписанным главой Евдаковского сельского поселения. В этом случае на данном правовом акте проставляются реквизиты решения Совета народных депутатов Евдаковского сельского поселения о его принятии. Включение в такое решение Совета народных депутатов Евдаковского сельского поселения переходных положений и (или) норм о вступлении в силу изменений и дополнений, вносимых в Устав Евдаковского сельского поселения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риведение Устава Евдаковского сельского поселения в соответствие с федеральным законом, законом Воронежской области осуществляется в установленный этими законодательными актами срок. В случае, если федеральным законом, законом Воронежской области указанный срок не установлен, срок приведения Устава Евдаковского сельского поселения в соответствие с федеральным законом, законом Воронежской области определяется с учетом даты вступления в силу соответствующего федерального закона, закона Воронежской области,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Евдаковского сельского поселения, учета предложений граждан по нему, периодичности заседаний Совета народных депутатов Евдаковского сельского поселения, сроков государственной регистрации и официального обнародования такого муниципального правового акта и, как правило, не должен превышать шесть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Изложение Устава Евдаковского сельского поселения в новой редакции муниципальным правовым актом о внесении изменений и дополнений в Устав Евдаковского сельского поселения не допускается. В этом случае принимается новый Устав Евдаковского сельского поселения,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 Евдак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Абзац первый пункта 6 статьи 45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bCs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Евдаковское сельское поселение, а также соглашения, заключаемые между органами местного самоуправления, вступают в силу после их официального обнародования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ind w:left="4536" w:hanging="0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</w:t>
      </w:r>
    </w:p>
    <w:p>
      <w:pPr>
        <w:pStyle w:val="Normal"/>
        <w:tabs>
          <w:tab w:val="clear" w:pos="720"/>
          <w:tab w:val="left" w:pos="5370" w:leader="none"/>
        </w:tabs>
        <w:ind w:left="4536" w:hanging="0"/>
        <w:rPr/>
      </w:pPr>
      <w:r>
        <w:rPr>
          <w:sz w:val="28"/>
          <w:szCs w:val="28"/>
        </w:rPr>
        <w:t>депутатов Евдаковского сельского</w:t>
      </w:r>
    </w:p>
    <w:p>
      <w:pPr>
        <w:pStyle w:val="Normal"/>
        <w:tabs>
          <w:tab w:val="clear" w:pos="720"/>
          <w:tab w:val="left" w:pos="5370" w:leader="none"/>
        </w:tabs>
        <w:ind w:left="4536" w:hanging="0"/>
        <w:rPr/>
      </w:pPr>
      <w:r>
        <w:rPr>
          <w:sz w:val="28"/>
          <w:szCs w:val="28"/>
        </w:rPr>
        <w:t xml:space="preserve">поселения от 27.02.2018г. № 1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раждане Евдаковского сельского поселения Каменского муниципального района могут принимать участие в обсуждении проекта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в следующих формах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участие в публичных слушаниях, назначенных Советом народных депутатов Евдаковского сельского поселения Каменского муниципального района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в соответствии с настоящим Порядком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 Порядок приема предложений по обсуждаемому проекту 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муниципального района Воронежской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с. Евдаково, ул. Захарченко, д. 28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оступившие предложения регистрируются и передаются в комиссию по подготовке проекта изменений и дополнений в Устав Евдаковского сельского поселения Каменского муниципального района Воронежской области (далее - комиссию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предложений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Евдаковского сельского поселения Каменского муниципального района.</w:t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en-US"/>
        </w:rPr>
        <w:t>об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оличе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ступив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едло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не позднее, чем за 7 дней до заседания Совета народных депутатов Евдаковского сельского поселения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31BAE5E24BB326F6EF54AE1DE89C4C5D4619E6E6E3D77783BEEE9961R4W4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28:00Z</dcterms:created>
  <dc:creator>Каменка</dc:creator>
  <dc:description/>
  <cp:keywords/>
  <dc:language>en-US</dc:language>
  <cp:lastModifiedBy>admin</cp:lastModifiedBy>
  <cp:lastPrinted>2017-02-17T09:02:00Z</cp:lastPrinted>
  <dcterms:modified xsi:type="dcterms:W3CDTF">2018-03-02T05:42:00Z</dcterms:modified>
  <cp:revision>16</cp:revision>
  <dc:subject/>
  <dc:title/>
</cp:coreProperties>
</file>