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Subtitl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9 июля </w:t>
      </w:r>
      <w:r>
        <w:rPr>
          <w:sz w:val="28"/>
          <w:szCs w:val="28"/>
        </w:rPr>
        <w:t xml:space="preserve">2019 г.                                                                               № </w:t>
      </w:r>
      <w:r>
        <w:rPr>
          <w:sz w:val="28"/>
          <w:szCs w:val="28"/>
          <w:lang w:val="ru-RU"/>
        </w:rPr>
        <w:t>148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>«О проекте внесения изменений и дополнений</w:t>
      </w:r>
    </w:p>
    <w:p>
      <w:pPr>
        <w:pStyle w:val="Normal"/>
        <w:ind w:right="1344" w:hanging="0"/>
        <w:rPr/>
      </w:pPr>
      <w:r>
        <w:rPr>
          <w:sz w:val="28"/>
          <w:szCs w:val="28"/>
        </w:rPr>
        <w:t>в Устав Евдаковского сельского поселения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Евдаков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Евд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Евдаковского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24 июля 2019 г. года в 11:00 ч. в здании сельского Дома Культуры по адресу: с. Евдаково, ул. Садовая, дом 6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крипникова Татьяна Васильев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архоменко Елена Алексеев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акаева Лариса Андре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      Т.В. Скрип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napToGrid w:val="false"/>
        <w:ind w:right="-1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09 июля 2019 г. № 148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19 г.                                                                        №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Евдаковского сельского поселения Каменского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В. Скрипникова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   2019   г.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Евд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ункт 19 изложить в следующей редакции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) </w:t>
      </w:r>
      <w:r>
        <w:rPr>
          <w:sz w:val="28"/>
          <w:szCs w:val="28"/>
          <w:shd w:fill="FFFFFF" w:val="clear"/>
        </w:rPr>
        <w:t xml:space="preserve">утверждение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2579/f670878d88ab83726bd1804b82668b84b027802e/" \l "dst110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авил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емлепользования и застройки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окументаци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 xml:space="preserve">осуществление деятельности по обращению с животными без владельцев, обитающими на территор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 xml:space="preserve">самоорганизация граждан по месту их жительства на части территор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</w:t>
      </w:r>
      <w:r>
        <w:rPr>
          <w:sz w:val="28"/>
          <w:szCs w:val="28"/>
        </w:rPr>
        <w:t xml:space="preserve">Евдаковского </w:t>
      </w:r>
      <w:r>
        <w:rPr>
          <w:sz w:val="28"/>
          <w:szCs w:val="28"/>
          <w:shd w:fill="FFFFFF" w:val="clear"/>
        </w:rPr>
        <w:t>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Евдаков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Евдаков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Евдак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Совета народных депутатов Евдак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Евдаковского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Евдаковского сельского поселения в соответствии с законом Воронеж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>Евдаковского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Евдаковского сельского поселения утверждаются Советом народных депутатов Евдаков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Евдаков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Евдаковского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Евдаков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Евдаков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Евда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Евдаков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Евдаков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Евдаков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Евдаковского сельского поселения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есоблюдение ограничений, запретов, неисполнение обязанностей, которые установлены Федера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т 25 декабря 2008 года № 273-ФЗ "О противодействии коррупции", Федера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bCs/>
          <w:sz w:val="28"/>
          <w:szCs w:val="28"/>
        </w:rPr>
        <w:t xml:space="preserve">». </w:t>
      </w:r>
      <w:r>
        <w:br w:type="page"/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от 09 июля 2019 г. № 1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2.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Евдаковского сельского поселения Каменского муниципального района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иема предложений по обсуждаемому проекту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 Евдаково, ул. Захарченко, дом 28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ступившие предложения регистрируются и передаются в комиссию по подготовке проекта изменений и дополнений в Устав Евдаков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ab/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Евдаковского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ab/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Комиссия не позднее,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2:00Z</dcterms:created>
  <dc:creator>Каменка</dc:creator>
  <dc:description/>
  <dc:language>en-US</dc:language>
  <cp:lastModifiedBy>admin</cp:lastModifiedBy>
  <cp:lastPrinted>2019-07-16T08:39:00Z</cp:lastPrinted>
  <dcterms:modified xsi:type="dcterms:W3CDTF">2020-03-30T08:02:00Z</dcterms:modified>
  <cp:revision>2</cp:revision>
  <dc:subject/>
  <dc:title/>
</cp:coreProperties>
</file>