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Евдаковского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менского 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01» октября  2019 года                                                                   № 155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повышении (индексации) денежного вознаграждения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, замещающего выборную муниципальную должность на постоянной осно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остановлением Правительства Воронежской области от 30.09.2019г № 918 «О повышении (индексации) денежного вознаграждения, должностных окладов, окладов за классный чин, пенсии за выслугу лет (доплаты к пенсии),   ежемесячной денежной выплаты к пенсии за выслугу лет», распоряжением  Правительства Воронежской области от 13.09.2019 №809-р «О повышении оплаты  труда», решением Совета народных депутатов Евдаковского сельского поселения Каменского муниципального района от 09.08.2013 г  № 119 «О денежном вознаграждении выборных должностных лиц местного самоуправления  Евдаковского сельского поселения Каменского муниципального района, замещающих выборные муниципальные должности на постоянной основе» (в редакции № 128 от 22.11.2013, № 141 от 26.12.2013, № 148 от 14.02.2014, № 166 от 16.07.2014, </w:t>
      </w:r>
      <w:r>
        <w:rPr>
          <w:color w:val="000000"/>
          <w:sz w:val="28"/>
          <w:szCs w:val="28"/>
        </w:rPr>
        <w:t>№ 119 от 25.10.2018</w:t>
      </w:r>
      <w:r>
        <w:rPr>
          <w:sz w:val="28"/>
          <w:szCs w:val="28"/>
        </w:rPr>
        <w:t>), Совет народных депутатов Евдаковского сельского поселения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высить (проиндексировать) с 1 октября 2019 года в 1,043 ра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Денежное вознаграждение  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 Евдаков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ое решением Совета народных депутатов Евдаков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9.08.2013г № 119 «О денежном вознаграждении выборных должностных лиц местного самоуправления Евдаковского сельского поселения Каменского муниципального района, замещающих выборные муниципальные должности на постоянной основе» (в редакции № 128 от 22.11.2013, № 141 от 26.12.2013, № 148 от 14.02.2014, № 166 от 16.07.2014, </w:t>
      </w:r>
      <w:r>
        <w:rPr>
          <w:rFonts w:cs="Times New Roman" w:ascii="Times New Roman" w:hAnsi="Times New Roman"/>
          <w:color w:val="000000"/>
          <w:sz w:val="28"/>
          <w:szCs w:val="28"/>
        </w:rPr>
        <w:t>№ 119 от 25.10.201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01.10.2019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Евдаков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Т.В.Скрип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36:00Z</dcterms:created>
  <dc:creator>Евдакова</dc:creator>
  <dc:description/>
  <cp:keywords/>
  <dc:language>en-US</dc:language>
  <cp:lastModifiedBy>admin</cp:lastModifiedBy>
  <cp:lastPrinted>2019-10-28T15:03:00Z</cp:lastPrinted>
  <dcterms:modified xsi:type="dcterms:W3CDTF">2019-10-30T12:08:00Z</dcterms:modified>
  <cp:revision>4</cp:revision>
  <dc:subject/>
  <dc:title/>
</cp:coreProperties>
</file>