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НАРОДНЫХ ДЕПУТА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ЕВД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09 июля 2019 г.                                                                                         № 14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95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народных депутатов Евдаковского сельского поселения от 28.05.2013г. № 109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</w:t>
      </w:r>
      <w:r>
        <w:rPr>
          <w:sz w:val="26"/>
          <w:szCs w:val="26"/>
        </w:rPr>
        <w:t>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ссмотрев Протест прокуратуры Каменского района, в целях приведения муниципальных правовых актов в соответствие с действующим законодательством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решение Совета народных депутатов Евдаковского сельского поселения от 28.05.</w:t>
      </w:r>
      <w:r>
        <w:rPr>
          <w:bCs/>
          <w:sz w:val="26"/>
          <w:szCs w:val="26"/>
        </w:rPr>
        <w:t xml:space="preserve">2013 г. № 109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</w:t>
      </w:r>
      <w:r>
        <w:rPr>
          <w:sz w:val="26"/>
          <w:szCs w:val="26"/>
        </w:rPr>
        <w:t>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 (далее - Решение) следующие измен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я № 2, № 3, № 4, № 5 к вышеуказанному Решению изложить в редакции приложений № 2, № 3, № 4, № 5 к настоящему Решению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Обнародовать настоящее решение на территории </w:t>
      </w:r>
      <w:r>
        <w:rPr>
          <w:sz w:val="26"/>
          <w:szCs w:val="26"/>
        </w:rPr>
        <w:t>Евдаковского</w:t>
      </w:r>
      <w:r>
        <w:rPr>
          <w:bCs/>
          <w:sz w:val="26"/>
          <w:szCs w:val="26"/>
        </w:rPr>
        <w:t xml:space="preserve"> сельского поселения и разместить на официальном сайте в сети Интернет.</w:t>
      </w:r>
    </w:p>
    <w:p>
      <w:pPr>
        <w:pStyle w:val="Normal"/>
        <w:ind w:firstLine="567"/>
        <w:jc w:val="both"/>
        <w:rPr/>
      </w:pPr>
      <w:r>
        <w:rPr>
          <w:rStyle w:val="FontStyle13"/>
          <w:sz w:val="26"/>
          <w:szCs w:val="26"/>
        </w:rPr>
        <w:t>3</w:t>
      </w:r>
      <w:r>
        <w:rPr>
          <w:rStyle w:val="FontStyle13"/>
          <w:b/>
          <w:sz w:val="26"/>
          <w:szCs w:val="26"/>
        </w:rPr>
        <w:t>.</w:t>
      </w:r>
      <w:r>
        <w:rPr>
          <w:rStyle w:val="FontStyle13"/>
          <w:sz w:val="26"/>
          <w:szCs w:val="26"/>
        </w:rPr>
        <w:t xml:space="preserve"> Контроль исполнения данного решения оставляю за собой.</w:t>
      </w:r>
    </w:p>
    <w:p>
      <w:pPr>
        <w:pStyle w:val="Normal"/>
        <w:widowControl w:val="false"/>
        <w:autoSpaceDE w:val="false"/>
        <w:ind w:left="5664" w:firstLine="708"/>
        <w:rPr>
          <w:rStyle w:val="FontStyle13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Евдаковско сельского поселения                                  Т.В. Скрипникова</w:t>
      </w:r>
    </w:p>
    <w:p>
      <w:pPr>
        <w:sectPr>
          <w:type w:val="nextPage"/>
          <w:pgSz w:w="11906" w:h="16838"/>
          <w:pgMar w:left="1701" w:right="850" w:gutter="0" w:header="0" w:top="426" w:footer="0" w:bottom="899"/>
          <w:pgNumType w:start="1" w:fmt="decimal"/>
          <w:formProt w:val="false"/>
          <w:textDirection w:val="lrTb"/>
          <w:docGrid w:type="default" w:linePitch="326" w:charSpace="0"/>
        </w:sect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</w:t>
            </w:r>
            <w:r>
              <w:rPr/>
              <w:t>к решению  Совета народных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Евдаковского сельского 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Каменского  муниципального района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ab/>
              <w:tab/>
              <w:tab/>
              <w:t xml:space="preserve">                                             от 09  июля 2019 г. № 147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left="-388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кадровой служб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характера гражданина, претендующего на замещение долж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чтовый индекс, полный адрес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сообщаю  сведения  </w:t>
      </w:r>
      <w:hyperlink w:anchor="Par107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о своих доходах, об имуществе, принадлежащем мне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е  собственности, о вкладах в банках, ценных бумагах, об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го характер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,  за  исключением  сведений  о  доходах,  указываются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ю на 1-е число месяца, предшествующего месяцу подачи документов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щения  должности  руководителя  муниципального  учреждения (на отчетн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у).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hyperlink w:anchor="Par141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1"/>
        <w:gridCol w:w="5535"/>
        <w:gridCol w:w="3075"/>
      </w:tblGrid>
      <w:tr>
        <w:trPr>
          <w:trHeight w:val="4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   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</w:t>
            </w:r>
            <w:hyperlink w:anchor="Par14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   (руб.)         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по основному месту работы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и иных кредитных </w:t>
              <w:br/>
              <w:t xml:space="preserve">организациях            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   </w:t>
              <w:br/>
              <w:t xml:space="preserve">коммерческих организациях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дохода):          </w:t>
              <w:br/>
              <w:t xml:space="preserve">1)                                         </w:t>
              <w:br/>
              <w:t xml:space="preserve">2)                                         </w:t>
              <w:br/>
              <w:t xml:space="preserve">3)                      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968"/>
        <w:gridCol w:w="2214"/>
        <w:gridCol w:w="1722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наименование   </w:t>
              <w:br/>
              <w:t xml:space="preserve">       имущества  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  <w:br/>
              <w:t xml:space="preserve">собственности </w:t>
              <w:br/>
            </w:r>
            <w:hyperlink w:anchor="Par18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</w:t>
              <w:br/>
              <w:t xml:space="preserve">    (адрес)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</w:t>
              <w:br/>
              <w:t xml:space="preserve">     м)   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: </w:t>
            </w:r>
            <w:hyperlink w:anchor="Par18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4551"/>
        <w:gridCol w:w="2337"/>
        <w:gridCol w:w="1968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собственности</w:t>
              <w:br/>
            </w:r>
            <w:hyperlink w:anchor="Par22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регистрации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транспортные средства: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техника: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         </w:t>
              <w:br/>
              <w:t xml:space="preserve">1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средства: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Par142"/>
      <w:bookmarkStart w:id="1" w:name="Par142"/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, который представляет све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845"/>
        <w:gridCol w:w="1476"/>
        <w:gridCol w:w="1230"/>
        <w:gridCol w:w="1476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банка или иной </w:t>
              <w:br/>
              <w:t xml:space="preserve"> кредитной организ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валюта </w:t>
              <w:br/>
              <w:t xml:space="preserve">  счета </w:t>
            </w:r>
            <w:hyperlink w:anchor="Par24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  <w:br/>
              <w:t xml:space="preserve"> открытия </w:t>
              <w:br/>
              <w:t>сч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 сч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счете </w:t>
            </w:r>
            <w:hyperlink w:anchor="Par24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599"/>
        <w:gridCol w:w="1599"/>
        <w:gridCol w:w="1230"/>
        <w:gridCol w:w="1599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 п/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hyperlink w:anchor="Par26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  (адрес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</w:t>
              <w:br/>
              <w:t xml:space="preserve">капитал </w:t>
            </w:r>
            <w:hyperlink w:anchor="Par26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(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26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  <w:br/>
              <w:t xml:space="preserve">участия </w:t>
            </w:r>
            <w:hyperlink w:anchor="Par2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" w:name="Par181"/>
            <w:bookmarkEnd w:id="2"/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599"/>
        <w:gridCol w:w="1845"/>
        <w:gridCol w:w="2091"/>
        <w:gridCol w:w="1722"/>
        <w:gridCol w:w="1845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ценной </w:t>
              <w:br/>
              <w:t xml:space="preserve">бумаги </w:t>
            </w:r>
            <w:hyperlink w:anchor="Par29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</w:t>
              <w:br/>
              <w:t xml:space="preserve"> выпустившее </w:t>
              <w:br/>
              <w:t>ценную бумаг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   (руб.)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 </w:t>
              <w:br/>
              <w:t xml:space="preserve"> количеств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  </w:t>
              <w:br/>
              <w:t xml:space="preserve">стоимость </w:t>
            </w:r>
            <w:hyperlink w:anchor="Par29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.)   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того   по   разделу   4   "Сведения   о   ценных  бумагах":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организациях (руб.), 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249">
        <w:r>
          <w:rPr>
            <w:rStyle w:val="InternetLink"/>
            <w:sz w:val="20"/>
            <w:szCs w:val="20"/>
          </w:rPr>
          <w:t>подразделе</w:t>
        </w:r>
      </w:hyperlink>
      <w:r>
        <w:rPr>
          <w:sz w:val="20"/>
          <w:szCs w:val="20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ходящиеся в пользован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976"/>
        <w:gridCol w:w="1872"/>
        <w:gridCol w:w="1768"/>
        <w:gridCol w:w="1456"/>
        <w:gridCol w:w="1144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имущества </w:t>
            </w:r>
            <w:hyperlink w:anchor="Par314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и сроки   </w:t>
              <w:br/>
              <w:t xml:space="preserve">пользования </w:t>
            </w:r>
            <w:hyperlink w:anchor="Par31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  </w:t>
              <w:br/>
              <w:t xml:space="preserve">пользования </w:t>
            </w:r>
            <w:hyperlink w:anchor="Par31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   </w:t>
              <w:br/>
              <w:t xml:space="preserve"> нахождения </w:t>
              <w:br/>
              <w:t xml:space="preserve">  (адрес)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2. Прочие обязатель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968"/>
        <w:gridCol w:w="1599"/>
        <w:gridCol w:w="1845"/>
        <w:gridCol w:w="1845"/>
        <w:gridCol w:w="1845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</w:t>
              <w:br/>
              <w:t xml:space="preserve">обязательства </w:t>
              <w:br/>
            </w:r>
            <w:hyperlink w:anchor="Par34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 </w:t>
              <w:br/>
              <w:t xml:space="preserve"> (должник) </w:t>
              <w:br/>
            </w:r>
            <w:hyperlink w:anchor="Par34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w:anchor="Par34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  <w:br/>
              <w:t>обязательства</w:t>
              <w:br/>
            </w:r>
            <w:hyperlink w:anchor="Par34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.)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  </w:t>
              <w:br/>
              <w:t>обязательства</w:t>
              <w:br/>
            </w:r>
            <w:hyperlink w:anchor="Par34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3" w:name="Par249"/>
            <w:bookmarkEnd w:id="3"/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_ 20__ г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подпись гражданина, претендующего на замещение должности руковод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4" w:name="Par265"/>
      <w:bookmarkEnd w:id="4"/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5" w:name="Par266"/>
      <w:bookmarkEnd w:id="5"/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6" w:name="Par267"/>
      <w:bookmarkEnd w:id="6"/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7" w:name="Par268"/>
      <w:bookmarkEnd w:id="7"/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здел 6.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атель имущества по сделке </w:t>
            </w:r>
            <w:hyperlink w:anchor="Par754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отчуждения имущества </w:t>
            </w:r>
            <w:hyperlink w:anchor="Par755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е участк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 средства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ные бумаг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ar755"/>
      <w:bookmarkEnd w:id="8"/>
      <w:r>
        <w:rPr>
          <w:rFonts w:cs="Times New Roman" w:ascii="Times New Roman" w:hAnsi="Times New Roman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</w:t>
      </w:r>
      <w:r>
        <w:rPr/>
        <w:t>к решению  Совета народных депу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Евдаковского  сельского  поселения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аменского  муниципального района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 xml:space="preserve">                                            от 09  июля 2019 г. № 14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кадровой служб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характера супруги (супруга) и несовершеннолетних дет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гражданина, претендующего на замещение долж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9" w:name="Par291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0" w:name="Par292"/>
      <w:bookmarkEnd w:id="10"/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чтовый индекс, полный адрес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сообщаю сведения </w:t>
      </w:r>
      <w:hyperlink w:anchor="Par395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о доходах моей (моего)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супруги, супруга, несовершеннолетней дочери, несовершеннолетнего сына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 имуществе,  принадлежащем  ей  (ему) на праве собственности, о вклад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анках, ценных бумагах, об обязательствах имущественного характер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1" w:name="Par314"/>
      <w:bookmarkEnd w:id="11"/>
      <w:r>
        <w:rPr>
          <w:rFonts w:cs="Courier New" w:ascii="Courier New" w:hAnsi="Courier New"/>
          <w:sz w:val="20"/>
          <w:szCs w:val="20"/>
        </w:rPr>
        <w:t>из   несовершеннолетних   детей   гражданина,  претендующего  на  замещ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2" w:name="Par315"/>
      <w:bookmarkEnd w:id="12"/>
      <w:r>
        <w:rPr>
          <w:rFonts w:cs="Courier New" w:ascii="Courier New" w:hAnsi="Courier New"/>
          <w:sz w:val="20"/>
          <w:szCs w:val="20"/>
        </w:rPr>
        <w:t>должности  руководителя  муниципального  учреждения,  который  представля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3" w:name="Par316"/>
      <w:bookmarkEnd w:id="13"/>
      <w:r>
        <w:rPr>
          <w:rFonts w:cs="Courier New" w:ascii="Courier New" w:hAnsi="Courier New"/>
          <w:sz w:val="20"/>
          <w:szCs w:val="20"/>
        </w:rPr>
        <w:t>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Сведения,  за  исключением  сведений  о  доходах,  указываются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ю на 1-е число месяца, предшествующего месяцу подачи документов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щения  должности  руководителя  муниципального  учреждения (на отчетн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у).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hyperlink w:anchor="Par428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1"/>
        <w:gridCol w:w="5289"/>
        <w:gridCol w:w="3321"/>
      </w:tblGrid>
      <w:tr>
        <w:trPr>
          <w:trHeight w:val="4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   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(руб.)  </w:t>
              <w:br/>
            </w:r>
            <w:hyperlink w:anchor="Par42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по основному месту работы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и иных         </w:t>
              <w:br/>
              <w:t xml:space="preserve">кредитных организациях        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 </w:t>
              <w:br/>
              <w:t xml:space="preserve">коммерческих организациях     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дохода):        </w:t>
              <w:br/>
              <w:t xml:space="preserve">1)                                       </w:t>
              <w:br/>
              <w:t xml:space="preserve">2)                            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4" w:name="Par346"/>
            <w:bookmarkEnd w:id="14"/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968"/>
        <w:gridCol w:w="2214"/>
        <w:gridCol w:w="1722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наименование   </w:t>
              <w:br/>
              <w:t xml:space="preserve">       имущества  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  <w:br/>
              <w:t xml:space="preserve">собственности </w:t>
              <w:br/>
            </w:r>
            <w:hyperlink w:anchor="Par46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</w:t>
              <w:br/>
              <w:t xml:space="preserve">    (адрес)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</w:t>
              <w:br/>
              <w:t xml:space="preserve">     м)   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: </w:t>
            </w:r>
            <w:hyperlink w:anchor="Par4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936"/>
        <w:gridCol w:w="2460"/>
        <w:gridCol w:w="2460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транспортного   </w:t>
              <w:br/>
              <w:t xml:space="preserve">           средства    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собственности </w:t>
              <w:br/>
            </w:r>
            <w:hyperlink w:anchor="Par50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5" w:name="Par395"/>
            <w:bookmarkEnd w:id="15"/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егистрации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транспортные средства: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техника: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    </w:t>
              <w:br/>
              <w:t xml:space="preserve">1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средства: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6" w:name="Par429"/>
      <w:bookmarkStart w:id="17" w:name="Par429"/>
      <w:bookmarkEnd w:id="17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который представляет све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2952"/>
        <w:gridCol w:w="1722"/>
        <w:gridCol w:w="1476"/>
        <w:gridCol w:w="1230"/>
        <w:gridCol w:w="1845"/>
      </w:tblGrid>
      <w:tr>
        <w:trPr>
          <w:trHeight w:val="6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</w:t>
              <w:br/>
              <w:t xml:space="preserve">    банка или иной    </w:t>
              <w:br/>
              <w:t xml:space="preserve">кредитной организаци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валюта</w:t>
              <w:br/>
              <w:t xml:space="preserve"> счета </w:t>
            </w:r>
            <w:hyperlink w:anchor="Par53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</w:t>
              <w:br/>
              <w:t xml:space="preserve"> открытия </w:t>
              <w:br/>
              <w:t xml:space="preserve">  счета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</w:t>
              <w:br/>
              <w:t xml:space="preserve"> счета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к на  </w:t>
              <w:br/>
              <w:t xml:space="preserve">  счете </w:t>
            </w:r>
            <w:hyperlink w:anchor="Par53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.)   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3075"/>
        <w:gridCol w:w="1599"/>
        <w:gridCol w:w="1599"/>
        <w:gridCol w:w="1353"/>
        <w:gridCol w:w="1599"/>
      </w:tblGrid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 </w:t>
              <w:br/>
              <w:t>организационно-правовая</w:t>
              <w:br/>
              <w:t xml:space="preserve">   форма организации   </w:t>
              <w:br/>
            </w:r>
            <w:hyperlink w:anchor="Par55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  (адрес)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</w:t>
              <w:br/>
              <w:t xml:space="preserve">  капитал  </w:t>
              <w:br/>
              <w:t xml:space="preserve">(руб.) </w:t>
            </w:r>
            <w:hyperlink w:anchor="Par55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 </w:t>
              <w:br/>
              <w:t xml:space="preserve"> участия </w:t>
              <w:br/>
            </w:r>
            <w:hyperlink w:anchor="Par55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  <w:br/>
              <w:t xml:space="preserve">участия </w:t>
            </w:r>
            <w:hyperlink w:anchor="Par55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8" w:name="Par468"/>
            <w:bookmarkEnd w:id="18"/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845"/>
        <w:gridCol w:w="1968"/>
        <w:gridCol w:w="2091"/>
        <w:gridCol w:w="1476"/>
        <w:gridCol w:w="1722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ценной  </w:t>
              <w:br/>
              <w:t xml:space="preserve"> бумаги </w:t>
            </w:r>
            <w:hyperlink w:anchor="Par57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   (руб.)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>количе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  </w:t>
              <w:br/>
              <w:t xml:space="preserve"> стоимость  </w:t>
              <w:br/>
              <w:t xml:space="preserve"> (руб.) </w:t>
            </w:r>
            <w:hyperlink w:anchor="Par57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того по разделу 4 "Сведения о ценных бумагах": суммарная декларированная стоимость ценных бумаг, включая доли участия в коммерческих организациях (руб.),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536">
        <w:r>
          <w:rPr>
            <w:rStyle w:val="InternetLink"/>
            <w:sz w:val="20"/>
            <w:szCs w:val="20"/>
          </w:rPr>
          <w:t>подразделе</w:t>
        </w:r>
      </w:hyperlink>
      <w:r>
        <w:rPr>
          <w:sz w:val="20"/>
          <w:szCs w:val="20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ходящиеся в пользовании </w:t>
      </w:r>
      <w:hyperlink w:anchor="Par598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968"/>
        <w:gridCol w:w="2091"/>
        <w:gridCol w:w="2091"/>
        <w:gridCol w:w="1599"/>
        <w:gridCol w:w="1353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  <w:br/>
              <w:t xml:space="preserve"> имущества </w:t>
            </w:r>
            <w:hyperlink w:anchor="Par59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w:anchor="Par60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пользования </w:t>
            </w:r>
            <w:hyperlink w:anchor="Par60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  <w:br/>
              <w:t xml:space="preserve">нахождения </w:t>
              <w:br/>
              <w:t xml:space="preserve">  (адрес)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hyperlink w:anchor="Par627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664"/>
        <w:gridCol w:w="1456"/>
        <w:gridCol w:w="1664"/>
        <w:gridCol w:w="1768"/>
        <w:gridCol w:w="1664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одержание  </w:t>
              <w:br/>
              <w:t xml:space="preserve">обязательства </w:t>
              <w:br/>
            </w:r>
            <w:hyperlink w:anchor="Par628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редитор  </w:t>
              <w:br/>
              <w:t xml:space="preserve"> (должник)  </w:t>
              <w:br/>
            </w:r>
            <w:hyperlink w:anchor="Par629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  </w:t>
              <w:br/>
              <w:t xml:space="preserve">возникновения </w:t>
              <w:br/>
            </w:r>
            <w:hyperlink w:anchor="Par630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   </w:t>
              <w:br/>
              <w:t xml:space="preserve"> обязательства </w:t>
              <w:br/>
              <w:t xml:space="preserve">   (руб.) </w:t>
            </w:r>
            <w:hyperlink w:anchor="Par631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словия    </w:t>
              <w:br/>
              <w:t xml:space="preserve">обязательства </w:t>
              <w:br/>
            </w:r>
            <w:hyperlink w:anchor="Par63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19" w:name="Par532"/>
            <w:bookmarkEnd w:id="19"/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20" w:name="Par536"/>
            <w:bookmarkEnd w:id="20"/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_ 20__ г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подпись гражданина, претендующего на замещение должности руковод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21" w:name="Par552"/>
      <w:bookmarkEnd w:id="21"/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22" w:name="Par553"/>
      <w:bookmarkEnd w:id="22"/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23" w:name="Par554"/>
      <w:bookmarkEnd w:id="23"/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4" w:name="Par555"/>
      <w:bookmarkStart w:id="25" w:name="Par555"/>
      <w:bookmarkEnd w:id="25"/>
      <w:r>
        <w:br w:type="page"/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здел 6.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атель имущества по сделке </w:t>
            </w:r>
            <w:hyperlink w:anchor="Par754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отчуждения имущества </w:t>
            </w:r>
            <w:hyperlink w:anchor="Par755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Courier New" w:ascii="Courier New" w:hAnsi="Courier New"/>
              </w:rPr>
              <w:t>Земельные участк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 средства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ные бумаг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</w:t>
      </w:r>
      <w:r>
        <w:rPr/>
        <w:t>к решению  Совета народных депу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Евдаковского 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аменского  муниципального района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 xml:space="preserve">                                            от 09 июля 2019 г. № 14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кадровой служб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характера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6" w:name="Par576"/>
      <w:bookmarkEnd w:id="26"/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7" w:name="Par577"/>
      <w:bookmarkEnd w:id="27"/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занимаемая должност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чтовый индекс, полный адрес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сведения о своих доходах за отчетный период с 1 января 20____ г.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   декабря   20____   г.,   об  имуществе,  принадлежащем  мне  на  пра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,  о  вкладах  в  банках,  ценных  бумагах,  об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го  характера  по  состоянию  на  конец  отчетного  периода (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):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hyperlink w:anchor="Par698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5658"/>
        <w:gridCol w:w="3075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   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(руб.) </w:t>
              <w:br/>
            </w:r>
            <w:hyperlink w:anchor="Par69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по основному месту работы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8" w:name="Par599"/>
            <w:bookmarkEnd w:id="28"/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9" w:name="Par601"/>
            <w:bookmarkEnd w:id="29"/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и иных кредитных  </w:t>
              <w:br/>
              <w:t xml:space="preserve">организациях             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    </w:t>
              <w:br/>
              <w:t xml:space="preserve">коммерческих организациях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дохода):           </w:t>
              <w:br/>
              <w:t xml:space="preserve">1)                                          </w:t>
              <w:br/>
              <w:t xml:space="preserve">2)                                          </w:t>
              <w:br/>
              <w:t xml:space="preserve">3)                       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2952"/>
        <w:gridCol w:w="2091"/>
        <w:gridCol w:w="2091"/>
        <w:gridCol w:w="1845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наименование  </w:t>
              <w:br/>
              <w:t xml:space="preserve">      имущества 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  <w:br/>
              <w:t xml:space="preserve"> собственности </w:t>
              <w:br/>
            </w:r>
            <w:hyperlink w:anchor="Par73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 </w:t>
              <w:br/>
              <w:t xml:space="preserve">    (адрес)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30" w:name="Par628"/>
            <w:bookmarkEnd w:id="30"/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(кв. </w:t>
              <w:br/>
              <w:t xml:space="preserve">     м)    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31" w:name="Par632"/>
            <w:bookmarkEnd w:id="31"/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: </w:t>
            </w:r>
            <w:hyperlink w:anchor="Par73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занимающего должность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4182"/>
        <w:gridCol w:w="2460"/>
        <w:gridCol w:w="2460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транспортного    </w:t>
              <w:br/>
              <w:t xml:space="preserve">            средства     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  </w:t>
              <w:br/>
              <w:t xml:space="preserve">собственности </w:t>
            </w:r>
            <w:hyperlink w:anchor="Par77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егистрации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транспортные средства: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техника: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      </w:t>
              <w:br/>
              <w:t xml:space="preserve">1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средства: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2" w:name="Par699"/>
      <w:bookmarkStart w:id="33" w:name="Par699"/>
      <w:bookmarkEnd w:id="33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занимающего должность руководителя муниципального учреждения, который представляет све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2600"/>
        <w:gridCol w:w="1560"/>
        <w:gridCol w:w="1248"/>
        <w:gridCol w:w="1248"/>
        <w:gridCol w:w="1560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и валюта </w:t>
              <w:br/>
              <w:t xml:space="preserve">  счета </w:t>
            </w:r>
            <w:hyperlink w:anchor="Par801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</w:t>
              <w:br/>
              <w:t xml:space="preserve"> открытия </w:t>
              <w:br/>
              <w:t xml:space="preserve">  счета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омер   </w:t>
              <w:br/>
              <w:t xml:space="preserve">  счет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таток на  </w:t>
              <w:br/>
              <w:t xml:space="preserve">    счете    </w:t>
              <w:br/>
              <w:t xml:space="preserve">  (руб.) </w:t>
            </w:r>
            <w:hyperlink w:anchor="Par80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722"/>
        <w:gridCol w:w="1476"/>
        <w:gridCol w:w="1230"/>
        <w:gridCol w:w="1599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 </w:t>
              <w:br/>
              <w:t>организационно-правовая</w:t>
              <w:br/>
              <w:t xml:space="preserve"> форма организации </w:t>
            </w:r>
            <w:hyperlink w:anchor="Par82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</w:t>
              <w:br/>
              <w:t xml:space="preserve">организации </w:t>
              <w:br/>
              <w:t xml:space="preserve">  (адрес)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</w:t>
              <w:br/>
              <w:t xml:space="preserve"> капитал  </w:t>
              <w:br/>
              <w:t xml:space="preserve">(руб.) </w:t>
            </w:r>
            <w:hyperlink w:anchor="Par82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82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  <w:br/>
              <w:t xml:space="preserve">участия </w:t>
            </w:r>
            <w:hyperlink w:anchor="Par82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34" w:name="Par738"/>
            <w:bookmarkEnd w:id="34"/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845"/>
        <w:gridCol w:w="1845"/>
        <w:gridCol w:w="2091"/>
        <w:gridCol w:w="1476"/>
        <w:gridCol w:w="1845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ценной  </w:t>
              <w:br/>
              <w:t xml:space="preserve"> бумаги </w:t>
            </w:r>
            <w:hyperlink w:anchor="Par84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</w:t>
              <w:br/>
              <w:t xml:space="preserve"> выпустившее </w:t>
              <w:br/>
              <w:t>ценную бумаг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   (руб.)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>количе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  </w:t>
              <w:br/>
              <w:t xml:space="preserve">  стоимость  </w:t>
              <w:br/>
              <w:t xml:space="preserve"> (руб.) </w:t>
            </w:r>
            <w:hyperlink w:anchor="Par84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того по разделу 4 "Сведения о ценных бумагах": суммарная декларированная стоимость ценных бумаг, включая доли участия в коммерческих организациях (руб.), 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806">
        <w:r>
          <w:rPr>
            <w:rStyle w:val="InternetLink"/>
            <w:sz w:val="20"/>
            <w:szCs w:val="20"/>
          </w:rPr>
          <w:t>подразделе</w:t>
        </w:r>
      </w:hyperlink>
      <w:r>
        <w:rPr>
          <w:sz w:val="20"/>
          <w:szCs w:val="20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ходящиеся в пользовании </w:t>
      </w:r>
      <w:hyperlink w:anchor="Par867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2214"/>
        <w:gridCol w:w="2091"/>
        <w:gridCol w:w="1968"/>
        <w:gridCol w:w="1476"/>
        <w:gridCol w:w="1353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мущества  </w:t>
              <w:br/>
            </w:r>
            <w:hyperlink w:anchor="Par8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w:anchor="Par86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пользования  </w:t>
              <w:br/>
            </w:r>
            <w:hyperlink w:anchor="Par87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  <w:br/>
              <w:t>нахождения</w:t>
              <w:br/>
              <w:t xml:space="preserve"> (адрес)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hyperlink w:anchor="Par894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664"/>
        <w:gridCol w:w="1456"/>
        <w:gridCol w:w="1664"/>
        <w:gridCol w:w="1768"/>
        <w:gridCol w:w="1664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одержание  </w:t>
              <w:br/>
              <w:t xml:space="preserve">обязательства </w:t>
              <w:br/>
            </w:r>
            <w:hyperlink w:anchor="Par89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редитор  </w:t>
              <w:br/>
              <w:t xml:space="preserve"> (должник)  </w:t>
              <w:br/>
            </w:r>
            <w:hyperlink w:anchor="Par89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  </w:t>
              <w:br/>
              <w:t xml:space="preserve">возникновения </w:t>
              <w:br/>
            </w:r>
            <w:hyperlink w:anchor="Par897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   </w:t>
              <w:br/>
              <w:t xml:space="preserve"> обязательства </w:t>
              <w:br/>
              <w:t xml:space="preserve">   (руб.) </w:t>
            </w:r>
            <w:hyperlink w:anchor="Par898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словия    </w:t>
              <w:br/>
              <w:t xml:space="preserve">обязательства </w:t>
              <w:br/>
            </w:r>
            <w:hyperlink w:anchor="Par899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35" w:name="Par801"/>
            <w:bookmarkEnd w:id="35"/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_ 20__ г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подпись руководителя 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6" w:name="Par822"/>
      <w:bookmarkStart w:id="37" w:name="Par822"/>
      <w:bookmarkEnd w:id="37"/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8" w:name="Par824"/>
      <w:bookmarkStart w:id="39" w:name="Par823"/>
      <w:bookmarkStart w:id="40" w:name="Par824"/>
      <w:bookmarkStart w:id="41" w:name="Par823"/>
      <w:bookmarkEnd w:id="40"/>
      <w:bookmarkEnd w:id="41"/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bookmarkStart w:id="42" w:name="Par825"/>
      <w:bookmarkEnd w:id="42"/>
      <w:r>
        <w:rPr>
          <w:sz w:val="20"/>
          <w:szCs w:val="20"/>
        </w:rPr>
        <w:t>Раздел 6.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атель имущества по сделке </w:t>
            </w:r>
            <w:hyperlink w:anchor="Par754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отчуждения имущества </w:t>
            </w:r>
            <w:hyperlink w:anchor="Par755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е участк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 средства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ные бумаг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>к решению  Совета народных депу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Евдаковского сельского 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</w:t>
      </w:r>
      <w:r>
        <w:rPr/>
        <w:t>Каменского  муниципального района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 xml:space="preserve">                                       от 09 июля 2019 г. № 14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кадровой служб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характера супруги (супруга) и несовершеннолетних дет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руководителя муниципального учреждения </w:t>
      </w:r>
      <w:hyperlink w:anchor="Par921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несовершеннолетних детей руководителя муниципального учреждения, котор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43" w:name="Par845"/>
      <w:bookmarkEnd w:id="43"/>
      <w:r>
        <w:rPr>
          <w:rFonts w:cs="Courier New" w:ascii="Courier New" w:hAnsi="Courier New"/>
          <w:sz w:val="20"/>
          <w:szCs w:val="20"/>
        </w:rPr>
        <w:t>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44" w:name="Par846"/>
      <w:bookmarkStart w:id="45" w:name="Par846"/>
      <w:bookmarkEnd w:id="45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занимаемая должност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чтовый индекс, полный адрес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 сведения   о  доходах  за отчетный период с 1 января 20____ г.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 декабря 20__ г. моей (моего) 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супруги, супруга, несовершеннолетней дочери, несовершеннолетнего сын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 имуществе,  принадлежащем ей (ему)  на  праве собственности, о вклад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банках,  ценных  бумагах,  об обязательствах имущественного характера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46" w:name="Par867"/>
      <w:bookmarkEnd w:id="46"/>
      <w:r>
        <w:rPr>
          <w:rFonts w:cs="Courier New" w:ascii="Courier New" w:hAnsi="Courier New"/>
          <w:sz w:val="20"/>
          <w:szCs w:val="20"/>
        </w:rPr>
        <w:t>состоянию на конец отчетного периода (на отчетную дату):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47" w:name="Par868"/>
      <w:bookmarkStart w:id="48" w:name="Par868"/>
      <w:bookmarkEnd w:id="4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bookmarkStart w:id="49" w:name="Par869"/>
      <w:bookmarkEnd w:id="49"/>
      <w:r>
        <w:rPr>
          <w:sz w:val="20"/>
          <w:szCs w:val="20"/>
        </w:rPr>
        <w:t xml:space="preserve">Раздел 1. СВЕДЕНИЯ О ДОХОДАХ </w:t>
      </w:r>
      <w:hyperlink w:anchor="Par975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50" w:name="Par870"/>
      <w:bookmarkStart w:id="51" w:name="Par870"/>
      <w:bookmarkEnd w:id="51"/>
    </w:p>
    <w:tbl>
      <w:tblPr>
        <w:tblW w:w="94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5904"/>
        <w:gridCol w:w="2829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  </w:t>
              <w:br/>
              <w:t xml:space="preserve">     (руб.) </w:t>
            </w:r>
            <w:hyperlink w:anchor="Par97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по основному месту работы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и иных кредитных    </w:t>
              <w:br/>
              <w:t xml:space="preserve">организациях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      </w:t>
              <w:br/>
              <w:t xml:space="preserve">коммерческих организациях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дохода):             </w:t>
              <w:br/>
              <w:t xml:space="preserve">1)                                            </w:t>
              <w:br/>
              <w:t xml:space="preserve">2)   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2" w:name="Par895"/>
      <w:bookmarkStart w:id="53" w:name="Par895"/>
      <w:bookmarkEnd w:id="53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54" w:name="Par896"/>
      <w:bookmarkEnd w:id="54"/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55" w:name="Par897"/>
      <w:bookmarkEnd w:id="55"/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56" w:name="Par898"/>
      <w:bookmarkEnd w:id="56"/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7" w:name="Par899"/>
      <w:bookmarkStart w:id="58" w:name="Par899"/>
      <w:bookmarkEnd w:id="5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2460"/>
        <w:gridCol w:w="1968"/>
        <w:gridCol w:w="1476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наименование   </w:t>
              <w:br/>
              <w:t xml:space="preserve">       имущества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  </w:t>
              <w:br/>
              <w:t xml:space="preserve">собственности </w:t>
            </w:r>
            <w:hyperlink w:anchor="Par101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</w:t>
              <w:br/>
              <w:t xml:space="preserve">   (адрес)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</w:t>
              <w:br/>
              <w:t xml:space="preserve"> (кв. м)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: </w:t>
            </w:r>
            <w:hyperlink w:anchor="Par101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59" w:name="Par921"/>
            <w:bookmarkEnd w:id="59"/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4059"/>
        <w:gridCol w:w="2337"/>
        <w:gridCol w:w="2460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транспортного   </w:t>
              <w:br/>
              <w:t xml:space="preserve">           средства    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 </w:t>
              <w:br/>
              <w:t xml:space="preserve">собственности </w:t>
            </w:r>
            <w:hyperlink w:anchor="Par105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егистрации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     </w:t>
              <w:br/>
              <w:t xml:space="preserve">1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0" w:name="Par976"/>
      <w:bookmarkStart w:id="61" w:name="Par976"/>
      <w:bookmarkEnd w:id="61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2704"/>
        <w:gridCol w:w="1560"/>
        <w:gridCol w:w="1248"/>
        <w:gridCol w:w="1144"/>
        <w:gridCol w:w="1560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адрес  </w:t>
              <w:br/>
              <w:t>банка или иной кредитной</w:t>
              <w:br/>
              <w:t xml:space="preserve">      организации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и валюта </w:t>
              <w:br/>
              <w:t xml:space="preserve">  счета </w:t>
            </w:r>
            <w:hyperlink w:anchor="Par1078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</w:t>
              <w:br/>
              <w:t xml:space="preserve"> открытия </w:t>
              <w:br/>
              <w:t xml:space="preserve">  счета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омер  </w:t>
              <w:br/>
              <w:t xml:space="preserve">  сч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таток на  </w:t>
              <w:br/>
              <w:t xml:space="preserve">    счете    </w:t>
              <w:br/>
              <w:t xml:space="preserve">  (руб.) </w:t>
            </w:r>
            <w:hyperlink w:anchor="Par1079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2600"/>
        <w:gridCol w:w="1872"/>
        <w:gridCol w:w="1456"/>
        <w:gridCol w:w="1040"/>
        <w:gridCol w:w="1352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    </w:t>
              <w:br/>
              <w:t>организационно-правовая</w:t>
              <w:br/>
              <w:t xml:space="preserve"> форма организации 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  <w:br/>
              <w:t xml:space="preserve">  организации   </w:t>
              <w:br/>
              <w:t xml:space="preserve">    (адрес)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ставный  </w:t>
              <w:br/>
              <w:t xml:space="preserve">  капитал   </w:t>
              <w:br/>
              <w:t xml:space="preserve"> (руб.) 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ля  </w:t>
              <w:br/>
              <w:t xml:space="preserve">участия </w:t>
              <w:br/>
            </w:r>
            <w:hyperlink r:id="rId4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</w:t>
              <w:br/>
              <w:t xml:space="preserve">участия </w:t>
            </w:r>
            <w:hyperlink r:id="rId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62" w:name="Par1014"/>
            <w:bookmarkEnd w:id="62"/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768"/>
        <w:gridCol w:w="1664"/>
        <w:gridCol w:w="1768"/>
        <w:gridCol w:w="1456"/>
        <w:gridCol w:w="1560"/>
      </w:tblGrid>
      <w:tr>
        <w:trPr>
          <w:trHeight w:val="7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ценной   </w:t>
              <w:br/>
              <w:t xml:space="preserve">  бумаги </w:t>
            </w:r>
            <w:hyperlink r:id="rId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   (руб.)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щее    </w:t>
              <w:br/>
              <w:t xml:space="preserve"> количе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щая    </w:t>
              <w:br/>
              <w:t xml:space="preserve">  стоимость  </w:t>
              <w:br/>
              <w:t xml:space="preserve"> (руб.) </w:t>
            </w:r>
            <w:hyperlink r:id="rId7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ходящиеся в пользовании </w:t>
      </w:r>
      <w:hyperlink r:id="rId8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845"/>
        <w:gridCol w:w="2091"/>
        <w:gridCol w:w="2091"/>
        <w:gridCol w:w="1599"/>
        <w:gridCol w:w="1476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мущества</w:t>
              <w:br/>
            </w:r>
            <w:hyperlink r:id="rId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r:id="rId1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пользования </w:t>
            </w:r>
            <w:hyperlink r:id="rId1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    </w:t>
              <w:br/>
              <w:t xml:space="preserve">нахождения </w:t>
              <w:br/>
              <w:t xml:space="preserve">  (адрес)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</w:t>
              <w:br/>
              <w:t xml:space="preserve"> (кв. м) 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hyperlink r:id="rId12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664"/>
        <w:gridCol w:w="1456"/>
        <w:gridCol w:w="1664"/>
        <w:gridCol w:w="1768"/>
        <w:gridCol w:w="1664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одержание  </w:t>
              <w:br/>
              <w:t xml:space="preserve">обязательства </w:t>
              <w:br/>
            </w:r>
            <w:hyperlink r:id="rId13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редитор  </w:t>
              <w:br/>
              <w:t xml:space="preserve"> (должник)  </w:t>
              <w:br/>
            </w:r>
            <w:hyperlink r:id="rId14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  </w:t>
              <w:br/>
              <w:t xml:space="preserve">возникновения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   </w:t>
              <w:br/>
              <w:t xml:space="preserve"> обязательства </w:t>
              <w:br/>
              <w:t xml:space="preserve">   (руб.) </w:t>
            </w:r>
            <w:hyperlink r:id="rId1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словия    </w:t>
              <w:br/>
              <w:t xml:space="preserve">обязательства </w:t>
              <w:br/>
            </w:r>
            <w:hyperlink r:id="rId17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63" w:name="Par1079"/>
            <w:bookmarkEnd w:id="63"/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_ 20__ г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подпись руководителя 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здел 6.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атель имущества по сделке </w:t>
            </w:r>
            <w:hyperlink w:anchor="Par754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отчуждения имущества </w:t>
            </w:r>
            <w:hyperlink w:anchor="Par755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е участк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 средства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ные бумаг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71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03978A09D0A29AF7B4A4E5D791C69D25F9D4C22C8DC760A5FEE7D31D47D9C06B031FA76B390E7816A35z7h8J" TargetMode="External"/><Relationship Id="rId3" Type="http://schemas.openxmlformats.org/officeDocument/2006/relationships/hyperlink" Target="consultantplus://offline/ref=54603978A09D0A29AF7B4A4E5D791C69D25F9D4C22C8DC760A5FEE7D31D47D9C06B031FA76B390E7816A35z7h9J" TargetMode="External"/><Relationship Id="rId4" Type="http://schemas.openxmlformats.org/officeDocument/2006/relationships/hyperlink" Target="consultantplus://offline/ref=54603978A09D0A29AF7B4A4E5D791C69D25F9D4C22C8DC760A5FEE7D31D47D9C06B031FA76B390E7816A35z7h6J" TargetMode="External"/><Relationship Id="rId5" Type="http://schemas.openxmlformats.org/officeDocument/2006/relationships/hyperlink" Target="consultantplus://offline/ref=54603978A09D0A29AF7B4A4E5D791C69D25F9D4C22C8DC760A5FEE7D31D47D9C06B031FA76B390E7816A35z7h7J" TargetMode="External"/><Relationship Id="rId6" Type="http://schemas.openxmlformats.org/officeDocument/2006/relationships/hyperlink" Target="consultantplus://offline/ref=54603978A09D0A29AF7B4A4E5D791C69D25F9D4C22C8DC760A5FEE7D31D47D9C06B031FA76B390E7816A34z7hDJ" TargetMode="External"/><Relationship Id="rId7" Type="http://schemas.openxmlformats.org/officeDocument/2006/relationships/hyperlink" Target="consultantplus://offline/ref=54603978A09D0A29AF7B4A4E5D791C69D25F9D4C22C8DC760A5FEE7D31D47D9C06B031FA76B390E7816A34z7hAJ" TargetMode="External"/><Relationship Id="rId8" Type="http://schemas.openxmlformats.org/officeDocument/2006/relationships/hyperlink" Target="consultantplus://offline/ref=54603978A09D0A29AF7B4A4E5D791C69D25F9D4C22C8DC760A5FEE7D31D47D9C06B031FA76B390E7816D3Dz7hCJ" TargetMode="External"/><Relationship Id="rId9" Type="http://schemas.openxmlformats.org/officeDocument/2006/relationships/hyperlink" Target="consultantplus://offline/ref=54603978A09D0A29AF7B4A4E5D791C69D25F9D4C22C8DC760A5FEE7D31D47D9C06B031FA76B390E7816D3Dz7hDJ" TargetMode="External"/><Relationship Id="rId10" Type="http://schemas.openxmlformats.org/officeDocument/2006/relationships/hyperlink" Target="consultantplus://offline/ref=54603978A09D0A29AF7B4A4E5D791C69D25F9D4C22C8DC760A5FEE7D31D47D9C06B031FA76B390E7816D3Dz7hAJ" TargetMode="External"/><Relationship Id="rId11" Type="http://schemas.openxmlformats.org/officeDocument/2006/relationships/hyperlink" Target="consultantplus://offline/ref=54603978A09D0A29AF7B4A4E5D791C69D25F9D4C22C8DC760A5FEE7D31D47D9C06B031FA76B390E7816D3Dz7hBJ" TargetMode="External"/><Relationship Id="rId12" Type="http://schemas.openxmlformats.org/officeDocument/2006/relationships/hyperlink" Target="consultantplus://offline/ref=54603978A09D0A29AF7B4A4E5D791C69D25F9D4C22C8DC760A5FEE7D31D47D9C06B031FA76B390E7816D3Cz7hEJ" TargetMode="External"/><Relationship Id="rId13" Type="http://schemas.openxmlformats.org/officeDocument/2006/relationships/hyperlink" Target="consultantplus://offline/ref=54603978A09D0A29AF7B4A4E5D791C69D25F9D4C22C8DC760A5FEE7D31D47D9C06B031FA76B390E7816D3Cz7hFJ" TargetMode="External"/><Relationship Id="rId14" Type="http://schemas.openxmlformats.org/officeDocument/2006/relationships/hyperlink" Target="consultantplus://offline/ref=54603978A09D0A29AF7B4A4E5D791C69D25F9D4C22C8DC760A5FEE7D31D47D9C06B031FA76B390E7816D3Cz7hCJ" TargetMode="External"/><Relationship Id="rId15" Type="http://schemas.openxmlformats.org/officeDocument/2006/relationships/hyperlink" Target="consultantplus://offline/ref=54603978A09D0A29AF7B4A4E5D791C69D25F9D4C22C8DC760A5FEE7D31D47D9C06B031FA76B390E7816D3Cz7hDJ" TargetMode="External"/><Relationship Id="rId16" Type="http://schemas.openxmlformats.org/officeDocument/2006/relationships/hyperlink" Target="consultantplus://offline/ref=54603978A09D0A29AF7B4A4E5D791C69D25F9D4C22C8DC760A5FEE7D31D47D9C06B031FA76B390E7816D3Cz7hAJ" TargetMode="External"/><Relationship Id="rId17" Type="http://schemas.openxmlformats.org/officeDocument/2006/relationships/hyperlink" Target="consultantplus://offline/ref=54603978A09D0A29AF7B4A4E5D791C69D25F9D4C22C8DC760A5FEE7D31D47D9C06B031FA76B390E7816D3Cz7hBJ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48:00Z</dcterms:created>
  <dc:creator>zacharova.n</dc:creator>
  <dc:description/>
  <dc:language>en-US</dc:language>
  <cp:lastModifiedBy>admin</cp:lastModifiedBy>
  <cp:lastPrinted>2019-07-16T11:05:00Z</cp:lastPrinted>
  <dcterms:modified xsi:type="dcterms:W3CDTF">2019-11-05T06:48:00Z</dcterms:modified>
  <cp:revision>2</cp:revision>
  <dc:subject/>
  <dc:title>_____________________________________________</dc:title>
</cp:coreProperties>
</file>