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декабря 2020 года                                                                              №2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онта дорог в Евдак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ронежской области на 2021год 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соответствие с действующим законодательством РФ, приказом Минтранса №402 от 16.11.2012г., </w:t>
      </w:r>
      <w:r>
        <w:rPr>
          <w:color w:val="000000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овет народных депутатов Евдак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Утвердить план проведения работ за счёт средств муниципальных дорожных фондов на 2021г. согласно приложения к настоящему реш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 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15.12.2020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12"/>
        <w:gridCol w:w="1847"/>
        <w:gridCol w:w="18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№</w:t>
            </w:r>
            <w:r>
              <w:rPr>
                <w:rFonts w:eastAsia="Calibri"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унк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иц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буемы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Евдако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харченк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72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Евдако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гар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50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Щербако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майска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80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Щербако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о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50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Евдако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хозна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5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сыпка щебн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22:00Z</dcterms:created>
  <dc:creator>admin</dc:creator>
  <dc:description/>
  <dc:language>en-US</dc:language>
  <cp:lastModifiedBy>admin</cp:lastModifiedBy>
  <cp:lastPrinted>2020-01-21T15:15:00Z</cp:lastPrinted>
  <dcterms:modified xsi:type="dcterms:W3CDTF">2020-12-15T13:32:00Z</dcterms:modified>
  <cp:revision>4</cp:revision>
  <dc:subject/>
  <dc:title/>
</cp:coreProperties>
</file>