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37" w:leader="none"/>
        </w:tabs>
        <w:ind w:firstLine="709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декабря  2020 г.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от 10.11.2017 года №79</w:t>
      </w:r>
    </w:p>
    <w:p>
      <w:pPr>
        <w:pStyle w:val="Normal"/>
        <w:rPr/>
      </w:pPr>
      <w:r>
        <w:rPr>
          <w:sz w:val="28"/>
          <w:szCs w:val="28"/>
        </w:rPr>
        <w:t xml:space="preserve">«О принятии 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«Комплексное развитие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rPr/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на 2017-203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Федеральным законом от 29.12.2014 № 456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Евдаковского сельского поселения, Генеральным планом Евдаковского сельского поселения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Внести в решение Совета народных депутатов от 10.11.2017 года «О принятии программы </w:t>
      </w:r>
      <w:r>
        <w:rPr>
          <w:sz w:val="28"/>
          <w:szCs w:val="28"/>
        </w:rPr>
        <w:t>«Комплексное развитие систем коммунальной инфраструктуры Евдаковского сельского поселения на 2017- 2030 годы» изменения согласно Приложения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решение вступает в силу со дня официального обнародов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 поселения                                               М.Н. Рощупкин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15.12.2020 г. №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10.11.2017 года №7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принятии програм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омплексное развитие сист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17-2030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Cs/>
          <w:kern w:val="2"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/>
        </w:rPr>
        <w:t>Принята</w:t>
      </w:r>
      <w:r>
        <w:rPr>
          <w:rFonts w:eastAsia="Calibri"/>
          <w:bCs/>
          <w:kern w:val="2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Cs/>
          <w:kern w:val="2"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/>
        </w:rPr>
        <w:t>решением Совета народных депутатов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kern w:val="2"/>
          <w:sz w:val="28"/>
          <w:szCs w:val="28"/>
          <w:lang w:eastAsia="zh-CN"/>
        </w:rPr>
      </w:pPr>
      <w:r>
        <w:rPr>
          <w:rFonts w:eastAsia="Times New Roman"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 xml:space="preserve">Евдаков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Cs/>
          <w:kern w:val="2"/>
          <w:sz w:val="28"/>
          <w:szCs w:val="28"/>
          <w:lang w:eastAsia="zh-CN"/>
        </w:rPr>
      </w:pPr>
      <w:r>
        <w:rPr>
          <w:rFonts w:eastAsia="Calibri"/>
          <w:bCs/>
          <w:kern w:val="2"/>
          <w:sz w:val="28"/>
          <w:szCs w:val="28"/>
          <w:lang w:eastAsia="zh-CN"/>
        </w:rPr>
        <w:t xml:space="preserve">Каменского муниципального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Calibri"/>
          <w:bCs/>
          <w:kern w:val="2"/>
          <w:sz w:val="28"/>
          <w:szCs w:val="28"/>
          <w:lang w:eastAsia="zh-CN"/>
        </w:rPr>
        <w:t>района</w:t>
      </w:r>
      <w:r>
        <w:rPr>
          <w:rFonts w:eastAsia="Calibri"/>
          <w:bCs/>
          <w:kern w:val="2"/>
          <w:sz w:val="28"/>
          <w:szCs w:val="28"/>
          <w:lang w:val="en-US" w:eastAsia="zh-C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Воронежской области</w:t>
      </w:r>
      <w:r>
        <w:rPr>
          <w:rFonts w:eastAsia="Calibri"/>
          <w:bCs/>
          <w:kern w:val="2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Cs/>
          <w:color w:val="000000"/>
          <w:kern w:val="2"/>
          <w:sz w:val="28"/>
          <w:szCs w:val="28"/>
          <w:lang w:eastAsia="zh-CN"/>
        </w:rPr>
      </w:pPr>
      <w:r>
        <w:rPr>
          <w:rFonts w:eastAsia="Calibri"/>
          <w:bCs/>
          <w:color w:val="000000"/>
          <w:kern w:val="2"/>
          <w:sz w:val="28"/>
          <w:szCs w:val="28"/>
          <w:lang w:val="en-US" w:eastAsia="zh-CN"/>
        </w:rPr>
        <w:t xml:space="preserve">от </w:t>
      </w:r>
      <w:r>
        <w:rPr>
          <w:rFonts w:eastAsia="Calibri"/>
          <w:bCs/>
          <w:color w:val="000000"/>
          <w:kern w:val="2"/>
          <w:sz w:val="28"/>
          <w:szCs w:val="28"/>
          <w:lang w:eastAsia="zh-CN"/>
        </w:rPr>
        <w:t>«10» 11</w:t>
      </w:r>
      <w:r>
        <w:rPr>
          <w:rFonts w:eastAsia="Calibri"/>
          <w:bCs/>
          <w:color w:val="000000"/>
          <w:kern w:val="2"/>
          <w:sz w:val="28"/>
          <w:szCs w:val="28"/>
          <w:lang w:val="en-US" w:eastAsia="zh-CN"/>
        </w:rPr>
        <w:t xml:space="preserve"> 201</w:t>
      </w:r>
      <w:r>
        <w:rPr>
          <w:rFonts w:eastAsia="Calibri"/>
          <w:bCs/>
          <w:color w:val="000000"/>
          <w:kern w:val="2"/>
          <w:sz w:val="28"/>
          <w:szCs w:val="28"/>
          <w:lang w:eastAsia="zh-CN"/>
        </w:rPr>
        <w:t>7</w:t>
      </w:r>
      <w:r>
        <w:rPr>
          <w:rFonts w:eastAsia="Calibri"/>
          <w:bCs/>
          <w:color w:val="000000"/>
          <w:kern w:val="2"/>
          <w:sz w:val="28"/>
          <w:szCs w:val="28"/>
          <w:lang w:val="en-US" w:eastAsia="zh-CN"/>
        </w:rPr>
        <w:t xml:space="preserve"> года №</w:t>
      </w:r>
      <w:r>
        <w:rPr>
          <w:rFonts w:eastAsia="Calibri"/>
          <w:bCs/>
          <w:color w:val="000000"/>
          <w:kern w:val="2"/>
          <w:sz w:val="28"/>
          <w:szCs w:val="28"/>
          <w:lang w:eastAsia="zh-CN"/>
        </w:rPr>
        <w:t xml:space="preserve"> 79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Комплексное развитие систем коммунальной инфраструктуры Евдаковского сельского посел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менского муниципального района на 2017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работчик программы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2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Наименование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Программа «Комплексного развития систем коммунальной  инфраструктуры на территории Евдаковского сельского поселения Каменского муниципального района Воронежской области на 2017-2030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Основания для разработки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- 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rFonts w:eastAsia="Calibri"/>
                  <w:color w:val="0000FF"/>
                  <w:kern w:val="2"/>
                  <w:sz w:val="28"/>
                  <w:szCs w:val="28"/>
                  <w:u w:val="single"/>
                  <w:lang w:eastAsia="zh-CN"/>
                </w:rPr>
                <w:t>№ 131-ФЗ</w:t>
              </w:r>
            </w:hyperlink>
            <w:r>
              <w:rPr>
                <w:kern w:val="2"/>
                <w:sz w:val="28"/>
                <w:szCs w:val="28"/>
                <w:lang w:eastAsia="zh-CN"/>
              </w:rPr>
              <w:t xml:space="preserve">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 xml:space="preserve">- Постановление Правительства РФ от 14.06.2013 г. N 502 "Об утверждении требований к программам комплексного развития систем коммунальной  инфраструктуры поселений, городских округов»,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 xml:space="preserve">- Устав Евдаковского сельского поселения, 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- Генеральный план Евдаковского сельского поселения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Заказчик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Администрация Евдаковского сельского поселения, Каменского муниципального района Воронежской области, адрес: 396512, Воронежская обл., Каменский р-н, с. Евдаково, ул. Захарченко, 28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Основной разработчик 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Администрация Евдаковского сельского поселения, Каменского муниципального района, Воронежской области, адрес: 396512, Воронежская обл., Каменский р-н, с. Евдаково, ул. Захарченко, 28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Газпром межрегионгаз Воронеж», ООО Коммунальник. 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Основные цели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. Обеспечение безопасных и комфортных условий проживания населения, высокой надежности функционирования инженерной инфраструктуры и объектов благоустройства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2. Развитие энергосберегающих технологий на территории поселения. 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. Повышение качества предоставляемых коммунальных услуг потребителям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Задачи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1. Строительство и модернизация систем водоснабжения  и водоотведения в поселе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. Модернизация систем электроснабжения в поселе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. Модернизация систем теплоснабжения в поселен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4. Участие в сборе и вывозе ТБО на территории поселения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ерспективной обеспеченности и потребности застройки поселения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Индивидуальное  жилищное строительств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надежности, энергоэффективности и развития соответствующей системы коммунальной инфраструктуры, объектов, используемых для утилизации, обезвреживания и захоронения твердых бытовых отходов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отсутствие аварий на сетях  тепло-водоснабжени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уровня потерь на сетях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казателя износа систем коммунальной  инфраструктуры, удельного веса сетей, нуждающихся в заме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Сроки и этапы реализации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рограмма разрабатывается на срок реализации Генерального плана поселения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Мероприятия Программы охватывают период с 2017 по 2030 годы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Этапы реализации мероприятий Программ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 этап 2017-2021 годы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 этап 2022-2026 годы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 этап 2027-2030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селения сельского поселения и учреждений бесперебойным и качественным водо-, электро-, теплоснабжением, организация сбора и вывоза ТБО. 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Ожидаемые результаты  реализации Программы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zh-CN"/>
              </w:rPr>
              <w:t>В результате реализации мероприятий Программы к 2030 году ожидае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zh-CN"/>
              </w:rPr>
              <w:t xml:space="preserve">- повышение качества, водоснабж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zh-CN"/>
              </w:rPr>
              <w:t>- повышение энергосберегающих технологий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zh-CN"/>
              </w:rPr>
              <w:t>- обеспечение надежности и безопасности системы коммуналь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Общий объем финансовых средств, необходимых для реализации мероприятий Программы, составит: 18525,9 тыс. руб., в том числе в первый этап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17 год – 1054,4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18 год – 1349,7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19 год – 1271,2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0 год –1053,9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1 год –1363,5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в том числе во второй этап и третий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2 год –1352,4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3 год – 1385,1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4 год - 1385,1 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5 год -1385,1 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6 год - 1385,1  тыс. руб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7 год - 1385,1  тыс. руб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8 год –1385,1 тыс. руб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29 год – 1385,1  тыс. руб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2030 год - 1385,1  тыс. руб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FF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zh-CN"/>
              </w:rPr>
              <w:t>Источник финансирования Программы - бюджет Евдаковского сельского поселения, внебюджетные источники, региональный бюдже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существующего состояния коммунальной инфраструк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программа «Комплексное развитие систем коммунальной инфраструктуры Евдаковского сельского поселения Каменского муниципального района на 2017-2030 годы» (далее Программа)  разработана в соответствии с Федеральными законами от 06.10.2003г № 131-ФЗ «Об общих принципах организации местного самоуправления в Российской Федерации», от 30.12.2004г № 210-ФЗ «Об основах регулирования тарифов организаций коммунального комплекса», от </w:t>
      </w:r>
      <w:r>
        <w:rPr>
          <w:color w:val="000000"/>
          <w:sz w:val="28"/>
          <w:szCs w:val="28"/>
        </w:rPr>
        <w:t>23.11.2009 № 261-ФЗ</w:t>
      </w:r>
      <w:r>
        <w:rPr>
          <w:sz w:val="28"/>
          <w:szCs w:val="28"/>
        </w:rPr>
        <w:t xml:space="preserve">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Ф от 14.06.2013г № 502 «Об утверждении требований к программам комплексного развития систем коммунальной инфраструктуры поселений, городских округов» приказом Министерства регионального развития РФ от </w:t>
      </w:r>
      <w:r>
        <w:rPr>
          <w:color w:val="000000"/>
          <w:sz w:val="28"/>
          <w:szCs w:val="28"/>
        </w:rPr>
        <w:t>06.05.2011г № 204</w:t>
      </w:r>
      <w:r>
        <w:rPr>
          <w:sz w:val="28"/>
          <w:szCs w:val="28"/>
        </w:rPr>
        <w:t xml:space="preserve"> «О разработке программ комплексного развития систем коммунальной инфраструктуры муниципальных образований» и предусматривает внедрение механизмов проведения реконструкции, модернизации и комплексного обновления объектов коммунального назначения, а также решения задач по ликвидации сверхнормативного износа основных фондов, внедрению ресурсосберегающих технологий, разработки и широкому внедрению мер по организации деятельности,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надёжного и устойчивого обслуживания потребител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Водоснаб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ом водоснабжения населённых пунктов Евдаковского сельского поселения Каменского муниципального района являются подземные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о холодной воды, подаваемой потребителю, не всегда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а водоснабжения Евдаковского сельского поселения включает в себя  6 водозаборов, 6 скважин, 6 водонапорных башен и водопроводные сети общей протяжённостью  22 км, из которых 18 км требуют заме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ируя существующее состояние систем водоснабжения в населенных пунктах Евдаковского сельского поселения Каменского муниципального района, выя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в связи со старением водопроводных сетей из-за коррозии металла и отложений в трубопроводах, качество воды ежегодно ухуд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растет процент утечек особенно в сетях из стальных трубопроводов. Их срок службы составляет 15 лет, тогда как срок службы чугунных трубопроводов – 35-40 лет, полиэтиленовых более 5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нос водопроводных сетей составляет 100 %, в следствие чего число ежегодных порывов увеличивается, а потери в сетях достигают 40-60% от объема воды поданной в сеть, что превышает нормативы в 6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ущий ремонт не решает проблемы сверхнормативных потерь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маловажной проблемой остается обслуживание существующего водопроводного хозяйства из-за его нерентабельности ввиду изношенности сетей и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еспечения жителей централизованной системой водоснабжения надлежащего качества необходимо при подготовке, транспортировке и хранении воды, используемой на хозяйственно-питьевые нужды,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одоотведени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Евдаковском сельском поселении существует комбинированная система водоотведения: центральная канализация, децентрализованная (выгребные ямы) и сброс сточных вод на релье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канализационных сетей составляет 2 км, из которых 2 км нуждаются в за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ичинами, отрицательно влияющих на водоотведени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ревшие сети канализации либо их отсут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сооружений по очистке и обеззараживанию сточн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брос сточных вод на релье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 Теплоснаб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территории Евдаковского сельского поселения источниками теплоснабжения являются 2 котельные, работающие на газообразном топли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яженность наружных тепловых сетей в двухтрубном измерении в Евдаковском сельском поселении составляет 0,4 км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 Газоснабж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азоснабжение Евдаковского сельского поселения осуществляется от АГРС пгт. Каменка. Протяженность сетей высокого давления составляет 16 км, среднего – 3 км, и низкого –13 к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5. Сбор и вывоз ТБ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санкционированных и оборудованных в соответствие с требованиями действующих санитарно-эпидемиологических норм мест для сбора ТБО приводит к образованию хаотично расположенных свалок на территории поселения, что приводит к загрязнению окружающей среды и ухудшению экологической обстановки на территории. Необходимо увеличить количество мусорных контейнеров на 6 ш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нструкция и капитальный ремонт существующих систем водо-, электро- теплоснабжения и водоотведения, строительство газовых распределительных сетей и оборудование мест для сбора ТБО отвечает интересам жителей Евдаковского сельского поселения Каменского муниципального района Воронежской области и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высить комфортность условий проживания населения на территории Евдаковского сельского поселения Каменского муниципального района за счёт повышения качества предоставляемых жилищно-коммунальных услуг с одновременным снижением нерациона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рыночных механизмов функционирования жилищно-коммунальной инфраструктуры и условий для привлечения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лучшить эксплуатационные показатели объектов ЖК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 Евдаков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ёт средств федерального, областного, местного бюджетов и привлечения внебюджетны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спективы развития сельского поселения и прогноз спроса на коммунальные ресурс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еребуривание скважины в с. Щерб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монт крыши сельского Дома культуры с. Евд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мена уличного водопровода</w:t>
      </w:r>
    </w:p>
    <w:p>
      <w:pPr>
        <w:pStyle w:val="Normal"/>
        <w:rPr/>
      </w:pPr>
      <w:r>
        <w:rPr>
          <w:sz w:val="28"/>
          <w:szCs w:val="28"/>
        </w:rPr>
        <w:t>4. Увеличение количества мусорных контейнеров на 6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величение фонарей уличного освещения  до 36 ш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Целевые показатели развития 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ой 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 В рамках выполнения Программы (наряду с бюджетным финансированием предусмотренных мероприятий), будут созданы условия, обеспечивающие привлечение средств внебюджетных источников для модернизации объектов коммунальной инфраструктуры. Осуществление мероприятий по модернизации объектов коммунальной инфраструктуры в сельском поселении приведёт к улучшению состояния коммунальной инфраструктуры и, как следствие, к повышению качества предоставления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предполагается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дернизация объектов коммунальной инфраструктуры, т.е.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финансирование конкретных объектов за счёт средств федерального бюджета проектов модернизации объектов коммунальной инфраструктуры, на условиях их софинансирования из других источников, в том числе областного бюджета и местных бюджетов, а также с привлечением средств внебюджетных источников. При этом большая часть средств, направляемых на модернизацию коммунальной инфраструктуры в рамках программы, финансируется за счёт бюдже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 достижение целей Программы – снижение уровня общего износа основных фондов, улучшение качества предоставления жилищно-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реализации программных мероприятий также будет достигнут положительный социально-экономический эффект, выражающийся в улучшении качества предоставляемых жилищно -коммунальных услуг по тепло-, водоснабжению и водоотведению, газоснабжению, сбору и вывозу ТБ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реализации Программы планируется осуществи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ласти водоснабж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бурение новых скважины – 6 шт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троительство и реконструкцию водопроводных сетей –1100 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области  электроснабжени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увеличение количества уличных фонарей до 36 штук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В области  теплоснабж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ну тепловых сетей – 2 к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отельной – 1 ш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В области водоотвед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ю систем канализирования - 5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- обеспечить жителей Евдаковского сельского поселения бесперебойным, безопасным предоставлением коммунальных услуг (водоснабжение,  водоотведение, теплоснабжение, газоснабж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этапно восстановить ветхие инженерные сети и другие объекты жилищно-коммунального хозяйства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лучшить внешний вид территор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точники финансирования программных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еализации мероприятий Программы привлекаются средства федерального, областн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ая сумма предполагаемых ассигнований на финансирование муниципальной Программы составляет </w:t>
      </w:r>
      <w:r>
        <w:rPr>
          <w:rFonts w:eastAsia="Calibri"/>
          <w:color w:val="000000"/>
          <w:kern w:val="2"/>
          <w:sz w:val="28"/>
          <w:szCs w:val="28"/>
          <w:lang w:eastAsia="zh-CN"/>
        </w:rPr>
        <w:t>12957,7 тыс. руб.</w:t>
      </w:r>
      <w:r>
        <w:rPr>
          <w:sz w:val="28"/>
          <w:szCs w:val="28"/>
        </w:rPr>
        <w:t>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ы финансирования Программы и перечень объектов будут уточняться ежегодно, в пределах финансовых возможностей федерального, областного и местного бюджетов на реализацию Программ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 План развития поселения, план прогнозируемой застройки и прогнозируемый спрос на коммунальный спрос на период 2017-2030 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Евдаковского сельского поселения муниципальный жилой фонд отсутствует, весь имеющийся жилой фонд находится в частной собствен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проживает в одноэтажных зданиях индивидуальной жилищной застройки. Техническое состояние жилых домов, находящихся в личной собственности граждан оценивается как удовлетворитель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площадь жилого фонда Евдаковского сельского поселения сельского поселения составляет на 01.01.2017г. - 20,237 тыс.м2, число домов – 348. 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жилья, приходящаяся в среднем на одного жителя, в 2011 году составила в среднем по поселению 25,2 м2. Данные показатели удовлетворяет действующим нормативам градостроительного проектирования, согласно которым минимальная обеспеченность жилой площадью должна составлять 18 м2/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жилищного строительства таковы, что основной объем жилищного фонда вводится за счет собственных средств населения, государственное финансирование осуществляется в основном в рамках целевых программ и при этом постепенно сок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ронежской области в настоящее время разработана долгосрочная целевая программа «Обеспечение жильем молодых семей на 2011-2015 годы», направленная на реализацию приоритетного национального проекта «Доступное и комфортное жилье - гражданам России».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,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>Право на участие в подпрограмме имеют молодые семьи, в которых супруги имеют гражданство Российской Федерации, состоящие в браке, зарегистрированном в органах записи актов гражданского состояния, имеющие регистрацию по месту жительства и проживающие на территории Воронежской области, а также неполные молодые семьи, состоящие из 1 молодого родителя, имеющего 1 или боле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"Обеспечение жильем молодых семей" предусматривает предоставление молодым семьям кредиты с погашением процента по кредиту за счет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социальной поддержки для многодетных семей в Евдаковском поселении предусмотрено выделения земельных участков для предоставления в собственность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, предусмотренных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ических расходов по инвестиционным проектам не производился в связи с тем, что все предлагаемые мероприятия будут реализовываться в период с 2017 по 2030 гг. Плановые расходы на финансирование мероприятий с разбивкой по каждому источнику финансирования приведены в приложении №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босновывающие материа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Обоснование прогнозируемого спроса на коммунальн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й потенц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Евдаковского сельского поселения наблюдается сложная демографическая ситуация. Динамика населения последних лет характеризуется изменениями в сторону снижения численности населения. Динамика естественного движения населения характеризуется минусовыми показателями. Возрастная структура населения относится к регрессивному ти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й ситуации не позволяет прогнозировать кардинальные изменения демографических процессов, следовательно, предполагается сокращение численности населения и его дальнейшая стабилизация на период до 203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показатели спроса на ресурсы системы вод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огнозируемой отрицательной динамики численности населения, составлен прогноз фактической реализации услуг водоснабжения в поселении в перспективе до 203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витие систем водоснабжения, включая реконструкцию водозаборных скважин, уличных водопроводных сетей, обустройство зон санитарной охраны водоза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показатели спроса на ресурсы системы 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рицательной динамикой численности населения повышение потребления природного газа до 2030 года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показатели спроса на ресурсы системы электроснаб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отрицательной динамикой численности населения повышение потребления электроэнергии до 2030 года не план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</w:t>
        <w:tab/>
        <w:t>Обоснование целевых показателей комплексного развития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текущего состояния коммунальной инфраструктуры позволяет разработать целевые показатели комплексного развития в перспективе до 2030 года. Результаты реализации Программы определяются с достижением уровня запланированных технических и финансово-экономических целев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комплексного развития коммунальной инфраструктуры рассчитаны в первую очередь на основе прогноза динамики числен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численности населения на перспективу использован метод демографического прогноза, основанный на применении математических функций, с учетом сложившихся социально-экономических условий и гипотезы демографического и экономического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поселений, утвержденным приказом Министерства регионального развития Российской Федерации от 01.10.2013 г. № 359/ Г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проса на коммунальные ресурсы и перспективные нагруз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еличины новых нагрузо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казатели качества поставляемого ресурс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казатели степени охвата потребителей приборами уч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казатели надежности поставки ресурс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казатели эффективности производства и транспортировки ресурс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казатели эффективности потребления коммунальных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необходима централизованная, объединенная для хозяйственно-питьевых и противопожарных нужд система водоснабжения. Наружное пожаротушение предусматривается из подземных пожарных гидрантов, установленных на сетях. Трассировка водоводов и разводящих сетей ниже глубины промер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следует прокладывать из пластмассовых напорных т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в жилом секторе потребляется наибольшее количество воды, мероприятия по рациональному и экономному водопотреблению должны быть ориентированы в первую очередь на этот сектор, для чего необходимо определить и внедрить систему экономического стимул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зложенного в плане водоснабжения, необходимо предусмотр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ти водопровода применять из стальных, чугунных труб из шаровидного графита, либо из пластмассовых т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пожарных гидрантов в районе газовых котель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становку водомеров на вводах водопровода во всех зданиях для осуществления первичного учета расходования воды отдельными водо потребителями и ее эконом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реконструкцию существующих водоводов, а также водоводов, нуждающихся в замене и ремонте, с использованием современных технологий прокладки и восстановления инженер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 все объекты водоснабжения системами автоматического управления и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ым показателем в системе газоснабжения на долгосрочную перспективу является удельный вес газифицированного жилищного фонда. На сегодняшний день доля газифицированного жилищного фонда в Евдаковском сельском поселении составляет – 92,9 %. Указанный показатель в перспективе не будет доведен до 100 %, в связи с тем, что с каждым годом возрастает количество нежилых домовладений, газификация которых является не целесообраз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о развитию систем электроснабжения является повышение надежности и обеспечение бесперебойной работы объектов электр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 Характеристика состояния и проблем соответствующе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чительный физический износ трубопроводов и запорной арматуры, установленной на водопроводных сетях, приводит к постоянным порывам, потерям воды при транспортировке, перерывам в водоснабжении у потребителей, материальным затратам на устранение ава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ее состояние системы водоснабжения в связи с длительными сроками эксплуатации и высоким уровнем износа большей части сооружений и трубопроводов неудовлетворительное. Замена аварийных участков остро необходима, т.к. помимо затрат, связанных с потерями воды и устранением аварий, нарушается водоснабжени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доот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стоящее время в Евдаковском сельском поселении централизованная система канализации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пользуется надворными туалетами с выгребными ямами, с последующим выбросом стоков на рельеф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р и транспортировка твердых бытовых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и транспортировка бытовых отходов организован, вывозом занимается администрация Евдаковского сельского поселения, часть жителей самостоятельно вывозят на свалку ТБО расположенную на территории поселения. Проблемы в области сбора и транспортировки отходов: отсутствие достаточного количества контейнеров и оборудованных площадок для сбора мусора; отсутствие специализированной техники для вывоза мусора, а также большая удаленность от поли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утствие санкционированных и оборудованных в соответствие с требованиями действующих санитарно-эпидемиологических норм мест для сбора ТБО приводит к образованию хаотично расположенных свалок на территории населенных пунктов поселения, что приводит к загрязнению окружающей среды и ухудшению экологической обстановки на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на территории сельского поселения обеспечивает Каменский РЭС филиала ПАО «МРСК ЦЕНТРА» - «Воронежэнерго». 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 в области электроснабжения: износ сетей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зоснаб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эксплуатирующей организацией на территории поселения является филиал ОАО «Газпром газораспределение Воронеж» в пгт. Каменка. Проблем в области газоснабжения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й процент износа тепловых сетей ведет к потери тепла и нуждается в заме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Оценка реализации мероприятий в области энерго- и ресурсоснабжения,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, предусмотренных Программой, ведет к повышению эффективности работы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овершенствование системы учёта потребляемых энергетических ресурсов муниципальными учрежд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едрение энергоэффективных устройств в муниципальных зд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. Обоснование целевых показателей развития соответствующей системы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мероприятий по развитию систем газоснабжени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аксимальная газификация территор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вышение надежности и обеспечение бесперебойной работы объектов газоснаб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о развитию систем электроснабж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надежности и обеспечение бесперебойной работы объектов электр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беспечение возможности подключения строящихся объектов к системе электроснабжения при гарантированном объеме заявленной мощ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енные значения целевых показателей определены с учетом выполнения всех мероприятий Программы в запланированные сро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комплексного развития систем коммунальной инфраструктуры Евдаковского сельского поселения Каменского муниципального района Воронежской области на 2017-2030 годы носит соци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ее комфортной среды проживания населения проектом предлагается реконструкция скважин. Источник водоснабжения – подземные грунтовые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ые предложения будут уточняться в процессе разработки рабочих проектов по развитию сетей водоснабжения Евд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рабочих проектов должны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ую безопасность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0% соответствие параметров качества питьевой воды установленным нормативам СанП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пл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новых централизованных источников тепла в Евдаковском сельском поселении не планируется. Организация обеспечения населенных пунктов теплом будет развиваться, и совершенствоваться на основе локальных газовых котельных и индивидуальных систем тепл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6.</w:t>
        <w:tab/>
        <w:t>Перечень инвестиционных проектов в отношении соответствующей системы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бласти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инвестиционных мероприятий по водоснабжению Евдаковского сельского поселения на общую сумму </w:t>
      </w:r>
      <w:r>
        <w:rPr>
          <w:color w:val="000000"/>
          <w:sz w:val="28"/>
          <w:szCs w:val="28"/>
        </w:rPr>
        <w:t>18525,9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ущественно снизить изношенность с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беспечить присоединение новых потреб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высить надежность и бесперебойность поставляемого ресур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рдинально снизить сверхнормативные потери в с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азвития инфраструктуры водоснабжения сельского поселения приведены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инвестиционных проектов по водоснабжению рекомендуется принять участие в государственной программе Воронежской области «Обеспечение доступным и комфортным жильем и коммунальными услугами населения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программно-целевого метода для перехода к устойчивому функционированию и развитию сектора водоснабжения определяется те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задача по обеспечению населения чистой водой входит в число приоритетов долгосрочного социально-экономического развития страны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создать условия для эффективного функционирования и устойчивого развития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электр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естиционные проекты отсутствуют. На основании разработанных документов необходимо разработать соответствующие инвестиционные проекты и инвестиционные программы Евдаковского сельского поселения Кам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казанных проектов в сфере электроснабжения позвол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ущественно снизить изношенность с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ть присоединение новых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сить надежность и бесперебойность поставляемого рес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я программ по энергосбере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естиционные проекты отсутствуют. На основании разработанных документов необходимо разработать соответствующие инвестиционные проекты и инвестиционные программы Евдаковского сельского поселения Кам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казанных проектов в сфере газоснабжения позвол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ть присоединение новых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сить надежность и бесперебойность поставляемого рес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сбора и транспортировки твердых быт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вестиционные проекты отсутствуют. На основании разработанных документов необходимо разработать соответствующие инвестиционные проекты и инвестиционные программы Евдаковского сельского поселения Кам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7. Предложения по организации реализации инвестицион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т различные варианты организации проектов (групп проектов), вошедших в общую программу про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рекомендуется рассматривать следующие варианты организации проек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екты, реализуемые действующими на территории МО организац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екты, выставляемые на конкурс для привлечения сторонних инвесторов (в том числе по договору концесс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екты, для реализации которых создаются организации с участием М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екты, для реализации которых создаются организации с участием действующих ресурсоснабжающ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изводить выполнение программы по годам с 2017 по 2030, по мере возможности и изыскания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8. 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объектов инфраструктуры осуществляются организациями коммунального комплекса, сетевыми компаниями с их последующей эксплуатацией. Окупаемость затрат на строительство и реконструкцию достигается путем формирования и защиты инвестиционных программ развития сетей (за счет инвестиционной надбавки в тарифе). Инвестиционные программы будут корректироваться в соответствии с программами комплексного развития систем коммунальной инфраструктуры Евдак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упности для граждан прогнозируемых инвестиционных программ организаций коммунального комплекса будет являться использование в мероприятиях инновационной продукции, обеспечивающей энергосбережение и повышение энергетической эффе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9. Результаты оценки совокупного платежа граждан за коммунальные услуги на соответствие критериям доступ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12.2004 № 210-ФЗ «Об основах регулирования тарифов организаций коммунального комплекса» при установлении тарифов (цен) на товары и услуги коммунального комплекса следует учитывать доступность для потребителей данных товаров и услуг. Плата за коммунальные услуги включает в себя плату за водоснабжение, вывоз Т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а за потребляемые коммунальные услуги основана на объективных данных о платежеспособности населения,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.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(тарифах) для потребителей и надбавках к ценам (тарифам) с учетом среднегодового дохода населения Евдаковского сельского поселения. Одним из принципов разработки Программы является обеспечение доступности коммуналь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чет расходов населения на коммунальные ресурсы до 2030 г. произведен в ценах отчетного периода на основании прогноза спроса населения на коммунальные ресурсы и прогнозируемых тарифов с учетом инвестиционной составляющей в тарифе (инвестиционной надбавки) по каждому из коммунальных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рка доступности тарифов на коммунальные услуги проведена путем определения пороговых значений платежеспособности потребителей за жилищно-коммунальные услуги. Анализ платежеспособной возможности населения товаров и услуг организаций коммунального комплекса осуществляется на основании следующих нормативных докум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новление Правительства РФ от 29.08.2005 № 541 «О федеральных стандартах оплаты жилого помещения и коммунальных услу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новление Правительства РФ от 21.12.2011 г. № 1077 «О федеральных стандартах оплаты жилого помещения и коммунальных услуг на 2012 - 2014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новление Правительства РФ от 21.02.2013 N 146 «О федеральных стандартах оплаты жилого помещения и коммунальных услуг на 2013 - 2015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каз Госстроя РФ от 17.01.2002 № 10 «Об утверждении Методических рекомендаций по формированию системы показателей оценки перехода к полной оплате ЖКУ населением муниципальных образований субъектов РФ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из платежеспособности населения основан на сопоставлении нормативной, ожидаемой и предельной платежеспособной возможности населения. Расчет платежеспособной возможности населения базируется на следующих показател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едушевой доход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актическая (установленная) величина платежей граждан за ЖКУ для населения в расчете на 1 м2 общей площад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й стандарт предельной стоимости предоставляемых ЖКУ на 1 м2 общей площади жилья в Воронеж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иональный стандарт предельной стоимости предоставляемых ЖКУ на 1 м2 площади в муниципальных образ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рмативная (расчетная) и фактическая (ожидаемая) величина платежей граждан за ЖКУ определяется согласно утвержденным и прогнозируемым ценам (тарифам) на жилищно - коммунальные услуги и уровню оплаты ЖКУ населением в расчете на 1 м2 общей площ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от оплаты за коммунальные ресурсы по установленным нормативам потребления, на оплату по фактическому потреблению по приборам учета и при отсутствии отдельных видов благоустройства фактическая величина платежей граждан может изменяться в меньшую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ей тарифов, инвестиционных составляющих в тарифах (инвестиционных надбавок), платы (тарифа) за подключение (присоединение), необходимых для реализации Программы, проведена на основании и с учетом следующих нормативных докум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ценарные условия долгосрочного прогноза социально-экономического развития РФ до 2030 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гнозным расчетом совокупных инвестиционных затрат по проектам и максимально возможным ростом тарифов с учетом инвестиционной составляющей в тарифе (инвестиционной надбавки) проведена оценка размеров тарифов, инвестиционных составляющие в тарифе (инвестиционных надбавок), платы (тарифа) за подключение (присоединение), необходимых для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0. Прогнозируемые расходы бюджетов всех уровней на оказание мер социальной поддержки, в том числе предоставление отдельным категориям граждан субсидий на оплату жилого помещения и коммуналь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азание мер социальной поддержки, в том числе отдельным категориям граждан, субсидии на оплату жилого помещения и коммунальных услуг не план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Управление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ординацию деятельности предприятий и организаций, задействованных в процессе реализации Программы, формировании производственных и инвестиционных проектов, мероприятий, направленных на реализацию целей и задач Программы обеспечивает администрация и Совет народных депутатов Евдаковского сельского поселения, осуществляющая также контроль за сроками выполнения мероприятий Программы, целевым расходованием средств и эффективностью их использования. Ежегодные планы мероприятий по реализации Программы утверждаются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вета народных депутатов</w:t>
      </w:r>
      <w:r>
        <w:rPr>
          <w:sz w:val="28"/>
          <w:szCs w:val="28"/>
        </w:rPr>
        <w:t xml:space="preserve"> Евдаковского сельского поселения при согласовании с администрацией Кам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bCs/>
          <w:smallCaps/>
          <w:sz w:val="28"/>
          <w:szCs w:val="28"/>
          <w:lang w:eastAsia="ar-SA"/>
        </w:rPr>
        <w:t xml:space="preserve">к  </w:t>
      </w:r>
      <w:r>
        <w:rPr>
          <w:sz w:val="28"/>
          <w:szCs w:val="28"/>
          <w:lang w:eastAsia="ar-SA"/>
        </w:rPr>
        <w:t>Программе комплексного развития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систем коммунальной инфраструктуры 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Евдаков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8"/>
          <w:szCs w:val="28"/>
          <w:lang w:eastAsia="ar-SA"/>
        </w:rPr>
        <w:t>на период</w:t>
      </w:r>
      <w:r>
        <w:rPr>
          <w:bCs/>
          <w:iCs/>
          <w:sz w:val="28"/>
          <w:szCs w:val="28"/>
        </w:rPr>
        <w:t xml:space="preserve"> 2017-2030 годы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Сводный перечень программных мероприятий</w:t>
      </w:r>
    </w:p>
    <w:tbl>
      <w:tblPr>
        <w:tblW w:w="14666" w:type="dxa"/>
        <w:jc w:val="left"/>
        <w:tblInd w:w="-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5"/>
        <w:gridCol w:w="2529"/>
        <w:gridCol w:w="4692"/>
      </w:tblGrid>
      <w:tr>
        <w:trPr>
          <w:trHeight w:val="645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hanging="0"/>
              <w:jc w:val="center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snapToGrid w:val="false"/>
              <w:spacing w:lineRule="exact" w:line="274" w:before="0" w:after="200"/>
              <w:ind w:left="-40" w:right="209" w:hanging="0"/>
              <w:jc w:val="center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Сумма (тыс. руб.)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  <w:t>1. Ремонт участка  водопровода по ул. Железнодорожная и ул.  Солнечная – 2018г.</w:t>
            </w:r>
          </w:p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-400" w:right="209" w:firstLine="708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3550,0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/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  <w:t>2. Устройство котельной в здании СДК – 2018 г.;</w:t>
            </w:r>
          </w:p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В стадии разработки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Ремонт участка водопровода по ул. Захарченко – 2018 г.;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 xml:space="preserve">  </w:t>
            </w:r>
            <w:r>
              <w:rPr>
                <w:bCs/>
                <w:spacing w:val="-1"/>
                <w:sz w:val="28"/>
                <w:szCs w:val="28"/>
                <w:lang w:eastAsia="en-US"/>
              </w:rPr>
              <w:t>900,0</w:t>
            </w:r>
          </w:p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Ремонт котельной 2025-2030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/>
            </w:pPr>
            <w:r>
              <w:rPr>
                <w:sz w:val="28"/>
                <w:szCs w:val="28"/>
                <w:lang w:eastAsia="en-US"/>
              </w:rPr>
              <w:t>5. Ремонт участка водопровода по ул. Первомайская и ул.  Кирова – 2021г с. Щербаково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2722,8</w:t>
            </w:r>
          </w:p>
        </w:tc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43" w:firstLine="7"/>
              <w:rPr/>
            </w:pPr>
            <w:r>
              <w:rPr>
                <w:sz w:val="28"/>
                <w:szCs w:val="28"/>
                <w:lang w:eastAsia="en-US"/>
              </w:rPr>
              <w:t>6. Перебуривание  скважины в с. Щербаково 2020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3268,1</w:t>
            </w:r>
          </w:p>
        </w:tc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209" w:hanging="0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09:00Z</dcterms:created>
  <dc:creator>admin</dc:creator>
  <dc:description/>
  <cp:keywords/>
  <dc:language>en-US</dc:language>
  <cp:lastModifiedBy>admin</cp:lastModifiedBy>
  <cp:lastPrinted>2018-02-14T14:25:00Z</cp:lastPrinted>
  <dcterms:modified xsi:type="dcterms:W3CDTF">2020-12-16T08:44:00Z</dcterms:modified>
  <cp:revision>18</cp:revision>
  <dc:subject/>
  <dc:title/>
</cp:coreProperties>
</file>