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698" w:leader="none"/>
        </w:tabs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Евдаковского сельского поселения 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 января  2020 года                                       </w:t>
        <w:tab/>
        <w:t xml:space="preserve">         № 167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 Евдаков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за 2019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Заслушав и обсудив отчет главы Евдаковского сельского поселения о работе администрации в 2019 году,  Совет народны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84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  <w:sz w:val="24"/>
          <w:szCs w:val="24"/>
        </w:rPr>
        <w:t>1</w:t>
      </w:r>
      <w:r>
        <w:rPr>
          <w:b w:val="false"/>
          <w:i/>
        </w:rPr>
        <w:t xml:space="preserve">. </w:t>
      </w:r>
      <w:r>
        <w:rPr>
          <w:b w:val="false"/>
          <w:sz w:val="28"/>
          <w:szCs w:val="28"/>
        </w:rPr>
        <w:t>Отчет главы Евдаковского сельского поселения Скрипниковой Т.В. об итогах работы за 2019 год принять к сведению. (Приложение № 1).</w:t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2. Работу администрации сельского поселения за 2019 год признать             удовлетворительн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анное решение обнародовать на территории поселения и на официальном сайте Евдаковского сельского поселения в сети Интернет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Т.В.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>Евдаковского сель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7  от 30.01.2020 г.</w:t>
      </w:r>
    </w:p>
    <w:p>
      <w:pPr>
        <w:pStyle w:val="Normal"/>
        <w:tabs>
          <w:tab w:val="clear" w:pos="708"/>
          <w:tab w:val="left" w:pos="6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ы Евдаковского сельского поселения о проделанной раб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9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Евдаковского сельского поселения Каменского муниципального района Воронежской области входят четыре населенных пункта: с.Евдаково, с.Щербаково, х.Ляпино и х.Ясеново. Административным центром является  с. Евда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- 1119 человек. За 2019 год родилось – 9 человек, умерло –  11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функциониру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ва ФАПа, пять магазинов, отделение почтовой связи, неполная средняя образовательная школа с количеством учащихся – </w:t>
      </w:r>
      <w:r>
        <w:rPr>
          <w:color w:val="000000"/>
          <w:sz w:val="28"/>
          <w:szCs w:val="28"/>
        </w:rPr>
        <w:t>83</w:t>
      </w:r>
      <w:r>
        <w:rPr>
          <w:sz w:val="28"/>
          <w:szCs w:val="28"/>
        </w:rPr>
        <w:t xml:space="preserve"> человека, один сельский клуб и сельский Дом культуры, филиал МФЦ, филиал библиот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ыл сформирован и утвержден бюджет на 2019 год – </w:t>
      </w:r>
      <w:r>
        <w:rPr>
          <w:color w:val="000000"/>
          <w:sz w:val="28"/>
          <w:szCs w:val="28"/>
        </w:rPr>
        <w:t xml:space="preserve">8 700 5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о по бюджету на </w:t>
      </w:r>
      <w:r>
        <w:rPr>
          <w:color w:val="000000"/>
          <w:sz w:val="28"/>
          <w:szCs w:val="28"/>
        </w:rPr>
        <w:t xml:space="preserve">20 600 000 </w:t>
      </w:r>
      <w:r>
        <w:rPr>
          <w:sz w:val="28"/>
          <w:szCs w:val="28"/>
        </w:rPr>
        <w:t>руб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то удалось сделать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Дорожн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а отсыпка щебнем на 3 улицах общей протяженностью – 870 м. (на сумму – </w:t>
      </w:r>
      <w:r>
        <w:rPr>
          <w:color w:val="000000"/>
          <w:sz w:val="28"/>
          <w:szCs w:val="28"/>
        </w:rPr>
        <w:t>1 164 172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изведен ремонт дороги с твердым покрытием – 1 км.485 м. (на сумму </w:t>
      </w:r>
      <w:r>
        <w:rPr>
          <w:color w:val="000000"/>
          <w:sz w:val="28"/>
          <w:szCs w:val="28"/>
        </w:rPr>
        <w:t xml:space="preserve">4 310 000 руб.)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регулярно проводилась расчистка дорог местного значе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Водопользование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ли проблемные участки разводящих водопроводных сете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инициативного бюджетирования проведена реконструкция 2км.10м разводящих водопроводных сетей и заменена башня Рожновского при активном участии населения (на общую сумму 2 146 600 руб.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Уличное осве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1 светодиодных светильников уличного освещения от счетчиков домовла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замена на светодиодные лампы уличной сети  -  4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 определенный фронт работы по капитальному ремонту Евдаковского Дома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монт крыши – 827 957 тыс.руб. 64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на оконных блоков – 534 796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монт сцены – 256 60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монт фасада – 2749529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онтаж электроснабжения – 299 589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онтаж сигнализации – 299 51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монт 3-х комнат – 155 02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Сбор и вывоз 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пределенная работа по сбору и вывозу 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ы и улучшены показатели по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у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квидация несанкционированной сва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ы Г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министративные прото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% оборудованы пожарные сигнализации, объекты муницип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овали ландшафтные возго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ление участвовало по 5 программам Воронеж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лась доля зарегистрированных объектов недвиж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много произошло увеличение доли налоговых и неналоговых доходов ме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зился удельный вес недоимки по налогу на имущество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не удалось выполнить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далось улучшить показатель по снижению недоимки по местным налогам и сборам (хуже сработали на 1,6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276" w:right="1276" w:gutter="0" w:header="0" w:top="590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21:00Z</dcterms:created>
  <dc:creator>*</dc:creator>
  <dc:description/>
  <cp:keywords/>
  <dc:language>en-US</dc:language>
  <cp:lastModifiedBy>admin</cp:lastModifiedBy>
  <cp:lastPrinted>2020-01-29T12:44:00Z</cp:lastPrinted>
  <dcterms:modified xsi:type="dcterms:W3CDTF">2020-03-02T17:13:00Z</dcterms:modified>
  <cp:revision>4</cp:revision>
  <dc:subject/>
  <dc:title/>
</cp:coreProperties>
</file>