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ВДАКОВСКОГО СЕЛЬСКОГО ПОСЕЛЕНИЯ</w:t>
        <w:br/>
        <w:t>КАМЕНСКОГО МУНИЦИПАЛЬНОГО РАЙОНА</w:t>
        <w:br/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 октября 2020года                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брании комисс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бранием депутатов Совета народных депутатов Евдаковского сельского поселения в полном составе и в целях повышения эффективности подготовки и рассмотрения вопросов, относящихся к ее ведению, обеспечения слаженной работы и взаимодействия комиссий и в соответствии со ст. 27 Устава Евдаковского сельского поселения 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рать из состава депутатов 3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 бюджету, налогам, финансам и предпринимательств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винов Андрей Николаевич - председател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Богатырева Валентина Петровн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Киселева Лилия Никола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аграрной политике, земельным отношениям, муниципальной собственности и охране окружающей среды»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Шпилева Тамара Ивановна– председател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Конский Леонид Алексеевич;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Герасименко Александр Алексе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социальным вопросам. По вопросам депутатской эт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ыбова Татьяна Васильевна – председател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Кащенко Лариса Николаевна;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Ходыкина Эмма Владимировна;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иселева Валентина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вдаковского сельского поселения                               М.Н. Рощуп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38:00Z</dcterms:created>
  <dc:creator>user</dc:creator>
  <dc:description/>
  <dc:language>en-US</dc:language>
  <cp:lastModifiedBy>admin</cp:lastModifiedBy>
  <cp:lastPrinted>2015-10-23T16:32:00Z</cp:lastPrinted>
  <dcterms:modified xsi:type="dcterms:W3CDTF">2020-10-05T12:45:00Z</dcterms:modified>
  <cp:revision>6</cp:revision>
  <dc:subject/>
  <dc:title>СОВЕТ НАРОДНЫХ ДЕПУТАТОВ ТХОРЕВСКОГО СЕЛЬСКОГО ПОСЕЛЕНИЯ</dc:title>
</cp:coreProperties>
</file>