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ЕТ НАРОДНЫХ  ДЕПУТА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ВДА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М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8.11.2020  года                                                                          № 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«О  регистрации депутатского объедине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фракции)  Партии «ЕДИНАЯ РОСС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ей 17 Регламента Совета народных депутатов Евдаковского сельского поселения Каменского муниципального района Воронежской области, на основании уведомления о создании депутатского объединения (фракции) Партии  «ЕДИНАЯ РОССИЯ» от 07 октября 2020 года, Совет народных депутатов Евдаковского сельского поселения Каменского муниципального района Воронеж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 Е Ш И 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регистрировать депутатское объединение (фракцию) Партии «ЕДИНИЯ РОССИЯ» в Совете народных депутатов Евдаковского сельского поселения Каменского муниципального района Воронежской области.</w:t>
      </w:r>
    </w:p>
    <w:p>
      <w:pPr>
        <w:pStyle w:val="Normal"/>
        <w:spacing w:lineRule="auto" w:line="240" w:before="0" w:after="0"/>
        <w:ind w:left="9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народовать настоящее решение на территории поселения и разместить на официальном сайте в сети Интернет.</w:t>
      </w:r>
    </w:p>
    <w:p>
      <w:pPr>
        <w:pStyle w:val="Normal"/>
        <w:spacing w:lineRule="auto" w:line="240" w:before="0" w:after="0"/>
        <w:ind w:left="9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решение вступает в силу со дня официального обнародования.</w:t>
      </w:r>
    </w:p>
    <w:p>
      <w:pPr>
        <w:pStyle w:val="Normal"/>
        <w:spacing w:lineRule="auto" w:line="240" w:before="0" w:after="0"/>
        <w:ind w:left="60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Евдаковского сельского поселения                             М.Н. Рощупкин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1:38:00Z</dcterms:created>
  <dc:creator>Надточиева</dc:creator>
  <dc:description/>
  <dc:language>en-US</dc:language>
  <cp:lastModifiedBy>admin</cp:lastModifiedBy>
  <dcterms:modified xsi:type="dcterms:W3CDTF">2020-11-20T11:47:00Z</dcterms:modified>
  <cp:revision>4</cp:revision>
  <dc:subject/>
  <dc:title/>
</cp:coreProperties>
</file>