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ВДА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775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КАМЕ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775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ВОРОНЕЖ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730" w:leader="none"/>
        </w:tabs>
        <w:outlineLvl w:val="0"/>
        <w:rPr/>
      </w:pPr>
      <w:r>
        <w:rPr/>
        <w:t xml:space="preserve">                                                              </w:t>
      </w:r>
      <w:r>
        <w:rPr>
          <w:b/>
          <w:bCs/>
        </w:rPr>
        <w:t>Р Е Ш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30  декабря   2020г.                                                                                            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  <w:szCs w:val="28"/>
        </w:rPr>
        <w:t>народных депутатов от 27.12.2019г.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бюджете Евдаковского  сель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на 2020 год и плановый пери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021 и 2022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Евдаковского сельского поселения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</w:rPr>
        <w:t>Внести в решение Совета народных депутатов от 27.12.2019 г. № 163 «О бюджете Евдаковского сельского поселения на 2020 и плановый период 2021 и 2022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в пункте 1 подпункте 1 слова «в сумме 9696,9 тыс. рублей» заменить словами « в сумме 17763,9 тыс. рублей»; слова «в сумме 7848,9 тыс. рублей» заменить словами «в сумме 16084,7 тыс. рублей»;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в подпункте 2 слова «в сумме  9696,9 тыс. рублей»  заменить словами « в                            сумме 16654,2 тыс. рублей»;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в пункте 6 подпункте 1 слова «в сумме 670,0 тыс. рублей» заменить словами «в сумме 772,0 тыс. рублей»;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в пункте 7 слова «в сумме 2883,0 тыс. рублей» заменить словами 4964,4 тыс. рублей».</w:t>
      </w:r>
    </w:p>
    <w:p>
      <w:pPr>
        <w:pStyle w:val="Normal"/>
        <w:tabs>
          <w:tab w:val="clear" w:pos="708"/>
          <w:tab w:val="left" w:pos="1215" w:leader="none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>2) приложение № 1 «Доходы Евдаковского сельского поселения на 2020 год» изложить в новой редакции согласно, приложения № 1 к настоящему решению;</w:t>
      </w:r>
    </w:p>
    <w:p>
      <w:pPr>
        <w:pStyle w:val="Normal"/>
        <w:tabs>
          <w:tab w:val="clear" w:pos="708"/>
          <w:tab w:val="left" w:pos="1215" w:leader="none"/>
          <w:tab w:val="left" w:pos="2340" w:leader="none"/>
        </w:tabs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 5 «Ведомственная структура расходов местного бюджета на 2020 год» изложить в новой редакции согласно, приложения № 2 к настоящему решению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4)</w:t>
      </w:r>
      <w:r>
        <w:rPr>
          <w:bCs/>
          <w:sz w:val="28"/>
          <w:szCs w:val="28"/>
        </w:rPr>
        <w:t xml:space="preserve"> приложение № 6 «Распределение бюджетных ассигнований на 2020 год по разделам и подразделам, целевым статьям (муниципальным программам Евдаковского сельского поселения и непрограммным направлениям деятельности), группам видов расходов, классификации расходов бюджета Евдаковского сельского поселения» изложить в новой редакции согласно, приложения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) приложение № 7 «Распределение бюджетных ассигнований на 2020 год по целевым статьям (муниципальным программам Евдаковского сельского поселения и непрограммным направлениям деятельности), группам видов расходов, разделам, подразделам классификации расходов бюджета Евдаковского сельского поселения» </w:t>
      </w:r>
      <w:r>
        <w:rPr>
          <w:bCs/>
          <w:sz w:val="28"/>
          <w:szCs w:val="28"/>
        </w:rPr>
        <w:t>изложить в новой редакции согласно, приложения № 4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 решение вступает в силу со дня официального обнародования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на территории Евдаковского сельского поселения Каменского муниципального района Воронежской области и разместить на официальном сайте в сети Интернет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поселения                               М.Н. Рощуп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  <w:tab w:val="center" w:pos="4818" w:leader="none"/>
        </w:tabs>
        <w:rPr/>
      </w:pPr>
      <w:r>
        <w:rPr/>
        <w:t xml:space="preserve">                                                                      </w:t>
      </w:r>
      <w:r>
        <w:rPr/>
        <w:t>Приложение №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30475</wp:posOffset>
                </wp:positionH>
                <wp:positionV relativeFrom="paragraph">
                  <wp:posOffset>189230</wp:posOffset>
                </wp:positionV>
                <wp:extent cx="4486910" cy="2805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280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681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</w:t>
                                  </w:r>
                                  <w:r>
                                    <w:rPr/>
                                    <w:t xml:space="preserve">к решению Совета народных депутатов Евдаков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026" w:hanging="102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сельского поселения от 30.12.2020г. № 22 «</w:t>
                                  </w:r>
                                  <w:r>
                                    <w:rPr>
                                      <w:bCs/>
                                    </w:rPr>
                                    <w:t>О внесении изменений в решение Совета народных депутатов от 27.12.2019г. № 163 «О бюджете Евдаковского сельского поселения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26" w:hanging="1026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26" w:hanging="1026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Приложение № 1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26" w:hanging="1026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к решению Совета народных депутатов Евда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26" w:hanging="1026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сельского поселения от 27.12.2019 г. № 16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26" w:hanging="1026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«О бюджете Евдаковского сельского поселения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26" w:hanging="1026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0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оходы Евдаковского сельского поселения на 2020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220.9pt;mso-wrap-distance-left:9pt;mso-wrap-distance-right:9pt;mso-wrap-distance-top:0pt;mso-wrap-distance-bottom:0pt;margin-top:14.9pt;mso-position-vertical-relative:text;margin-left:199.25pt;mso-position-horizontal-relative:page">
                <v:fill opacity="0f"/>
                <v:textbox inset="0in,0in,0in,0in">
                  <w:txbxContent>
                    <w:tbl>
                      <w:tblPr>
                        <w:tblW w:w="70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681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0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 xml:space="preserve">к решению Совета народных депутатов Евдаковского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6" w:type="dxa"/>
                            <w:tcBorders/>
                          </w:tcPr>
                          <w:p>
                            <w:pPr>
                              <w:pStyle w:val="Normal"/>
                              <w:ind w:left="1026" w:hanging="1026"/>
                              <w:jc w:val="both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сельского поселения от 30.12.2020г. № 22 «</w:t>
                            </w:r>
                            <w:r>
                              <w:rPr>
                                <w:bCs/>
                              </w:rPr>
                              <w:t>О внесении изменений в решение Совета народных депутатов от 27.12.2019г. № 163 «О бюджете Евдаковского сельского поселения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ind w:left="1026" w:hanging="1026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1026" w:hanging="1026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</w:t>
                            </w:r>
                            <w:r>
                              <w:rPr>
                                <w:bCs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ind w:left="1026" w:hanging="1026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</w:t>
                            </w:r>
                            <w:r>
                              <w:rPr>
                                <w:bCs/>
                              </w:rPr>
                              <w:t>к решению Совета народных депутатов Евдаковского</w:t>
                            </w:r>
                          </w:p>
                          <w:p>
                            <w:pPr>
                              <w:pStyle w:val="Normal"/>
                              <w:ind w:left="1026" w:hanging="1026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     </w:t>
                            </w:r>
                            <w:r>
                              <w:rPr>
                                <w:bCs/>
                              </w:rPr>
                              <w:t>сельского поселения от 27.12.2019 г. № 163</w:t>
                            </w:r>
                          </w:p>
                          <w:p>
                            <w:pPr>
                              <w:pStyle w:val="Normal"/>
                              <w:ind w:left="1026" w:hanging="1026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</w:t>
                            </w:r>
                            <w:r>
                              <w:rPr>
                                <w:bCs/>
                              </w:rPr>
                              <w:t>«О бюджете Евдаковского сельского поселения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ind w:left="1026" w:hanging="1026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0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оходы Евдаковского сельского поселения на 2020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7" w:leader="none"/>
        </w:tabs>
        <w:ind w:right="-144" w:hanging="0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118"/>
        <w:gridCol w:w="992"/>
      </w:tblGrid>
      <w:tr>
        <w:trPr>
          <w:trHeight w:val="424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20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0 1 00 000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9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00 1 01 020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0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0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 1 05 03000 00 0000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емель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00 1 06 06000 10 0000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7</w:t>
            </w:r>
          </w:p>
        </w:tc>
      </w:tr>
      <w:tr>
        <w:trPr>
          <w:trHeight w:val="33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 </w:t>
            </w: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</w:tr>
      <w:tr>
        <w:trPr>
          <w:trHeight w:val="28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 </w:t>
            </w:r>
            <w:r>
              <w:rPr>
                <w:sz w:val="22"/>
                <w:szCs w:val="22"/>
              </w:rPr>
              <w:t>1 06 06033 10 0000 1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9</w:t>
            </w:r>
          </w:p>
        </w:tc>
      </w:tr>
      <w:tr>
        <w:trPr>
          <w:trHeight w:val="29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 1 06 01030 10 0000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 за совершение нотариальных дейст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00 1 08 0402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000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 1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5050 10 00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 земельных участков, находящиеся в собственности 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25 10 0000 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 акциз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00  01 0000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2020 20 0000 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рафы, неустойки, пени, уплаченные в случае просрочки исполнения поставщиком (подрядчиком) исполнителем обязательств, предусмотренных муниципальным контрактом, заключенным муниципальным органом, казенным учреждением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010 10 0000 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123 01 0101 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 70 50301 0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Безвозмезд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0 2 00 000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64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00 2 02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001 10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9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00 2 02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поселений и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 00000 0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,3</w:t>
            </w:r>
          </w:p>
        </w:tc>
      </w:tr>
      <w:tr>
        <w:trPr>
          <w:trHeight w:val="60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00 2 02 </w:t>
            </w:r>
            <w:r>
              <w:rPr>
                <w:sz w:val="22"/>
                <w:szCs w:val="22"/>
              </w:rPr>
              <w:t>35118</w:t>
            </w:r>
            <w:r>
              <w:rPr>
                <w:sz w:val="22"/>
                <w:szCs w:val="22"/>
                <w:lang w:val="en-US"/>
              </w:rPr>
              <w:t xml:space="preserve"> 10 0000 15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976"/>
        <w:gridCol w:w="1134"/>
      </w:tblGrid>
      <w:tr>
        <w:trPr>
          <w:trHeight w:val="108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00 2 02 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>014 10 0000 15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9,3</w:t>
            </w:r>
          </w:p>
        </w:tc>
      </w:tr>
      <w:tr>
        <w:trPr>
          <w:trHeight w:val="2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63,9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к решению совета народных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Евдаков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№ </w:t>
      </w:r>
      <w:r>
        <w:rPr/>
        <w:t>22  от 30.12.2020г. «О внесен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изменений  в решение совета народных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депутатов от 27.12.2019г. № 16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«О бюджете Евдаков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поселения на 2020 год и плановы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Приложение №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Евдаков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от 27.12.2019г. № 163 «О бюджет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Евдаков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на 2020 год и плановый пери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2021 и 2022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на 2020 год  и на плановый пери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20201и 2022годов  по разделам и подразделам, целевым статьям (муниципальным программам  Евдаковского сельского поселения и непрограммным направлениям деятельности), группам видов  расходов,  классификации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вдаковского сельского поселения</w:t>
      </w:r>
    </w:p>
    <w:p>
      <w:pPr>
        <w:pStyle w:val="Normal"/>
        <w:tabs>
          <w:tab w:val="clear" w:pos="708"/>
          <w:tab w:val="left" w:pos="8775" w:leader="none"/>
        </w:tabs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67"/>
        <w:gridCol w:w="1418"/>
        <w:gridCol w:w="567"/>
        <w:gridCol w:w="992"/>
        <w:gridCol w:w="992"/>
        <w:gridCol w:w="992"/>
      </w:tblGrid>
      <w:tr>
        <w:trPr>
          <w:trHeight w:val="3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ЕВДАКОВС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2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6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1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</w:tr>
      <w:tr>
        <w:trPr>
          <w:trHeight w:val="6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высшего  должностного  лиц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  исполнительных органов власти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7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5</w:t>
            </w:r>
          </w:p>
        </w:tc>
      </w:tr>
      <w:tr>
        <w:trPr>
          <w:trHeight w:val="2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5</w:t>
            </w:r>
          </w:p>
        </w:tc>
      </w:tr>
      <w:tr>
        <w:trPr>
          <w:trHeight w:val="3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ВЫБ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в Совет народных депутатов Евдаковского сельского посе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 03 90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администрации Евдаковского сельского поселения Каменского муниципального райо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0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20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0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переданных полномочий  по внутреннему финансовому контролю в соответствии с заключенным соглаше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 по внутреннему финансовому контролю в соответствии с заключенным соглаш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17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в сфере градостроительной  деятельности в соответствии с заключенным соглаш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2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4 98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4 98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4 98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3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08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08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50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«Общеэкономические вопросы в области национальной экономик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50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монт муниципа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50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,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ети автомобильных дорог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3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монт муниципа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 05 </w:t>
            </w:r>
            <w:r>
              <w:rPr>
                <w:sz w:val="20"/>
                <w:szCs w:val="20"/>
                <w:lang w:val="en-US"/>
              </w:rPr>
              <w:t>S8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ети автомобильных дорог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5</w:t>
            </w:r>
            <w:r>
              <w:rPr>
                <w:sz w:val="20"/>
                <w:szCs w:val="20"/>
                <w:lang w:val="en-US"/>
              </w:rPr>
              <w:t xml:space="preserve"> S8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радостро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2 0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раниц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2 0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ИЩНО – КОММУНАЛЬНОЕ ХОЗЯЙСТВ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оциальной и инженерной инфраструктуры»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конструкция и ремонт сетей, объектов   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конструкция и ремонт сетей, объектов   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4</w:t>
            </w:r>
          </w:p>
        </w:tc>
      </w:tr>
      <w:tr>
        <w:trPr>
          <w:trHeight w:val="2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ормирование и модернизация коммунального хозя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Благоустройство территории поселения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«Развитие сети уличного освещ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личное  освещение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убсидия на уличное  освещение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03 2 01 </w:t>
            </w:r>
            <w:r>
              <w:rPr>
                <w:iCs/>
                <w:sz w:val="20"/>
                <w:szCs w:val="20"/>
                <w:lang w:val="en-US"/>
              </w:rPr>
              <w:t>S</w:t>
            </w:r>
            <w:r>
              <w:rPr>
                <w:iCs/>
                <w:sz w:val="20"/>
                <w:szCs w:val="20"/>
              </w:rPr>
              <w:t>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03 2 01 </w:t>
            </w:r>
            <w:r>
              <w:rPr>
                <w:iCs/>
                <w:sz w:val="20"/>
                <w:szCs w:val="20"/>
                <w:lang w:val="en-US"/>
              </w:rPr>
              <w:t>S</w:t>
            </w:r>
            <w:r>
              <w:rPr>
                <w:iCs/>
                <w:sz w:val="20"/>
                <w:szCs w:val="20"/>
              </w:rPr>
              <w:t>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«Озеленение территории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2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2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и ремонт военно-мемориальных объ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чие мероприятия по благоустройств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4 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4 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энергоэфективности и энергосбережения в Евдаковском сельском поселени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нергетической эффективности и сокращение энергетических издержек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парка в с.Евдаково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6 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6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Евдаковского сельского поселения за счет достижения наилучших показателей за 2019г.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Евдаковского сельского поселения за счет достижения наилучших показателей за 2019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7 7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7 7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КАПИТАЛЬНОГО СТРОИ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ложения в объекты капитального строительства. Перебуривание скважины в с. Щербаково.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03 1 0 0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бъекты капитального строительства. Перебуривание скважины в с. Щербак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 1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 1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,0</w:t>
            </w:r>
          </w:p>
        </w:tc>
      </w:tr>
      <w:tr>
        <w:trPr>
          <w:trHeight w:val="1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</w:tc>
      </w:tr>
      <w:tr>
        <w:trPr>
          <w:trHeight w:val="6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</w:tc>
      </w:tr>
      <w:tr>
        <w:trPr>
          <w:trHeight w:val="4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3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,0</w:t>
            </w:r>
          </w:p>
        </w:tc>
      </w:tr>
      <w:tr>
        <w:trPr>
          <w:trHeight w:val="74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,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муниципальных  служащих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9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9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2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8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спор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2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538,1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2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538,1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38,1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38,1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before="100" w:after="10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Евдаковского сельского поселения № 22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от 30.12.2020г. «О внесении изменений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 xml:space="preserve">в решение совета народных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 xml:space="preserve">от 27.12.2019г. № 163 «О бюджете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Евдаковского сельского 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на  2020 и плановый период 2021 и 2022 годов»</w:t>
      </w:r>
    </w:p>
    <w:p>
      <w:pPr>
        <w:pStyle w:val="Normal"/>
        <w:jc w:val="right"/>
        <w:rPr/>
      </w:pPr>
      <w:r>
        <w:rPr/>
        <w:t xml:space="preserve">                                      </w:t>
      </w:r>
    </w:p>
    <w:p>
      <w:pPr>
        <w:pStyle w:val="Normal"/>
        <w:ind w:right="-301" w:hanging="0"/>
        <w:jc w:val="center"/>
        <w:rPr/>
      </w:pPr>
      <w:r>
        <w:rPr/>
        <w:t xml:space="preserve">               </w:t>
      </w:r>
      <w:r>
        <w:rPr/>
        <w:t>Приложение № 4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 xml:space="preserve">Евдаков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</w:t>
      </w:r>
      <w:r>
        <w:rPr/>
        <w:t xml:space="preserve">от 27.12.2019г № 163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«О бюджете Евда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на 2020 год и плановый период 2021 и 2022 годов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едомственная структура расходов местного бюджета на 2020 г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на плановый период  2021 и 2022 годов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(тыс. руб.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425"/>
        <w:gridCol w:w="567"/>
        <w:gridCol w:w="1418"/>
        <w:gridCol w:w="567"/>
        <w:gridCol w:w="992"/>
        <w:gridCol w:w="992"/>
        <w:gridCol w:w="992"/>
      </w:tblGrid>
      <w:tr>
        <w:trPr>
          <w:trHeight w:val="3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6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ЕВДА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6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1,8</w:t>
            </w:r>
          </w:p>
        </w:tc>
      </w:tr>
      <w:tr>
        <w:trPr>
          <w:trHeight w:val="6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высшего  должностного  л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5</w:t>
            </w:r>
          </w:p>
        </w:tc>
      </w:tr>
      <w:tr>
        <w:trPr>
          <w:trHeight w:val="2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5</w:t>
            </w:r>
          </w:p>
        </w:tc>
      </w:tr>
      <w:tr>
        <w:trPr>
          <w:trHeight w:val="3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в Совет народных депутатов Евдако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 03 90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администрации Евдаковского сельского поселения Каменского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0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20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0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Выполнение переданных полномочий  по внутреннему финансовому контролю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 по внутреннему финансовому контролю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7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17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1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7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в сфере градостроительной  деятельности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2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14 98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4 98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4 98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3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08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08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50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«Общеэкономические вопросы в области национальной экономик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50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Ремонт муниципа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0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5,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ети автомобильных дорог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3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Ремонт муниципа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0 05 </w:t>
            </w:r>
            <w:r>
              <w:rPr>
                <w:b/>
                <w:sz w:val="20"/>
                <w:szCs w:val="20"/>
                <w:lang w:val="en-US"/>
              </w:rPr>
              <w:t>S8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ети автомобильных дорог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5</w:t>
            </w:r>
            <w:r>
              <w:rPr>
                <w:sz w:val="20"/>
                <w:szCs w:val="20"/>
                <w:lang w:val="en-US"/>
              </w:rPr>
              <w:t xml:space="preserve"> S8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02 0 03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раниц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2 0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ИЩНО – 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оциальной и инженерной инфраструктуры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конструкция и ремонт сетей, объектов  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конструкция и ремонт сетей, объектов  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,4</w:t>
            </w:r>
          </w:p>
        </w:tc>
      </w:tr>
      <w:tr>
        <w:trPr>
          <w:trHeight w:val="2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ормирование и модернизация коммуналь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Благоустройство территории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«Развитие сети улич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личное  освеще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убсидия на уличное  освеще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03 2 01 </w:t>
            </w:r>
            <w:r>
              <w:rPr>
                <w:iCs/>
                <w:sz w:val="20"/>
                <w:szCs w:val="20"/>
                <w:lang w:val="en-US"/>
              </w:rPr>
              <w:t>S</w:t>
            </w:r>
            <w:r>
              <w:rPr>
                <w:iCs/>
                <w:sz w:val="20"/>
                <w:szCs w:val="20"/>
              </w:rPr>
              <w:t>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03 2 01 </w:t>
            </w:r>
            <w:r>
              <w:rPr>
                <w:iCs/>
                <w:sz w:val="20"/>
                <w:szCs w:val="20"/>
                <w:lang w:val="en-US"/>
              </w:rPr>
              <w:t>S</w:t>
            </w:r>
            <w:r>
              <w:rPr>
                <w:iCs/>
                <w:sz w:val="20"/>
                <w:szCs w:val="20"/>
              </w:rPr>
              <w:t>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сновное мероприятие «Озеленен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2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2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4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и ремонт военно-мемори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Прочие мероприятия по благоустройст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4 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4 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Повышение энергоэфективности и энергосбережения в Евдаковском сельском посе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 2 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нергетической эффективности и сокращение энергетических издержек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Благоустройство парка в с.Евдаково Камен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6 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6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Благоустройство территории Евдаковского сельского поселения за счет достижения наилучших показателей за 2019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 2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Евдаковского сельского поселения за счет достижения наилучших показателей за 2019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7 7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7 7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Вложения в объекты капитального строительства. Перебуривание скважины в с. Щербаково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03 1 0 0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бъекты капитального строительства. Перебуривание скважины в с. Щербак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 1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 1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,0</w:t>
            </w:r>
          </w:p>
        </w:tc>
      </w:tr>
      <w:tr>
        <w:trPr>
          <w:trHeight w:val="1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</w:tc>
      </w:tr>
      <w:tr>
        <w:trPr>
          <w:trHeight w:val="6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</w:tc>
      </w:tr>
      <w:tr>
        <w:trPr>
          <w:trHeight w:val="4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3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,0</w:t>
            </w:r>
          </w:p>
        </w:tc>
      </w:tr>
      <w:tr>
        <w:trPr>
          <w:trHeight w:val="74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9,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муниципальных  служащих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9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9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2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8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Приложение № 4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Евдаковского сельского поселения № 22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от 30.12.2020г. «О внесении изменений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 xml:space="preserve">в решение совета народных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 xml:space="preserve">от 27.12.2019г. № 163 «О бюджете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Евдаковского сельского 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на  2020 и плановый период 2021 и 2022 годов»</w:t>
      </w:r>
    </w:p>
    <w:p>
      <w:pPr>
        <w:pStyle w:val="Normal"/>
        <w:jc w:val="right"/>
        <w:rPr/>
      </w:pPr>
      <w:r>
        <w:rPr/>
        <w:t xml:space="preserve">                                      </w:t>
      </w:r>
    </w:p>
    <w:p>
      <w:pPr>
        <w:pStyle w:val="Normal"/>
        <w:ind w:right="-301" w:hanging="0"/>
        <w:jc w:val="center"/>
        <w:rPr/>
      </w:pPr>
      <w:r>
        <w:rPr/>
        <w:t xml:space="preserve">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 xml:space="preserve">Евдаков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</w:t>
      </w:r>
      <w:r>
        <w:rPr/>
        <w:t xml:space="preserve">от 27.12.2019г № 163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«О бюджете Евдаковского сельского поселения</w:t>
      </w:r>
    </w:p>
    <w:p>
      <w:pPr>
        <w:pStyle w:val="Style18"/>
        <w:tabs>
          <w:tab w:val="clear" w:pos="708"/>
          <w:tab w:val="left" w:pos="418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20 год и плановый период 2021 и 2022г.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/>
        <w:tab/>
      </w:r>
      <w:r>
        <w:rPr>
          <w:b/>
          <w:color w:val="000000"/>
        </w:rPr>
        <w:t>Распределение бюджетных ассигнований  на 2020 год и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 плановый период 2021 и 2022 годов год по целевым статьям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( муниципальным программам Евдаковского сельского поселения  и непрограммным направлениям деятельности), группам  видов расходов, разделам, подразделам классификации расходов  бюджета Евдаковского сельского поселения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1560"/>
        <w:gridCol w:w="567"/>
        <w:gridCol w:w="567"/>
        <w:gridCol w:w="567"/>
        <w:gridCol w:w="29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1560"/>
        <w:gridCol w:w="567"/>
        <w:gridCol w:w="532"/>
        <w:gridCol w:w="602"/>
        <w:gridCol w:w="958"/>
        <w:gridCol w:w="1026"/>
        <w:gridCol w:w="992"/>
      </w:tblGrid>
      <w:tr>
        <w:trPr>
          <w:tblHeader w:val="true"/>
          <w:trHeight w:val="3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blHeader w:val="true"/>
          <w:trHeight w:val="3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54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61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Евдаковского сельского поселения «Муниципальное управление и гражданское обще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7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2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«Функционирование  высшего  должностного  лиц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9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6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7,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сходы на обеспечение функций   органов местного самоуправ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новное мероприятие «Проведение выбор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дение выборов главы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3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3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дение выборов в Совет народных депутатов Евдак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3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3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зервный фонд администрации Евдаковского сельского поселения Каменского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5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5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7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6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6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7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01 0 07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01 0 07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8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8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новное мероприятие   «Социальная поддержка гражд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платы к пенсиям муниципальных  служащих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9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2,0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циальное обеспечение и иные 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9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2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1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8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10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«Выполнение переданных полномочий по внутреннему финансовому контролю в соответствии с заключенным соглашение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01 0 1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нные полномочия в сфере градостроительной деятельности в соответствии с заключенным соглаш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7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01 0 1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14 98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14 98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 Евдаков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2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«Ремонт муниципальных доро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2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5,0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звитие сети автомобильных доро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2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переданных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5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сети автомобильных 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5 S8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7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монт муниципальных доро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5 S8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7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градостроитель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3 S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3 S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 Евдаковского сельского поселения  «Развитие территории поселения в 2014-2019г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86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7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программа  «Развитие социальной и инженерной инфраструктуры» муниципальной программы «Развитие территории поселения в 2014-2019г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конструкция и ремонт сетей объектов водоснаб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конструкция и ремонт сетей, объектов  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1 01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0,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1 01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1 01 7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формирование и модернизация коммунального хозяй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5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Благоустройство  территории поселения» муниципальной программы  «Развитие территории поселения в 2014-2019г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2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 «Развитие сети уличного освещ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личное освещ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бсидия на уличное  освещение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1 S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1 S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новное мероприятие «Озеленение территор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зеленение территории по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беспечение сохранности и ремонт военно-мемориальных объек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«Прочие мероприятия по благоустройств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чие мероприятия по благоустройству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«Повышение энергоэфективности и энергосбережения в Евдаковском сельском поселен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вышение энергетической эффективности и сокращение энергетических издержек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Основное мероприятие «Благоустройство парка в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. Евдаково Камен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6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6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Вложения в объекты капитального строительства. Перебуривание скважины в с. Щербаково.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1 0 1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8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ложения в объекты капитального строительства. Перебуривание скважины в с. Щербак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1 0 1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8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униципальная программа Евдаковского сельского поселения   «Развитие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7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8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9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2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8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19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8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19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8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19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 в рамках   муниципальной программы    «Развитие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4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8,1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8,1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8,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ab/>
        <w:t xml:space="preserve">                                                                  </w:t>
      </w:r>
      <w:r>
        <w:rPr/>
        <w:t xml:space="preserve">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овета народных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Евдаков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№ </w:t>
      </w:r>
      <w:r>
        <w:rPr/>
        <w:t>22  от 30.12.2020г. «О внесен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изменений  в решение совета народных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депутатов от 27.12.2019г. № 16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«О бюджете Евдаков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поселения на 2020 год и плановы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№ 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Евдаков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от 27.12.2019г. № 163 «О бюджет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Евдаков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на 2020 год и плановый пери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2021 и 2022 годов»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5385" w:leader="none"/>
        </w:tabs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</w:rPr>
      </w:pPr>
      <w:r>
        <w:rPr>
          <w:b/>
          <w:color w:val="000000"/>
        </w:rPr>
        <w:t xml:space="preserve">Иные  межбюджетные трансферты </w:t>
      </w:r>
      <w:r>
        <w:rPr>
          <w:b/>
        </w:rPr>
        <w:t>на финансирование расходов, связанных с передачей полномочий органов местного самоуправления Евдаковского сельского поселения Каменского муниципального района органам местного самоуправления    Каменского муниципального района на 2020 год и на плановый период 2021-2022годов</w:t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</w:rPr>
      </w:pPr>
      <w:r>
        <w:rPr>
          <w:b w:val="fals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4863"/>
        <w:gridCol w:w="1502"/>
        <w:gridCol w:w="1485"/>
        <w:gridCol w:w="1417"/>
      </w:tblGrid>
      <w:tr>
        <w:trPr>
          <w:trHeight w:val="693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ередаваемого полномочи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, тыс. руб.</w:t>
            </w:r>
          </w:p>
        </w:tc>
      </w:tr>
      <w:tr>
        <w:trPr>
          <w:trHeight w:val="81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г.</w:t>
            </w:r>
          </w:p>
        </w:tc>
      </w:tr>
      <w:tr>
        <w:trPr>
          <w:trHeight w:val="8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276"/>
              <w:ind w:left="49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76"/>
              <w:ind w:left="49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1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уществление переданных полномочий по внутреннему финансовому контролю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</w:tr>
      <w:tr>
        <w:trPr>
          <w:trHeight w:val="8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уществление  переданных полномочий по внешнему  финансовому контролю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7</w:t>
            </w:r>
          </w:p>
        </w:tc>
      </w:tr>
      <w:tr>
        <w:trPr>
          <w:trHeight w:val="8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lang w:val="en-US" w:eastAsia="en-US"/>
              </w:rPr>
              <w:t>3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уществление  переданных полномочий в сфере градостроительной деятель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7</w:t>
            </w:r>
          </w:p>
        </w:tc>
      </w:tr>
      <w:tr>
        <w:trPr>
          <w:trHeight w:val="8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lang w:val="en-US" w:eastAsia="en-US"/>
              </w:rPr>
              <w:t>4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уществление переданных полномочий по определению поставщиков (подрядчиков, исполнителей) для обеспечени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8</w:t>
            </w:r>
          </w:p>
        </w:tc>
      </w:tr>
      <w:tr>
        <w:trPr>
          <w:trHeight w:val="8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lang w:val="en-US" w:eastAsia="en-US"/>
              </w:rPr>
              <w:t>5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уществление переданных полномочий по созданию  условий для организации  досуга и обеспечения жителей поселения услугами культур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98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19,0</w:t>
            </w:r>
          </w:p>
        </w:tc>
      </w:tr>
      <w:tr>
        <w:trPr>
          <w:trHeight w:val="8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8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31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52" w:right="849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alibri Light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Arial Unicode MS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rFonts w:ascii="Arial Narrow" w:hAnsi="Arial Narrow" w:cs="Arial Narrow"/>
      <w:sz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9">
    <w:name w:val="Текст сноски Знак"/>
    <w:basedOn w:val="Style5"/>
    <w:qFormat/>
    <w:rPr/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Основной текст с отступом Знак"/>
    <w:qFormat/>
    <w:rPr>
      <w:color w:val="333399"/>
      <w:szCs w:val="24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360" w:after="360"/>
      <w:jc w:val="center"/>
    </w:pPr>
    <w:rPr>
      <w:b/>
      <w:caps/>
      <w:sz w:val="40"/>
    </w:rPr>
  </w:style>
  <w:style w:type="paragraph" w:styleId="Contents2">
    <w:name w:val="TOC 2"/>
    <w:basedOn w:val="Normal"/>
    <w:next w:val="Normal"/>
    <w:pPr/>
    <w:rPr>
      <w:b/>
      <w:smallCaps/>
      <w:sz w:val="22"/>
      <w:lang w:val="en-US"/>
    </w:rPr>
  </w:style>
  <w:style w:type="paragraph" w:styleId="Contents3">
    <w:name w:val="TOC 3"/>
    <w:basedOn w:val="Normal"/>
    <w:next w:val="Normal"/>
    <w:pPr/>
    <w:rPr>
      <w:smallCaps/>
      <w:sz w:val="22"/>
      <w:lang w:val="en-US"/>
    </w:rPr>
  </w:style>
  <w:style w:type="paragraph" w:styleId="Contents4">
    <w:name w:val="TOC 4"/>
    <w:basedOn w:val="Normal"/>
    <w:next w:val="Normal"/>
    <w:pPr/>
    <w:rPr>
      <w:sz w:val="22"/>
      <w:lang w:val="en-US"/>
    </w:rPr>
  </w:style>
  <w:style w:type="paragraph" w:styleId="Contents5">
    <w:name w:val="TOC 5"/>
    <w:basedOn w:val="Normal"/>
    <w:next w:val="Normal"/>
    <w:pPr/>
    <w:rPr>
      <w:sz w:val="22"/>
      <w:lang w:val="en-US"/>
    </w:rPr>
  </w:style>
  <w:style w:type="paragraph" w:styleId="Contents6">
    <w:name w:val="TOC 6"/>
    <w:basedOn w:val="Normal"/>
    <w:next w:val="Normal"/>
    <w:pPr/>
    <w:rPr>
      <w:sz w:val="22"/>
      <w:lang w:val="en-US"/>
    </w:rPr>
  </w:style>
  <w:style w:type="paragraph" w:styleId="Contents7">
    <w:name w:val="TOC 7"/>
    <w:basedOn w:val="Normal"/>
    <w:next w:val="Normal"/>
    <w:pPr/>
    <w:rPr>
      <w:sz w:val="22"/>
      <w:lang w:val="en-US"/>
    </w:rPr>
  </w:style>
  <w:style w:type="paragraph" w:styleId="Contents8">
    <w:name w:val="TOC 8"/>
    <w:basedOn w:val="Normal"/>
    <w:next w:val="Normal"/>
    <w:pPr/>
    <w:rPr>
      <w:sz w:val="22"/>
      <w:lang w:val="en-US"/>
    </w:rPr>
  </w:style>
  <w:style w:type="paragraph" w:styleId="Contents9">
    <w:name w:val="TOC 9"/>
    <w:basedOn w:val="Normal"/>
    <w:next w:val="Normal"/>
    <w:pPr/>
    <w:rPr>
      <w:sz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/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23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2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5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2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2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2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5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</w:rPr>
  </w:style>
  <w:style w:type="paragraph" w:styleId="12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next w:val="Style20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30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</w:rPr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5:13:00Z</dcterms:created>
  <dc:creator>user</dc:creator>
  <dc:description/>
  <cp:keywords/>
  <dc:language>en-US</dc:language>
  <cp:lastModifiedBy>admin</cp:lastModifiedBy>
  <cp:lastPrinted>2020-01-25T19:27:00Z</cp:lastPrinted>
  <dcterms:modified xsi:type="dcterms:W3CDTF">2021-01-19T13:38:00Z</dcterms:modified>
  <cp:revision>5</cp:revision>
  <dc:subject/>
  <dc:title/>
</cp:coreProperties>
</file>