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декабря 2021 г.                                                                 №51 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«О принятии имущества 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ую собственност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оронежской области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 w:eastAsia="ru-RU"/>
        </w:rPr>
        <w:t xml:space="preserve">,  на основании договора о передаче в муниципальную собственность объекта благоустройства (инфраструктуры) от 07 сентября 2021 года, </w:t>
      </w:r>
      <w:r>
        <w:rPr>
          <w:color w:val="000000"/>
          <w:sz w:val="28"/>
          <w:szCs w:val="28"/>
          <w:lang w:val="ru-RU"/>
        </w:rPr>
        <w:t>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Принять в муниципальную собственность Евдаковского сельского поселения Каменского муниципального района Воронежской области следующее имущество: ограждение клуба, протяженностью 75 м, расположенную по адресу: Воронежская область, Каменский район, с. Щербаково, ул. Молодежная, 12, общей стоимостью 4969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Администрации Евдаковского сельского поселения Каменского муниципального района Воронежской области в установленном порядке оформить вышеуказанное имущество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>3.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Style w:val="FontStyle13"/>
          <w:b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Евдаковского</w:t>
      </w:r>
    </w:p>
    <w:p>
      <w:pPr>
        <w:pStyle w:val="Normal"/>
        <w:rPr>
          <w:lang w:val="ru-RU"/>
        </w:rPr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     М.Н. Рощупк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0:00Z</dcterms:created>
  <dc:creator>user</dc:creator>
  <dc:description/>
  <cp:keywords/>
  <dc:language>en-US</dc:language>
  <cp:lastModifiedBy>admin</cp:lastModifiedBy>
  <cp:lastPrinted>2021-06-15T11:16:00Z</cp:lastPrinted>
  <dcterms:modified xsi:type="dcterms:W3CDTF">2021-12-27T07:41:00Z</dcterms:modified>
  <cp:revision>4</cp:revision>
  <dc:subject/>
  <dc:title/>
</cp:coreProperties>
</file>