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ВДА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7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МЕНСКОГО МУНИЦИПАЛЬНОГО РАЙ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7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3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5.  2021 года                                                                                 № 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установлении границ территори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которой осуществляется территориальн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ественное самоуправление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Рассмотрев предложение инициативной группы граждан от 27.04.2021 г,  в соответствии с абз. 2 ч.1 т.27 Федерального закона от 06.10.2003 г № 131- ФЗ «Об общих принципах местного самоуправления Российской Федерации, абз.2 ч.1 ст.18 Устава Евдаковского сельского поселения Каменского муниципального района Воронежской области, Совет народных депутатов Евдаковского сельского поселения Каме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21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ановить границы территории, на которой осуществляется территориальное общественное самоуправление «Молодежный» в границах ул. Первомайская, ул. Молодежная с. Щербаково Каменского района Воронежской области с согласно приложению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.</w:t>
      </w:r>
    </w:p>
    <w:p>
      <w:pPr>
        <w:pStyle w:val="Normal"/>
        <w:spacing w:lineRule="auto" w:line="240" w:before="0" w:after="0"/>
        <w:ind w:left="7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 решение вступает в силу с момента его обнародования.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Евдаковского сельского поселения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Н. Рощуп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24:00Z</dcterms:created>
  <dc:creator>Надточиева</dc:creator>
  <dc:description/>
  <dc:language>en-US</dc:language>
  <cp:lastModifiedBy>admin</cp:lastModifiedBy>
  <cp:lastPrinted>2018-07-16T14:41:00Z</cp:lastPrinted>
  <dcterms:modified xsi:type="dcterms:W3CDTF">2021-05-24T07:25:00Z</dcterms:modified>
  <cp:revision>4</cp:revision>
  <dc:subject/>
  <dc:title/>
</cp:coreProperties>
</file>