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sz w:val="28"/>
          <w:szCs w:val="28"/>
        </w:rPr>
      </w:pPr>
      <w:r>
        <w:rPr>
          <w:b/>
          <w:sz w:val="28"/>
          <w:szCs w:val="28"/>
        </w:rPr>
        <w:t>Совет народных депутатов Евдаковского сельского поселения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 19.05.2021 года                                                                                        №36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б исполнении  бюджета Евдаков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>сельского поселения за 1 квартал 2021 год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б исполнении бюджета Евдаковского сельского поселения за 1 квартал 2021 года Совет народных депутатов Евдаковского сельского поселения</w:t>
        <w:tab/>
        <w:tab/>
        <w:tab/>
        <w:tab/>
        <w:t xml:space="preserve">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 Принять к сведению отчет об исполнении   бюджета Евдаковского сельского поселения за 1 квартал 2021 года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– 2 194 218,95 рублей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– 2 240 104,32 рублей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2. Численность лиц замещающих выборную муниципальную должность в органах местного самоуправления Евдаковского сельского поселения за отчетный период 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3. Численность лиц, замещающих должности муниципальной службы органов местного самоуправления Евдаковского сельского поселения за отчетный период 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4. Фактические затраты на денежное вознаграждение лица, замещающего выборную муниципальную должность и денежное содержание муниципальных служащих за 1 квартал 2021 года  органов местного самоуправления Евдаковского сельского поселения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– 90 844,00 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 65 715,80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 поселения                               М.Н. Рощупкин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                                     </w:t>
      </w:r>
      <w:r>
        <w:rPr>
          <w:bCs/>
          <w:color w:val="000000"/>
        </w:rPr>
        <w:t>Приложение к решению совета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народных депутатов Евдаковского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сельского поселения «Об исполнении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бюджета Евдаковского сельского поселения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 xml:space="preserve">за 1 квартал 2021 года» 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от  19.05.2021 г. № 36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92"/>
        <w:gridCol w:w="759"/>
        <w:gridCol w:w="765"/>
        <w:gridCol w:w="447"/>
        <w:gridCol w:w="799"/>
        <w:gridCol w:w="286"/>
        <w:gridCol w:w="823"/>
        <w:gridCol w:w="1239"/>
        <w:gridCol w:w="335"/>
        <w:gridCol w:w="55"/>
      </w:tblGrid>
      <w:tr>
        <w:trPr>
          <w:trHeight w:val="282" w:hRule="atLeast"/>
        </w:trPr>
        <w:tc>
          <w:tcPr>
            <w:tcW w:w="896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ТЧЕТ ОБ ИСПОЛНЕНИИ БЮДЖЕТА ЕВДАК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ЗА 1 КВАРТАЛ 2021 ГОДА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25 352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94 218,9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89 034,77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7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899,1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94 935,88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76,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 878,66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76,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878,66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76,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878,66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,3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878,66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8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 723,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4 057,22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562,8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955,43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6 562,8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955,43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044,5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955,43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21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2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160,1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0 101,79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59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67 404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59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 404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59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 404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64,1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 697,79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64,1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 697,79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02,2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 697,79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21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1,9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 570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 186,6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45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4020 01 1000 1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1 14 00000 00 000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4 02000 00 000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4 02050 10 0000 4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4 02053 10 0000 4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6 00000 00 000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6 02000 02 0000 1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6 02020 02 0000 1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 570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920,6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 65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7 05000 00 0000 18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 65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7 05050 10 0000 18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 65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7 15000 00 0000 1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570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570,6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7 15030 10 0000 1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570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570,6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0 782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7 133,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43 648,89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0 782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7 133,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43 648,89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8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1 9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06 10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 8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 20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 8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 20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15002 00 0000 1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84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 1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 687 90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15002 10 0000 1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84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 1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87 90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20000 00 0000 1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29999 00 0000 1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29999 10 0000 1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6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55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6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55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6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550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06 482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 183,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1 298,89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48 3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183,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23 116,89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48 3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183,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23 116,89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182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182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182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182,00</w:t>
            </w:r>
          </w:p>
        </w:tc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772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2. Расходы бюджета</w:t>
            </w:r>
          </w:p>
        </w:tc>
        <w:tc>
          <w:tcPr>
            <w:tcW w:w="1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25 352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0 104,32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85 248,3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деятельности главы сельского посе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0102 01 0 01 9202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1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 354,92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 745,0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0102 01 0 01 92020 1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1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 354,92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 745,0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0 01 92020 12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 1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 354,92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 745,0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0102 01 0 01 92020 121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 2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844,0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 356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0 01 92020 129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 9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510,92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0 389,0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8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645,48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0 354,5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1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2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 259,59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 740,4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12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2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 259,59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 740,4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121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 266,8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 733,2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129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992,79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 007,2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2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385,89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 614,1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2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385,89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 614,1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0104 01 0 02 92010 242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11,89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288,1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244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674,0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 326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8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8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851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й фонд администрации сельского поселения ( проведение аваийно-восстановительных работ и иных ме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1 01 0 04 2057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0111 01 0 04 20570 8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1 01 0 04 20570 87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ыполнение других расходных обязательст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08 9020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0113 01 0 08 90200 8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08 90200 83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08 90200 831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08 90200 8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08 90200 851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0 9810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0 98100 5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0 98100 5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1 9807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1 98070 5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1 98070 5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2 9808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2 98080 5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2 98080 5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ереданные полномочия в сфере градостроительной деятельности в соотвествии с заключенным соглашение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3 9809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3 98090 5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3 98090 5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4 98101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600,0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 4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4 98101 5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600,0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 4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4 98101 5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600,0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 4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0 05 5118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6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50,0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55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0 05 51180 1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2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50,0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15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0 05 51180 12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2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50,0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15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0 05 51180 121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5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99,37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100,6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0 05 51180 129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50,63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49,3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0 05 51180 2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0 05 51180 2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0 05 51180 242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0 05 51180 244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упреждение и ликвидация чрезвычайных ситуаций и стихийных бедствий,г ражданск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09 01 0 08 9143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09 01 0 08 91430 2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09 01 0 08 91430 2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09 01 0 08 91430 244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ствии с заключенными договор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0 05 8806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8 3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41,22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8 058,7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0 05 88060 2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8 3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41,22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8 058,7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0 05 88060 2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8 3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41,22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8 058,7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0 05 88060 244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8 3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41,22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8 058,7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конструкция и ремонт сетей объектов водоснабж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1 9050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 386,38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613,6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1 90500 2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354,76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645,2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1 90500 2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354,76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645,2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1 90500 244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54,76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645,2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1 90500 247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 000,0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1 90500 8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31,62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968,3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1 90500 8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31,62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968,3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1 90500 852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15,74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984,2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1 90500 853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8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,1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финансирование на реконструкцию и ремонт сетей объектов водоснабж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1 S891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8 870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8 870,6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1 S8910 2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8 870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8 870,6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1 S8910 2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8 870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8 870,6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1 S8910 244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8 870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8 870,6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формирование и модернизация коммунального хозяй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2 9055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7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 263,03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 436,9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2 90550 2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 7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 263,03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 436,9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2 90550 2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 7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 263,03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 436,9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2 90550 244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 7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 263,03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 436,9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2 90550 8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2 90550 8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2 90550 851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1 9067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1 90670 2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1 90670 2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1 90670 247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1 S867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1 S8670 2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1 S8670 2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1 S8670 247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зелен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2 9070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2 90700 2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2 90700 2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2 90700 244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3 9053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3 90530 2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3 90530 2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3 90530 244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прочее 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4 9080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13,23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6,7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4 90800 2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13,23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6,7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4 90800 2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13,23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6,7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4 90800 244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13,23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6,7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вышение энергетической эффективности и сокращение энергетичских издержек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5 9122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5 91220 2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5 91220 2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5 91220 244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лагоустройство парка с.Евдако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6 9060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6 90600 2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6 90600 2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6 90600 244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образование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702 01 0 04 8804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33,5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966,5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702 01 0 04 88040 2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33,5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966,5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702 01 0 04 88040 2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33,5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966,5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702 01 0 04 88040 247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33,5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966,5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9805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 323,1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 323,14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98050 5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 323,1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 323,14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98050 5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 323,14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 323,14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2 0059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 826,54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 173,4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2 00590 2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 826,54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 173,4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2 00590 2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 826,54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 173,4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2 00590 242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6,8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603,2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2 00590 244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746,9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253,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2 00590 247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682,84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,1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2 00590 8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2 00590 85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2 00590 851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2 2054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2 20540 2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2 20540 2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2 20540 244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ереданные полномочия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4 9805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2 676,8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2 676,8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4 98050 5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2 676,8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2 676,8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4 98050 5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2 676,86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2 676,8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собия, компенсация и иные социальные выплаты гражданам, кроме публично-нормативных обязательст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1 0 07 9047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266,88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733,1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1 0 07 90470 3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266,88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733,1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1 0 07 90470 32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266,88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733,1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1 0 07 90470 321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266,88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733,1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102 04 0 03 9041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102 04 0 03 90410 2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102 04 0 03 90410 24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102 04 0 03 90410 244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 885,37</w:t>
            </w:r>
          </w:p>
        </w:tc>
        <w:tc>
          <w:tcPr>
            <w:tcW w:w="15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35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62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885,37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1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885,37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885,37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 925 352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114 369,11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 925 352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114 369,11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0 00 0000 5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 925 352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114 369,11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00 0000 5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 925 352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114 369,11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10 0000 5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 925 352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114 369,11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25 352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60 254,48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25 352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60 254,48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0 00 0000 6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25 352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60 254,48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00 0000 6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25 352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60 254,48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10 0000 61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25 352,67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60 254,48</w:t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05:00Z</dcterms:created>
  <dc:creator>admin</dc:creator>
  <dc:description/>
  <cp:keywords/>
  <dc:language>en-US</dc:language>
  <cp:lastModifiedBy>admin</cp:lastModifiedBy>
  <cp:lastPrinted>2020-05-29T09:17:00Z</cp:lastPrinted>
  <dcterms:modified xsi:type="dcterms:W3CDTF">2021-05-25T13:24:00Z</dcterms:modified>
  <cp:revision>6</cp:revision>
  <dc:subject/>
  <dc:title/>
</cp:coreProperties>
</file>