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Совет народных депутатов Евдако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Normal"/>
        <w:spacing w:lineRule="auto" w:line="240" w:before="0" w:after="0"/>
        <w:ind w:firstLine="426"/>
        <w:jc w:val="center"/>
        <w:rPr>
          <w:rFonts w:ascii="Times New Roman" w:hAnsi="Times New Roman" w:cs="Times New Roman"/>
          <w:b/>
          <w:b/>
          <w:sz w:val="28"/>
          <w:szCs w:val="28"/>
          <w:lang w:eastAsia="ru-RU"/>
        </w:rPr>
      </w:pPr>
      <w:r>
        <w:rPr>
          <w:rFonts w:cs="Times New Roman" w:ascii="Times New Roman" w:hAnsi="Times New Roman"/>
          <w:sz w:val="28"/>
          <w:szCs w:val="28"/>
        </w:rPr>
        <w:t>Воронеж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auto" w:line="240" w:before="0" w:after="0"/>
        <w:rPr>
          <w:bCs/>
        </w:rPr>
      </w:pPr>
      <w:r>
        <w:rPr>
          <w:rFonts w:eastAsia="Times New Roman" w:cs="Times New Roman" w:ascii="Times New Roman" w:hAnsi="Times New Roman"/>
          <w:bCs/>
          <w:sz w:val="28"/>
          <w:szCs w:val="28"/>
          <w:lang w:eastAsia="ru-RU"/>
        </w:rPr>
        <w:t>05 февраля 2021 года                                                                                             № 25</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порядке владения, пользования и распо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имуществом, находящимся</w:t>
      </w:r>
    </w:p>
    <w:p>
      <w:pPr>
        <w:pStyle w:val="Normal"/>
        <w:spacing w:lineRule="auto" w:line="240" w:before="0" w:after="0"/>
        <w:rPr/>
      </w:pPr>
      <w:r>
        <w:rPr>
          <w:rFonts w:eastAsia="Times New Roman" w:cs="Times New Roman" w:ascii="Times New Roman" w:hAnsi="Times New Roman"/>
          <w:sz w:val="28"/>
          <w:szCs w:val="28"/>
          <w:lang w:eastAsia="ru-RU"/>
        </w:rPr>
        <w:t>в собственности Евдаков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менского муниципального района </w:t>
      </w:r>
    </w:p>
    <w:p>
      <w:pPr>
        <w:pStyle w:val="Normal"/>
        <w:spacing w:lineRule="auto" w:line="240" w:before="0" w:after="0"/>
        <w:ind w:right="3543" w:hanging="0"/>
        <w:rPr>
          <w:rFonts w:ascii="Times New Roman" w:hAnsi="Times New Roman" w:eastAsia="BatangChe" w:cs="Times New Roman"/>
          <w:sz w:val="28"/>
          <w:szCs w:val="28"/>
        </w:rPr>
      </w:pPr>
      <w:r>
        <w:rPr>
          <w:rFonts w:eastAsia="Times New Roman" w:cs="Times New Roman" w:ascii="Times New Roman" w:hAnsi="Times New Roman"/>
          <w:sz w:val="28"/>
          <w:szCs w:val="28"/>
          <w:lang w:eastAsia="ru-RU"/>
        </w:rPr>
        <w:t xml:space="preserve">Воронежской области» </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в протест прокуратуры Каменского района от 21.01.2021  г. №2-1-2021 на решение Совета народных депутатов </w:t>
      </w:r>
      <w:r>
        <w:rPr>
          <w:rFonts w:cs="Times New Roman" w:ascii="Times New Roman" w:hAnsi="Times New Roman"/>
          <w:bCs/>
          <w:sz w:val="28"/>
          <w:szCs w:val="28"/>
        </w:rPr>
        <w:t>Евдаковского</w:t>
      </w:r>
      <w:r>
        <w:rPr>
          <w:rFonts w:cs="Times New Roman" w:ascii="Times New Roman" w:hAnsi="Times New Roman"/>
          <w:sz w:val="28"/>
          <w:szCs w:val="28"/>
        </w:rPr>
        <w:t xml:space="preserve"> сельского поселения Каменского муниципального района Воронежской области </w:t>
      </w:r>
      <w:r>
        <w:rPr>
          <w:rFonts w:eastAsia="BatangChe" w:cs="Times New Roman" w:ascii="Times New Roman" w:hAnsi="Times New Roman"/>
          <w:sz w:val="28"/>
          <w:szCs w:val="28"/>
        </w:rPr>
        <w:t>№151 от 09.07.2019г</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 порядке владения, пользования и распоряжения муниципальным имуществом, находящимся в собственности Евдаковского сельского поселения Каменского муниципального района </w:t>
      </w:r>
      <w:r>
        <w:rPr>
          <w:rFonts w:cs="Times New Roman" w:ascii="Times New Roman" w:hAnsi="Times New Roman"/>
          <w:sz w:val="28"/>
          <w:szCs w:val="28"/>
        </w:rPr>
        <w:t>Воронежской области», в соответствии с Федеральным законом от 31.07.2020 г. №293-ФЗ «</w:t>
      </w:r>
      <w:r>
        <w:rPr>
          <w:rFonts w:cs="Times New Roman" w:ascii="Times New Roman" w:hAnsi="Times New Roman"/>
          <w:color w:val="000000"/>
          <w:sz w:val="28"/>
          <w:szCs w:val="28"/>
        </w:rPr>
        <w:t>О внесении изменений в Федеральный закон «О приватизации государственного и муниципального имущества»,</w:t>
      </w:r>
      <w:r>
        <w:rPr>
          <w:rFonts w:cs="Times New Roman" w:ascii="Times New Roman" w:hAnsi="Times New Roman"/>
          <w:sz w:val="28"/>
          <w:szCs w:val="28"/>
        </w:rPr>
        <w:t xml:space="preserve"> Совет народных депутатов </w:t>
      </w:r>
      <w:r>
        <w:rPr>
          <w:rFonts w:cs="Times New Roman" w:ascii="Times New Roman" w:hAnsi="Times New Roman"/>
          <w:bCs/>
          <w:sz w:val="28"/>
          <w:szCs w:val="28"/>
        </w:rPr>
        <w:t>Евдаковского</w:t>
      </w:r>
      <w:r>
        <w:rPr>
          <w:rFonts w:cs="Times New Roman" w:ascii="Times New Roman" w:hAnsi="Times New Roman"/>
          <w:sz w:val="28"/>
          <w:szCs w:val="28"/>
        </w:rPr>
        <w:t xml:space="preserve"> сельского поселения</w:t>
      </w:r>
    </w:p>
    <w:p>
      <w:pPr>
        <w:pStyle w:val="Normal"/>
        <w:spacing w:lineRule="auto" w:line="240" w:before="0" w:after="0"/>
        <w:ind w:firstLine="708"/>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Утвердить Порядок владения, пользования, распоряжения муниципальным  имуществом, находящимся в собственности Евдаковского сельского поселения Каменского муниципального района Воронежской области, </w:t>
      </w:r>
      <w:r>
        <w:rPr>
          <w:rFonts w:cs="Times New Roman" w:ascii="Times New Roman" w:hAnsi="Times New Roman"/>
          <w:bCs/>
          <w:color w:val="000000"/>
          <w:sz w:val="28"/>
          <w:szCs w:val="28"/>
        </w:rPr>
        <w:t>согласно приложения к настоящему решению.</w:t>
      </w:r>
    </w:p>
    <w:p>
      <w:pPr>
        <w:pStyle w:val="Subtitle"/>
        <w:ind w:firstLine="567"/>
        <w:jc w:val="both"/>
        <w:rPr/>
      </w:pPr>
      <w:r>
        <w:rPr>
          <w:bCs/>
          <w:sz w:val="28"/>
          <w:szCs w:val="28"/>
        </w:rPr>
        <w:t>2. Обнародовать настоящее решение на территории Евдаковского сельского поселения и разместить на официальном сайте в сети Интернет.</w:t>
      </w:r>
    </w:p>
    <w:p>
      <w:pPr>
        <w:pStyle w:val="Normal"/>
        <w:spacing w:lineRule="auto" w:line="240" w:before="0" w:after="0"/>
        <w:ind w:right="333" w:hanging="0"/>
        <w:jc w:val="both"/>
        <w:rPr>
          <w:bCs/>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3. Настоящее решение вступает в силу с даты его официального обнародования. </w:t>
      </w:r>
    </w:p>
    <w:p>
      <w:pPr>
        <w:pStyle w:val="Normal"/>
        <w:spacing w:lineRule="auto" w:line="240" w:before="0" w:after="0"/>
        <w:ind w:right="333"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4. Контроль исполнения настоящего решения оставляю за собой.</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rPr>
        <w:t>Евдаковског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ельского поселения                                                                    </w:t>
      </w:r>
      <w:r>
        <w:rPr>
          <w:rFonts w:cs="Times New Roman" w:ascii="Times New Roman" w:hAnsi="Times New Roman"/>
          <w:sz w:val="28"/>
          <w:szCs w:val="28"/>
        </w:rPr>
        <w:t>М.Н. Рощупк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к решению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а народных депутатов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даковского сельского поселе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нского муниципального райо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ронежской област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5. 02. 2021 года №2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м Совета народных</w:t>
      </w:r>
    </w:p>
    <w:p>
      <w:pPr>
        <w:pStyle w:val="Normal"/>
        <w:spacing w:lineRule="auto" w:line="240" w:before="0" w:after="0"/>
        <w:jc w:val="right"/>
        <w:rPr/>
      </w:pPr>
      <w:r>
        <w:rPr>
          <w:rFonts w:eastAsia="Times New Roman" w:cs="Times New Roman" w:ascii="Times New Roman" w:hAnsi="Times New Roman"/>
          <w:sz w:val="24"/>
          <w:szCs w:val="24"/>
          <w:lang w:eastAsia="ru-RU"/>
        </w:rPr>
        <w:t>депутатов Евдаковского сельского посел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05.02.2021 г. №25</w:t>
      </w:r>
    </w:p>
    <w:p>
      <w:pPr>
        <w:pStyle w:val="Normal"/>
        <w:spacing w:lineRule="auto" w:line="240" w:before="280" w:after="280"/>
        <w:jc w:val="center"/>
        <w:rPr/>
      </w:pPr>
      <w:r>
        <w:rPr>
          <w:rFonts w:eastAsia="Times New Roman" w:cs="Times New Roman" w:ascii="Times New Roman" w:hAnsi="Times New Roman"/>
          <w:b/>
          <w:sz w:val="24"/>
          <w:szCs w:val="24"/>
          <w:lang w:eastAsia="ru-RU"/>
        </w:rPr>
        <w:t>Порядок владения, пользования, распоряжения муниципальным  имуществом, находящимся в собственности Евдаковского сельского поселения Каменского муниципального района Воронежской области</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ие положения</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1.1. Настоящий Порядок разработан в соответствии с Конституцией Российской Федерации, Гражданским кодексом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21.12.2001 года № 178-ФЗ «О приватизации государственного и муниципального имущества» (в ред. от 31.07.2020 г., №293-ФЗ), Уставом Евдаковского сельского поселения Каменского муниципального района Воронежской области, в целях обеспечения законности и эффективности управления имуществом, находящимся в собственности Евдаковского  сельского поселения, для решения вопросов местного значени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Порядок определяет:</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а) полномочия органов местного самоуправления по управлению и распоряжению имуществом, находящимся в собственности Евдаковского сельского поселения; </w:t>
        <w:br/>
        <w:t xml:space="preserve">б) порядок управления и распоряжения имуществом, находящимся в собственности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в) порядок учёта и контроля за управлением и распоряжением имуществом, находящимся в собственности Евдаковского сельского поселения.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1.3. В собственности Евдаковского сельского поселения может находиться: </w:t>
        <w:br/>
        <w:t xml:space="preserve">1) имущество, предназначенное для решения вопросов местного значения. Перечень указанного имущества определяется в соответствии со статьей 50 Федерального закона от 6 октября 2003 года № 131-ФЗ «Об общих принципах организации местного самоуправления в Российской Федерации»; </w:t>
        <w:b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 </w:t>
        <w:b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Евдаковского сельского поселения; </w:t>
        <w:b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имущество, предназначенное для решения вопросов местного значения в соответствии с </w:t>
      </w:r>
      <w:r>
        <w:fldChar w:fldCharType="begin"/>
      </w:r>
      <w:r>
        <w:rPr>
          <w:rStyle w:val="InternetLink"/>
          <w:sz w:val="24"/>
          <w:u w:val="single"/>
          <w:szCs w:val="24"/>
          <w:rFonts w:cs="Times New Roman" w:ascii="Times New Roman" w:hAnsi="Times New Roman"/>
          <w:lang w:eastAsia="ru-RU"/>
        </w:rPr>
        <w:instrText xml:space="preserve"> HYPERLINK "../../AppData/Local/Microsoft/Windows/Temporary%20Internet%20Files/Content.Outlook/UTJB2FXD/%D0%A4%D0%B5%D0%B4%D0%B5%D1%80%D0%B0%D0%BB%D1%8C%D0%BD%D1%8B%D0%B9%20%D0%B7%D0%B0%D0%BA%D0%BE%D0%BD%20%D0%BE%D1%82%2006_10_2003%20N%20131-%D0%A4%D0%97%20(%D1%80%D0%B5%D0%B4_%20%D0%BE%D1%82%2023_06_2014.rtf" \l "Par41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ями 3</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w:t>
      </w:r>
      <w:r>
        <w:fldChar w:fldCharType="begin"/>
      </w:r>
      <w:r>
        <w:rPr>
          <w:rStyle w:val="InternetLink"/>
          <w:sz w:val="24"/>
          <w:u w:val="single"/>
          <w:szCs w:val="24"/>
          <w:rFonts w:cs="Times New Roman" w:ascii="Times New Roman" w:hAnsi="Times New Roman"/>
          <w:lang w:eastAsia="ru-RU"/>
        </w:rPr>
        <w:instrText xml:space="preserve"> HYPERLINK "../../AppData/Local/Microsoft/Windows/Temporary%20Internet%20Files/Content.Outlook/UTJB2FXD/%D0%A4%D0%B5%D0%B4%D0%B5%D1%80%D0%B0%D0%BB%D1%8C%D0%BD%D1%8B%D0%B9%20%D0%B7%D0%B0%D0%BA%D0%BE%D0%BD%20%D0%BE%D1%82%2006_10_2003%20N%20131-%D0%A4%D0%97%20(%D1%80%D0%B5%D0%B4_%20%D0%BE%D1%82%2023_06_2014.rtf" \l "Par413"</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4 статьи 14</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u w:val="single"/>
          <w:szCs w:val="24"/>
          <w:rFonts w:cs="Times New Roman" w:ascii="Times New Roman" w:hAnsi="Times New Roman"/>
          <w:lang w:eastAsia="ru-RU"/>
        </w:rPr>
        <w:instrText xml:space="preserve"> HYPERLINK "../../AppData/Local/Microsoft/Windows/Temporary%20Internet%20Files/Content.Outlook/UTJB2FXD/%D0%A4%D0%B5%D0%B4%D0%B5%D1%80%D0%B0%D0%BB%D1%8C%D0%BD%D1%8B%D0%B9%20%D0%B7%D0%B0%D0%BA%D0%BE%D0%BD%20%D0%BE%D1%82%2006_10_2003%20N%20131-%D0%A4%D0%97%20(%D1%80%D0%B5%D0%B4_%20%D0%BE%D1%82%2023_06_2014.rtf" \l "Par647"</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ью 3 статьи 16</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w:t>
      </w:r>
      <w:r>
        <w:fldChar w:fldCharType="begin"/>
      </w:r>
      <w:r>
        <w:rPr>
          <w:rStyle w:val="InternetLink"/>
          <w:sz w:val="24"/>
          <w:u w:val="single"/>
          <w:szCs w:val="24"/>
          <w:rFonts w:cs="Times New Roman" w:ascii="Times New Roman" w:hAnsi="Times New Roman"/>
          <w:lang w:eastAsia="ru-RU"/>
        </w:rPr>
        <w:instrText xml:space="preserve"> HYPERLINK "../../AppData/Local/Microsoft/Windows/Temporary%20Internet%20Files/Content.Outlook/UTJB2FXD/%D0%A4%D0%B5%D0%B4%D0%B5%D1%80%D0%B0%D0%BB%D1%8C%D0%BD%D1%8B%D0%B9%20%D0%B7%D0%B0%D0%BA%D0%BE%D0%BD%20%D0%BE%D1%82%2006_10_2003%20N%20131-%D0%A4%D0%97%20(%D1%80%D0%B5%D0%B4_%20%D0%BE%D1%82%2023_06_2014.rtf" \l "Par702"</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ями 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w:t>
      </w:r>
      <w:r>
        <w:fldChar w:fldCharType="begin"/>
      </w:r>
      <w:r>
        <w:rPr>
          <w:rStyle w:val="InternetLink"/>
          <w:sz w:val="24"/>
          <w:u w:val="single"/>
          <w:szCs w:val="24"/>
          <w:rFonts w:cs="Times New Roman" w:ascii="Times New Roman" w:hAnsi="Times New Roman"/>
          <w:lang w:eastAsia="ru-RU"/>
        </w:rPr>
        <w:instrText xml:space="preserve"> HYPERLINK "../../AppData/Local/Microsoft/Windows/Temporary%20Internet%20Files/Content.Outlook/UTJB2FXD/%D0%A4%D0%B5%D0%B4%D0%B5%D1%80%D0%B0%D0%BB%D1%8C%D0%BD%D1%8B%D0%B9%20%D0%B7%D0%B0%D0%BA%D0%BE%D0%BD%20%D0%BE%D1%82%2006_10_2003%20N%20131-%D0%A4%D0%97%20(%D1%80%D0%B5%D0%B4_%20%D0%BE%D1%82%2023_06_2014.rtf" \l "Par703"</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3 статьи 16.2</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стоящего Федерального закона, а также имущество, предназначенное для осуществления полномочий по решению вопросов местного значения в соответствии с </w:t>
      </w:r>
      <w:r>
        <w:fldChar w:fldCharType="begin"/>
      </w:r>
      <w:r>
        <w:rPr>
          <w:rStyle w:val="InternetLink"/>
          <w:sz w:val="24"/>
          <w:u w:val="single"/>
          <w:szCs w:val="24"/>
          <w:rFonts w:cs="Times New Roman" w:ascii="Times New Roman" w:hAnsi="Times New Roman"/>
          <w:lang w:eastAsia="ru-RU"/>
        </w:rPr>
        <w:instrText xml:space="preserve"> HYPERLINK "../../AppData/Local/Microsoft/Windows/Temporary%20Internet%20Files/Content.Outlook/UTJB2FXD/%D0%A4%D0%B5%D0%B4%D0%B5%D1%80%D0%B0%D0%BB%D1%8C%D0%BD%D1%8B%D0%B9%20%D0%B7%D0%B0%D0%BA%D0%BE%D0%BD%20%D0%BE%D1%82%2006_10_2003%20N%20131-%D0%A4%D0%97%20(%D1%80%D0%B5%D0%B4_%20%D0%BE%D1%82%2023_06_2014.rtf" \l "Par709"</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частями 1</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w:t>
      </w:r>
      <w:r>
        <w:fldChar w:fldCharType="begin"/>
      </w:r>
      <w:r>
        <w:rPr>
          <w:rStyle w:val="InternetLink"/>
          <w:sz w:val="24"/>
          <w:u w:val="single"/>
          <w:szCs w:val="24"/>
          <w:rFonts w:cs="Times New Roman" w:ascii="Times New Roman" w:hAnsi="Times New Roman"/>
          <w:lang w:eastAsia="ru-RU"/>
        </w:rPr>
        <w:instrText xml:space="preserve"> HYPERLINK "../../AppData/Local/Microsoft/Windows/Temporary%20Internet%20Files/Content.Outlook/UTJB2FXD/%D0%A4%D0%B5%D0%B4%D0%B5%D1%80%D0%B0%D0%BB%D1%8C%D0%BD%D1%8B%D0%B9%20%D0%B7%D0%B0%D0%BA%D0%BE%D0%BD%20%D0%BE%D1%82%2006_10_2003%20N%20131-%D0%A4%D0%97%20(%D1%80%D0%B5%D0%B4_%20%D0%BE%D1%82%2023_06_2014.rtf" \l "Par735"</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1.1 статьи 17</w:t>
      </w:r>
      <w:r>
        <w:rPr>
          <w:rStyle w:val="InternetLink"/>
          <w:sz w:val="24"/>
          <w:u w:val="single"/>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стоящего Федерального закон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В случае возникновения у Евдаков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е 1.3 настоящего Порядк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 </w:t>
        <w:br/>
        <w:t>1.5. Управление и распоряжение имуществом, находящимся в собственности Евдаковского сельского поселения, осуществляются на основе следующих принципов:</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аконности;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еспечения эффективности управления и распоряжения имуществом;</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в) разграничения полномочий между органами местного самоуправления по вопросам управления и распоряжения имуществом, находящимся в собственности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г) снижения бюджетных расходов на содержание имущества, находящегося в собственности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д) получения неналоговых доходов от использования имущества, находящегося в собственности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е) обеспечения сохранности имущества, находящегося в собственности Евдаковского сельского поселения, путем осуществления учёта и контроля за его использованием.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униципальная собственность формируетс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результате разграничения государственной собственности в порядке, предусмотренном федеральным законодательством;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утем приобретения имущества в порядке и по основаниям, не запрещенным федеральным законодательством; </w:t>
        <w:br/>
        <w:t xml:space="preserve">- путем получения продукции, плодов и иных доходов от использования муниципальной собственности; </w:t>
        <w:br/>
        <w:t>- по иным основаниям, не запрещенным действующим федеральным законодательством.</w:t>
      </w:r>
    </w:p>
    <w:p>
      <w:pPr>
        <w:pStyle w:val="Normal"/>
        <w:spacing w:lineRule="auto" w:line="240" w:before="280" w:after="280"/>
        <w:contextualSpacing/>
        <w:jc w:val="both"/>
        <w:rPr/>
      </w:pPr>
      <w:r>
        <w:rPr>
          <w:rFonts w:eastAsia="Times New Roman" w:cs="Times New Roman" w:ascii="Times New Roman" w:hAnsi="Times New Roman"/>
          <w:b/>
          <w:sz w:val="24"/>
          <w:szCs w:val="24"/>
          <w:lang w:eastAsia="ru-RU"/>
        </w:rPr>
        <w:t>2. Полномочия органов местного самоуправления по управлению и распоряжению имуществом, находящимся в собственности Евдаковского сельского поселения</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2.1. Евдаковское сельское поселение самостоятельно владеет, пользуется и распоряжается имуществом, находящимся в его собственности, в соответствии с Конституцией Российской Федерации, федеральными законами, Уставом Евдаковского сельского поселения, настоящим Порядком и иными муниципальными правовыми актами Евдаковского сельского поселения. </w:t>
        <w:br/>
        <w:t xml:space="preserve">2.2. От имени Евдаковского сельского поселения права собственника в отношении имущества, находящегося в его собственности, осуществляет администрация Евдаковского  сельского поселения. </w:t>
        <w:br/>
        <w:t>2.3. Органы местного самоуправления Евдаковского сельского поселения в пределах своих полномочий несут ответственность за целевое и эффективное использование имущества, находящегося в собственности Евдаковского  сельского поселения.</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2.4. К компетенции Совета народных депутатов Евдаковского сельского поселения по управлению и распоряжению имуществом, находящимся в собственности Евдаковского сельского поселения, относитс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а) определение порядка управления и распоряжения имуществом, находящимся в собственности Евдаковского сельского поселен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в) определение порядка участия Евдаковского сельского поселения в организациях межмуниципального сотрудничества;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г) определение порядка материально-технического и организационного обеспечения деятельности органов местного самоуправления Евдаковского сельского поселения; </w:t>
        <w:br/>
        <w:t xml:space="preserve">д) определение в соответствии с требованиями действующего законодательства порядка и условий приватизации муниципального имущества Евдаковского сельского поселения; </w:t>
        <w:br/>
        <w:t xml:space="preserve">е) утверждение программы (плана) приватизации (продажи) муниципального имущества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ж) иные полномочия, отнесенные к компетенции Совета народных депутатов Евдаковского сельского поселения федеральными законами, законами Воронежской области, Уставом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2.5. Администрация Евдаковского сельского поселения, должностные лица администрации сельского поселения по вопросам управления и распоряжения имуществом сельского поселения вправе: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ступать с инициативой о создании, реорганизации, ликвидации муниципальных унитарных предприятий и муниципальных учреждений;</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б) вносить предложения о приобретении имущества в собственность Евдаковского сельского поселения, о распоряжении имуществом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в) осуществлять иные права в соответствии с муниципальными правовыми актами Евдаковского  сельского поселения, издаваемыми по вопросам управления и распоряжения имуществом сельского поселения.</w:t>
      </w:r>
    </w:p>
    <w:p>
      <w:pPr>
        <w:pStyle w:val="Normal"/>
        <w:spacing w:lineRule="auto" w:line="240" w:before="280" w:after="280"/>
        <w:contextualSpacing/>
        <w:jc w:val="both"/>
        <w:rPr/>
      </w:pPr>
      <w:r>
        <w:rPr>
          <w:rFonts w:eastAsia="Times New Roman" w:cs="Times New Roman" w:ascii="Times New Roman" w:hAnsi="Times New Roman"/>
          <w:b/>
          <w:sz w:val="24"/>
          <w:szCs w:val="24"/>
          <w:lang w:eastAsia="ru-RU"/>
        </w:rPr>
        <w:t xml:space="preserve">3. Общие условия совершения сделок с имуществом, находящимся в собственности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3.1. Сделки с имуществом, находящимся в собственности Евдаковского сельского поселения и не закрепленным за муниципальными унитарными предприятиями, совершаются от имени Евдаковского сельского поселения администрацией Евдаковского сельского поселения. </w:t>
        <w:br/>
        <w:t>3.2. Распоряжение имуществом сельского поселения, закрепленным за муниципальными учреждениями на праве оперативного управления, осуществляется только после изъятия указанного имущества у муниципального учреждени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При совершении сделок с имуществом сельского поселения обязательным является проведение оценки такого имущества, являющегося предметом сделки, в соответствии с Федеральным законом «Об оценочной деятельности в Российской Федерации» от 29 июля 1998 года № 135-ФЗ.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3.4. Для проведения оценки имущества Евдаковского сельского поселения администрация Евдаковского сельского поселения заключает договор с независимым оценщиком.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Стоимость имущества, указанная в отчёте независимого оценщика, учитывается при определении цены сделки с указанным имуществом.</w:t>
      </w:r>
    </w:p>
    <w:p>
      <w:pPr>
        <w:pStyle w:val="Normal"/>
        <w:spacing w:lineRule="auto" w:line="240" w:before="280" w:after="280"/>
        <w:contextualSpacing/>
        <w:rPr/>
      </w:pPr>
      <w:r>
        <w:rPr>
          <w:rFonts w:eastAsia="Times New Roman" w:cs="Times New Roman" w:ascii="Times New Roman" w:hAnsi="Times New Roman"/>
          <w:b/>
          <w:sz w:val="24"/>
          <w:szCs w:val="24"/>
          <w:lang w:eastAsia="ru-RU"/>
        </w:rPr>
        <w:t xml:space="preserve">4. Приватизация имущества, находящегося в собственности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4.1. Приватизация имущества, находящегося в собственности Евдаковского сельского поселения, осуществляется администрацией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4.2. Приватизация имущества Евдаковского сельского поселения основывается на признании равенства покупателей муниципального имущества и открытости деятельности органов местного самоуправления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4.3. Имущество Евдаковского сельского поселения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4.4. Целями приватизации имущества, находящегося в собственности  Евдаковского сельского поселения, являютс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формирование имущества сельского поселения в соответствии с целевым характером его использования; </w:t>
        <w:br/>
        <w:t xml:space="preserve">б) оптимизация структуры имущества сельского поселения и расходов на его управление и содержание; </w:t>
        <w:br/>
        <w:t xml:space="preserve">в) вовлечение в гражданский оборот максимального количества имущества;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влечение инвестиций, направленных на развитие приватизируемых муниципальных унитарных предприятий за счёт создания широкого слоя собственников, ориентированных на долгосрочное развитие предприятий, расширение производства и создание новых рабочих мест;</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овышение эффективности использования имущества сельского поселени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увеличение доходов бюджета сельского поселени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риватизация муниципального имущества может осуществляться следующими способами: 1) преобразование унитарного предприятия в открытое акционерное общество;</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образование унитарного предприятия в общество с ограниченной ответственностью;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дажа муниципального имущества на аукционе;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одажа акций открытых акционерных обществ на специализированном аукционе;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дажа муниципального имущества на конкурс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дажа муниципального имущества посредством публичного предложени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одажа муниципального имущества без объявления цены;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несение муниципального имущества в качестве вклада в уставные капиталы открытых акционерных обществ;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9) продажа акций открытых акционерных обществ по результатам доверительного управления. </w:t>
        <w:br/>
        <w:t xml:space="preserve">4.6. В программу (план) приватизации включается следующее имущество, находящееся в собственности Евдаковского сельского поселен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мущество, которое не может использоваться для решения вопросов местного значения и не соответствует требованиям статьи 50 Федерального закона от 6 октября 2003 года №131-ФЗ «Об общих принципах организации местного самоуправления в Российской Федерации»;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муниципальные унитарные предприятия, которые несут убытки в течение трех последних лет; </w:t>
        <w:br/>
        <w:t xml:space="preserve">в) имущество, расходы на содержание которого превышают доход от использования такого имущества; </w:t>
        <w:br/>
        <w:t>г) имущество, требующее значительных капиталовложений в ремонт и техническое перевооружение ввиду технического состояния - при отсутствии в бюджете муниципального района денежных средств на такие ремонт и перевооружение;</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злишнее имущество, не используемое для решения вопросов местного значени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Не подлежит приватизации: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униципальное имущество, отнесенное федеральными законами к объектам гражданских прав, изъятым из оборота;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мущество, которое в порядке, установленном федеральными законами, может находиться только в муниципальной собственности.</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4.8. Программа (план) приватизации вносится на рассмотрение Совета народных депутатов Евдаковского сельского поселения одновременно с проектом решения о бюджете Евдаковского сельского поселения в составе прилагаемых к нему документов и материалов. </w:t>
        <w:br/>
        <w:t>4.9. Приватизация муниципального имущества осуществляется администрацией  Евдаковского сельского поселения в соответствии с действующим законодательством.</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Решения об условиях приватизации муниципального имущества подготавливаются в соответствии с прогнозным планом и принимаются администрацией сельского поселения.</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4.11. Информация о результатах приватизации муниципального имущества за прошедший год представляется в уполномоченный орган исполнительной власти ежегодно не позднее 1 марта в соответствии с формами отчетов об итогах исполнения прогнозных планов (программ) приватизации государственного и муниципального имущества, утверждаемыми Правительством Российской Федерации.</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4.12.</w:t>
      </w:r>
      <w:r>
        <w:rPr/>
        <w:t xml:space="preserve"> </w:t>
      </w:r>
      <w:r>
        <w:rPr>
          <w:rFonts w:eastAsia="Times New Roman" w:cs="Times New Roman" w:ascii="Times New Roman" w:hAnsi="Times New Roman"/>
          <w:sz w:val="24"/>
          <w:szCs w:val="24"/>
          <w:lang w:eastAsia="ru-RU"/>
        </w:rPr>
        <w:t xml:space="preserve"> Информационное обеспечение приватизации муниципального имущества, находящегося в собственности Евдаковского сельского поселения.</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прогнозных планов (программ) приватизации муниципального имущества, решений об условиях приватизации соответственно муниципального имущества, информационных сообщений о продаже муниципального имущества и об итогах его продажи, отчетов о результатах приватизации имущества, находящегося муниципальной собственности.</w:t>
      </w:r>
    </w:p>
    <w:p>
      <w:pPr>
        <w:pStyle w:val="Normal"/>
        <w:spacing w:lineRule="auto" w:line="240" w:before="280" w:after="280"/>
        <w:contextualSpacing/>
        <w:jc w:val="both"/>
        <w:rPr/>
      </w:pPr>
      <w:r>
        <w:rPr>
          <w:rFonts w:eastAsia="Times New Roman" w:cs="Times New Roman" w:ascii="Times New Roman" w:hAnsi="Times New Roman"/>
          <w:b/>
          <w:sz w:val="24"/>
          <w:szCs w:val="24"/>
          <w:lang w:eastAsia="ru-RU"/>
        </w:rPr>
        <w:t>5. Юридические лица, создаваемые на основе (с использованием) имущества, находящегося в собственности Евдаковского сельского поселения</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5.1. На основе (с использованием) имущества, находящегося в собственности Евдаковского сельского поселения, в целях решения вопросов местного значения могут создаватьс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униципальные унитарные предприят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муниципальные учрежден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Источниками формирования имущества организаций, создаваемых на основе (с использованием) муниципального имущества, являютс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а) средства бюджета Евдаковского сельского поселения, предусмотренные решением о местном бюджете на соответствующий финансовый год на указанные цели;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мущество реорганизуемых или ликвидируемых муниципальных унитарных предприятий и муниципальных учреждений;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в) имущественные и иные права, имеющие денежную оценку, принадлежащие Евдаковскому сельскому поселению;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иное имущество, находящееся в собственности сельского поселен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Имущество, находящееся в собственности сельского поселения, может быть внесено в уставные капиталы открытых акционерных обществ в порядке, установленном законодательством о приватизации.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5.4. Оформление доли в уставном капитале юридического лица, принадлежащей  Евдаковскому сельскому поселению, осуществляется в порядке и по ценам, которые определяются в соответствии с федеральным законодательством.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Выбор организационно-правовой формы юридических лиц, создаваемых на основе (с использованием) муниципального имущества, определяется в соответствии с пунктами 5.6 - 5.7 настоящего Порядк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Муниципальные унитарные предприятия могут создаваться только в случаях, предусмотренных Федеральным законом «О государственных и муниципальных унитарных предприятиях» от 14 ноября 2002 года № 161-ФЗ, в форме муниципальных предприятий и муниципальных казенных предприятий.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 Муниципальные предприятия могут создаваться в случае: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еобходимости использования имущества, приватизация которого запрещена;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обходимости осуществления деятельности в целях решения социальных задач (в том числе для реализации определенных товаров и услуг по минимальным ценам);</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обходимости производства отдельных видов продукции, изъятой из оборота или ограниченно оборотоспособной.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зенное предприятие может быть создано в случае: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а) если преобладающая или значительная часть производимой продукции, выполняемых работ, оказываемых услуг предназначена для нужд Евдаковского сельского поселен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еобходимости использования имущества, приватизация которого запрещена;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еобходимости производства отдельных видов продукции, изъятой из оборота или ограниченно оборотоспособной;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необходимости осуществления отдельных дотируемых видов деятельности и ведения убыточных производств;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необходимости осуществления деятельности, предусмотренной федеральными законами исключительно для казенных предприятий.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5.8. Закрепление имущества, находящегося в собственности Евдаковского сельского поселения, за муниципальными предприятиями на праве хозяйственного ведения может осуществляться при их создании и в процессе их деятельности.</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 Документами, подтверждающими закрепление муниципального имущества за муниципальными унитарными предприятиями, являютс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об использовании муниципального имущества муниципальным предприятием на праве хозяйственного веден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приема-передачи муниципального имущества муниципальному унитарному предприятию, подписанные уполномоченными представителями сторон.</w:t>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Управление муниципальными унитарными предприятиями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Муниципальное предприятие владеет, пользуется и распоряжается имуществом, принадлежащим ему на праве хозяйственного ведения, в пределах, установленных гражданским законодательством. В указанных пределах вопросы владения, пользования и распоряжения имуществом определяются уставом соответствующего муниципального предприят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6.2. Муниципальное предприятие не вправе распоряжаться недвижимым имуществом, принадлежащим ему на праве хозяйственного ведения, без согласия администрации Евдаковского  сельского поселения. Движимым имуществом, принадлежащим муниципальному предприятию на праве хозяйственного ведения, оно распоряжается самостоятельно, за исключением случаев, установленных федеральным законом или иными нормативными правовыми актами Российской Федерации.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6.3. Администрация Евдаковского сельского поселения вправе обращаться в суд с исками о признании оспоримой сделки с имуществом муниципального унитарного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оссийской Федерации и Федеральным законом «О государственных и муниципальных унитарных предприятиях» от 14 ноября 2002 года № 161-ФЗ.</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6.4. Администрация Евдаковского сельского поселения вправе истребовать имущество муниципального унитарного предприятия из чужого незаконного влад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6.5. Евдаковское сельское поселение имеет право на получение части прибыли от использования имущества, находящегося в хозяйственном ведении муниципального предприятия. </w:t>
        <w:br/>
        <w:t xml:space="preserve">Муниципальное предприятие ежегодно не позднее 1 мая текущего года перечисляет в бюджет Евдаковского сельского поселения часть прибыли, остающейся в его распоряжении после уплаты налогов и иных обязательных платежей в размере, установленном правовым актом администрации Евдаковского сельского поселен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Муниципальные унитарные предприятия могут быть реорганизованы или ликвидированы в порядке и по основаниям, установленным Гражданским кодексом Российской Федерации, Федеральным законом «О государственных и муниципальных унитарных предприятиях» от 14 ноября 2002 года № 161-ФЗ, иными федеральными законами.</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6.7. Реорганизация и ликвидация муниципальных унитарных предприятий осуществляется на основании решения администрации Евдаковского сельского поселения.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6.8. Оставшееся после удовлетворения требований кредиторов имущество ликвидированного муниципального унитарного предприятия передаётся администрации Евдаковского сельского поселения. </w:t>
        <w:br/>
        <w:t xml:space="preserve">6.9. Руководители муниципальных унитарных предприятий представляют квартальные и годовые отчеты о деятельности соответствующих предприятий в администрацию Евдаковского сельского поселени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Квартальный отчет представляется руководителем муниципального унитарного предприятия не позднее 30 числа месяца, следующего за отчетным кварталом, а годовой отчет - не позднее 30 марта года, следующего за отчетным.</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1. Руководители муниципальных унитарных предприятий могут быть приглашены на заседание Совета народных депутатов сельского поселения для дачи разъяснений о деятельности соответствующего муниципального унитарного предприятия. </w:t>
      </w:r>
    </w:p>
    <w:p>
      <w:pPr>
        <w:pStyle w:val="Normal"/>
        <w:spacing w:lineRule="auto" w:line="240" w:before="280" w:after="280"/>
        <w:contextualSpacing/>
        <w:jc w:val="both"/>
        <w:rPr/>
      </w:pPr>
      <w:r>
        <w:rPr>
          <w:rFonts w:eastAsia="Times New Roman" w:cs="Times New Roman" w:ascii="Times New Roman" w:hAnsi="Times New Roman"/>
          <w:b/>
          <w:sz w:val="24"/>
          <w:szCs w:val="24"/>
          <w:lang w:eastAsia="ru-RU"/>
        </w:rPr>
        <w:t>7. Управление казенными предприятиями</w:t>
      </w:r>
      <w:r>
        <w:rPr>
          <w:rFonts w:eastAsia="Times New Roman" w:cs="Times New Roman" w:ascii="Times New Roman" w:hAnsi="Times New Roman"/>
          <w:sz w:val="24"/>
          <w:szCs w:val="24"/>
          <w:lang w:eastAsia="ru-RU"/>
        </w:rPr>
        <w:t xml:space="preserve">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 </w:t>
        <w:br/>
        <w:t xml:space="preserve">7.2. Распоряжение имуществом казенного предприятия осуществляется в соответствии с требованиями действующего законодательства. </w:t>
      </w:r>
    </w:p>
    <w:p>
      <w:pPr>
        <w:pStyle w:val="Normal"/>
        <w:spacing w:lineRule="auto" w:line="240" w:before="280" w:after="280"/>
        <w:contextualSpacing/>
        <w:jc w:val="both"/>
        <w:rPr/>
      </w:pPr>
      <w:r>
        <w:rPr>
          <w:rFonts w:eastAsia="Times New Roman" w:cs="Times New Roman" w:ascii="Times New Roman" w:hAnsi="Times New Roman"/>
          <w:sz w:val="24"/>
          <w:szCs w:val="24"/>
          <w:lang w:eastAsia="ru-RU"/>
        </w:rPr>
        <w:t xml:space="preserve">7.3. Собственник имущества вправе изъять излишнее, неиспользуемое или используемое не по назначению имущество, закрепленное им за казенным предприятием либо приобретенное казенным предприятием за счет средств, выделенных ему собственником на приобретение этого имущества. Имуществом, изъятым у казенного предприятия, собственник этого имущества вправе распорядиться по своему усмотрению. Решение об изъятии излишнего, неиспользуемого или используемого не по назначению имущества принимается администрацией Евдаковского сельского поселения. Решение администрации Евдаковского сельского поселения об изъятии излишнего, неиспользуемого либо используемого не по назначению имущества из оперативного управления принимается на основании одного из следующих документов: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явления казенного предприятия об отказе от пользования имуществом;</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акта проверки использования казенным предприятием имущества, закрепленного за ним на праве оперативного управления, которым установлены факты неиспользования имущества или его использования не по целевому назначению.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Критериями для отнесения имущества к излишнему, неиспользуемому или используемому не по целевому назначению являются: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мущество признается излишним в случае, когда цели и плановые показатели деятельности казенного предприятия могут быть достигнуты без использования указанного имущества;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имущество признается неиспользуемым в случае неиспользования данного имущества в течение срока, превышающего один год, при этом цели и плановые показатели деятельности казенного предприятия в будущем могут быть достигнуты и без использования указанного имущества; </w:t>
        <w:br/>
        <w:t xml:space="preserve">в) имущество признается используемым не по целевому назначению в случаях, когда его использование противоречит целевому назначению имущества, указанному в договоре о наделении казенного предприятия данным имуществом на праве оперативного управления, либо если имущество используется в целях, противоречащих целям и предмету деятельности казенного предприятия. </w:t>
      </w:r>
    </w:p>
    <w:p>
      <w:pPr>
        <w:pStyle w:val="Normal"/>
        <w:spacing w:lineRule="auto" w:line="240" w:before="0" w:after="0"/>
        <w:contextualSpacing/>
        <w:jc w:val="both"/>
        <w:rPr/>
      </w:pPr>
      <w:r>
        <w:rPr>
          <w:rFonts w:eastAsia="Times New Roman" w:cs="Times New Roman" w:ascii="Times New Roman" w:hAnsi="Times New Roman"/>
          <w:b/>
          <w:sz w:val="24"/>
          <w:szCs w:val="24"/>
          <w:lang w:eastAsia="ru-RU"/>
        </w:rPr>
        <w:t>8. Аренда имущества, находящегося в собственности Евдаковского сельского поселения</w:t>
      </w:r>
    </w:p>
    <w:p>
      <w:pPr>
        <w:pStyle w:val="Normal"/>
        <w:spacing w:lineRule="auto" w:line="240" w:before="0" w:after="0"/>
        <w:jc w:val="both"/>
        <w:rPr/>
      </w:pPr>
      <w:r>
        <w:rPr>
          <w:rFonts w:cs="Times New Roman" w:ascii="Times New Roman" w:hAnsi="Times New Roman"/>
        </w:rPr>
        <w:t xml:space="preserve">8.1. Договоры аренды муниципального имущества могут заключаться в отношении находящихся в собственности сельского поселения зданий, сооружений, нежилых помещений, предприятий и иного недвижимого и движимого имущества </w:t>
      </w:r>
      <w:r>
        <w:rPr>
          <w:rFonts w:eastAsia="Times New Roman" w:cs="Times New Roman" w:ascii="Times New Roman" w:hAnsi="Times New Roman"/>
          <w:sz w:val="24"/>
          <w:szCs w:val="24"/>
          <w:lang w:eastAsia="ru-RU"/>
        </w:rPr>
        <w:t>в порядке предусмотренном  Федеральным законодательством.</w:t>
        <w:br/>
      </w:r>
      <w:r>
        <w:rPr>
          <w:rFonts w:eastAsia="Times New Roman" w:cs="Times New Roman" w:ascii="Times New Roman" w:hAnsi="Times New Roman"/>
          <w:b/>
          <w:sz w:val="24"/>
          <w:szCs w:val="24"/>
          <w:lang w:eastAsia="ru-RU"/>
        </w:rPr>
        <w:t xml:space="preserve">9. Передача имущества, находящегося в собственности Евдаковского сельского поселения, в безвозмездное пользование </w:t>
      </w:r>
    </w:p>
    <w:p>
      <w:pPr>
        <w:pStyle w:val="Normal"/>
        <w:spacing w:lineRule="auto" w:line="240" w:before="0" w:after="0"/>
        <w:jc w:val="both"/>
        <w:rPr/>
      </w:pPr>
      <w:r>
        <w:rPr>
          <w:rFonts w:eastAsia="Times New Roman" w:cs="Times New Roman" w:ascii="Times New Roman" w:hAnsi="Times New Roman"/>
          <w:sz w:val="24"/>
          <w:szCs w:val="24"/>
          <w:lang w:eastAsia="ru-RU"/>
        </w:rPr>
        <w:t>9.1. Имущество, находящееся в собственности Евдаковского  сельского поселения, может быть передано в безвозмездное пользование: в соответствии с Федеральным законодательством.</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10. Списание имущества, находящегося в собственности Евдаковского сельского поселения </w:t>
      </w:r>
      <w:r>
        <w:rPr>
          <w:rFonts w:eastAsia="Times New Roman" w:cs="Times New Roman" w:ascii="Times New Roman" w:hAnsi="Times New Roman"/>
          <w:sz w:val="24"/>
          <w:szCs w:val="24"/>
          <w:lang w:eastAsia="ru-RU"/>
        </w:rPr>
        <w:t xml:space="preserve">10.1. Стоимость имущества, находящегося в собственности сельского поселения и пришедшего в негодность вследствие морального и (или) физического износа, в результате аварий, стихийных бедствий, иных чрезвычайных ситуаций и по другим причинам, подлежит списанию с балансов муниципальных унитарных предприятий и муниципальных учреждений, за которыми это имущество закреплено на праве хозяйственного ведения и оперативного управлен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0.2. Муниципальное имущество подлежит списанию в случае, когда по результатам инвентаризации восстановить его невозможно или экономически нецелесообразно. </w:t>
        <w:br/>
        <w:t xml:space="preserve">10.3. Списание муниципального имущества, закрепленного на праве хозяйственного ведения за муниципальными предприятиями и на праве оперативного управления за муниципальными учреждениями и казенными предприятиями, осуществляется ими на основании решения администрации  Евдаковского сельского поселени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 Инвентаризация муниципального имуще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Инвентаризация муниципального имущества производится по его местонахождению. </w:t>
        <w:br/>
        <w:t xml:space="preserve">11.2. Основными целями инвентаризации муниципального имущества явля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фактического наличия муниципального иму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поставление фактического наличия имущества с данными бухгалтерского уче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рка полноты отражения в учёте обязательст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В соответствии с Положением о бухгалтерском учете и отчетности в Российской Федерации проведение инвентаризации обязате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ередаче муниципального имущества в аренду, выкупе, продаже, а также в случаях, предусмотренных законодательством при преобразовании муниципального унитарного предприя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 составлением годовой бухгалтерской отчетности, кроме муниципального имущества, инвентаризация которого проводилась не ранее 1 октября отчётного года. Инвентаризация основных средств проводится один раз в три года, а библиотечных фондов - один раз в пять л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смене материально ответственных лиц (на день приемки - передачи де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установлении фактов хищений или злоупотреблений, а также порчи ценност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стихийных бедствий, пожара, аварий или других чрезвычайных ситуаций, вызванных экстремальными условия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ликвидации (реорганизации) организации перед составлением ликвидационного (разделительного) балан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других случаях, предусмотренных законодательством Российской Федерац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4. Количество инвентаризаций в отчётном году, дата их проведения, перечень муниципального имущества, проверяемых при каждой из них, устанавливаются распоряжением администрации Евдаковского сельского поселен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5. Для проведения инвентаризации в администрации  Евдаковского сельского поселения создается постоянно действующая инвентаризационная комиссия, персональный состав которой утверждается распоряжением администрации Евдаковского сельского поселения. </w:t>
        <w:br/>
        <w:t xml:space="preserve">В состав инвентаризационной комиссии включаются представители администрации  Евдаковского сельского поселения, работники бухгалтерской службы, представители муниципальных унитарных предприятий и муниципальных учрежд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6. Сведения о фактическом наличии муниципального имущества и реальности учтённых финансовых обязательств записываются в инвентаризационные описи не менее чем в двух экземплярах. </w:t>
        <w:br/>
        <w:t xml:space="preserve">11.7. Проверка фактического наличия имущества производится при обязательном участии материально ответственных ли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Инвентаризационные описи подписывают все члены инвентаризационной комиссии и материально ответственные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9. Результаты инвентаризации должны быть отражены в учёте и отчётности того месяца, в котором была закончена инвентаризация, а по годовой инвентаризации – в годовом бухгалтерском учёт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2. Залог муниципального имуществ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2.1. Залогом муниципального имущества обеспечиваются обязательства Евдаковского сельского поселения, имеющие денежную оценку, а также обязательства муниципальных унитарных предприят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едметом залога не может быть муниципальное имущество, ограниченное в обороте или изъятое из оборота в соответствии с федеральным законодательств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2.3. Залогодателем имущества, находящегося в собственности Евдаковского сельского поселения и не обремененного правами хозяйственного ведения и оперативного управления, от имени Евдаковского сельского поселения выступает администрация Евдаковского сельского поселения. </w:t>
        <w:br/>
        <w:t xml:space="preserve">12.4. Залогодателем недвижимого имущества, находящегося в собственности Евдаковского сельского поселения и закрепленного на праве хозяйственного ведения или оперативного управления за муниципальными унитарными предприятиями, выступает соответствующее муниципальное унитарное предприятие с согласия администрации Евдаковского сельского поселения. </w:t>
        <w:br/>
      </w:r>
      <w:r>
        <w:rPr>
          <w:rFonts w:eastAsia="Times New Roman" w:cs="Times New Roman" w:ascii="Times New Roman" w:hAnsi="Times New Roman"/>
          <w:b/>
          <w:sz w:val="24"/>
          <w:szCs w:val="24"/>
          <w:lang w:eastAsia="ru-RU"/>
        </w:rPr>
        <w:t>13. Учёт муниципального имущест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3.1. Муниципальное имущество, за исключением средств бюджета Евдаковского сельского поселения, подлежит обязательному учёту в реестр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3.2. Органы местного самоуправления Евдаковского сельского поселения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 </w:t>
      </w:r>
    </w:p>
    <w:p>
      <w:pPr>
        <w:pStyle w:val="Normal"/>
        <w:spacing w:lineRule="auto" w:line="240" w:before="0" w:after="0"/>
        <w:jc w:val="both"/>
        <w:rPr/>
      </w:pPr>
      <w:r>
        <w:rPr>
          <w:rFonts w:eastAsia="Times New Roman" w:cs="Times New Roman" w:ascii="Times New Roman" w:hAnsi="Times New Roman"/>
          <w:sz w:val="24"/>
          <w:szCs w:val="24"/>
          <w:lang w:eastAsia="ru-RU"/>
        </w:rPr>
        <w:t>13.3. Ведение реестра осуществляется администрацией Евдаковского сельского поселения.</w:t>
        <w:br/>
      </w:r>
      <w:r>
        <w:rPr>
          <w:rFonts w:eastAsia="Times New Roman" w:cs="Times New Roman" w:ascii="Times New Roman" w:hAnsi="Times New Roman"/>
          <w:b/>
          <w:sz w:val="24"/>
          <w:szCs w:val="24"/>
          <w:lang w:eastAsia="ru-RU"/>
        </w:rPr>
        <w:t xml:space="preserve">14. Контроль за деятельностью по управлению и распоряжению имуществом, находящимся в собственности Евдаковского сельского поселения </w:t>
      </w:r>
    </w:p>
    <w:p>
      <w:pPr>
        <w:pStyle w:val="Normal"/>
        <w:spacing w:lineRule="auto" w:line="240" w:before="0" w:after="0"/>
        <w:jc w:val="both"/>
        <w:rPr/>
      </w:pPr>
      <w:r>
        <w:rPr>
          <w:rFonts w:eastAsia="Times New Roman" w:cs="Times New Roman" w:ascii="Times New Roman" w:hAnsi="Times New Roman"/>
          <w:sz w:val="24"/>
          <w:szCs w:val="24"/>
          <w:lang w:eastAsia="ru-RU"/>
        </w:rPr>
        <w:t>14.1. Контроль за соблюдением настоящего Порядка осуществляется контрольно-счетным органом Евдаковского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4.2. Администрация Евдаковского сельского поселения принимает меры по устранению нарушений порядка управления имуществом, находящимся в собственности Евдаковского сельского поселения, осуществляет проверки правомерности и эффективности его использования, полноты и своевременности внесения платежей за пользование им. </w:t>
        <w:br/>
        <w:t xml:space="preserve">14.3. Администрация Евдаковского сельского поселения обязана ежегодно представлять в Совет народных депутатов сельского поселения отчёт о своей работе, содержащий сведения о состоянии имущества, находящегося в собственности Евдаковского сельского поселения, его регистрации, приобретении, отчуждении и иных вопросах своей деятельности в отношении указанного имущества.  </w:t>
      </w:r>
    </w:p>
    <w:p>
      <w:pPr>
        <w:pStyle w:val="Normal"/>
        <w:spacing w:lineRule="auto" w:line="240" w:before="0" w:after="0"/>
        <w:ind w:left="720" w:hanging="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276" w:right="566" w:gutter="0" w:header="0" w:top="426"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ntStyle31">
    <w:name w:val="Font Style31"/>
    <w:qFormat/>
    <w:rPr>
      <w:rFonts w:ascii="Times New Roman" w:hAnsi="Times New Roman" w:cs="Times New Roman"/>
      <w:sz w:val="24"/>
      <w:szCs w:val="24"/>
    </w:rPr>
  </w:style>
  <w:style w:type="character" w:styleId="Style15">
    <w:name w:val="Подзаголовок Знак"/>
    <w:qFormat/>
    <w:rPr>
      <w:rFonts w:ascii="Times New Roman" w:hAnsi="Times New Roman" w:eastAsia="Times New Roman" w:cs="Times New Roman"/>
      <w:sz w:val="32"/>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6:57:00Z</dcterms:created>
  <dc:creator>admin</dc:creator>
  <dc:description/>
  <dc:language>en-US</dc:language>
  <cp:lastModifiedBy>admin</cp:lastModifiedBy>
  <cp:lastPrinted>2021-02-04T12:00:00Z</cp:lastPrinted>
  <dcterms:modified xsi:type="dcterms:W3CDTF">2021-02-08T07: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