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Евдаковского сельского поселения 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 февраля  2021 года                                                                            № 23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 Евдаков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за 2020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 обсудив отчет главы Евдаковского сельского поселения о работе администрации в 2020 году, Совет народных депу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sz w:val="28"/>
          <w:szCs w:val="28"/>
        </w:rPr>
        <w:t>Отчет главы Евдаковского сельского поселения Рощупкина М.Н. об итогах работы за 2020 год принять к сведению. (Приложение № 1)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Работу администрации сельского поселения за 2020 год признать удовлетворительн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бнародовать на территории поселения и на официальном сайте Евдаковского сельского поселения в сети Интерне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М. 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 1 </w:t>
      </w:r>
    </w:p>
    <w:p>
      <w:pPr>
        <w:pStyle w:val="Normal"/>
        <w:autoSpaceDE w:val="false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2"/>
          <w:szCs w:val="22"/>
        </w:rPr>
        <w:t>Евдаковского сель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23 от 05.02.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Евдаковского сельского поселения о проделанной работ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0 год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.Общая информация о поселении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2"/>
          <w:szCs w:val="22"/>
          <w:lang w:eastAsia="en-US"/>
        </w:rPr>
        <w:t>Евдаковское сельское поселение Каменского муниципального района Воронежской области расположено в северо-западной части Каменского муниципального района. Расстояние до районного центра – п.г.т. Каменка - 7 км. Общая площадь территории 98,8 км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. Поселение граничит: с Лискинским, Острогожским муниципальными районами, Волчанским и Тхоревским сельскими поселениями. В состав Евдаковского сельского поселения входят: с. Евдаково, с. Щербаково, х. Ляпино и х. Ясенов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2.Численность населения за 2020 год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Численность населения по состоянию на 01.01.2020 г. составляет </w:t>
      </w:r>
      <w:r>
        <w:rPr>
          <w:b/>
          <w:sz w:val="22"/>
          <w:szCs w:val="22"/>
        </w:rPr>
        <w:t>1046</w:t>
      </w:r>
      <w:r>
        <w:rPr>
          <w:sz w:val="22"/>
          <w:szCs w:val="22"/>
        </w:rPr>
        <w:t xml:space="preserve"> чел.  </w:t>
      </w:r>
      <w:r>
        <w:rPr>
          <w:sz w:val="22"/>
          <w:szCs w:val="22"/>
          <w:u w:val="single"/>
        </w:rPr>
        <w:t>За 2020 год 13человек родились, 18 чел. умерл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4 человека выбыли и 24 человека прибыли на территорию посе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равнении с 2019 г. численность  уменьшилась на  24челове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резе по населенным пунктам численность следующа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Евдаково-583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. Ясеново-138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Щербаково- 294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. Ляпино-32 че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циональный состав: русские, украинцы, киргизы, азербайджанцы, курды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. Водопровод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2020 году по многочисленным обращениям жителей с. Евдаково было выделено из районного бюджета  400 тыс. рублей на ремонт водопровода по ул. Солнечной. Было отремонтировано 930 метров водопровод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настоящий момент водопровод в поселении находится в плачевном состоянии .За истекший год было ликвидировано 15 порывов, основное количество пришлось на с. Евдаково. На устранение порывов гражданами было затрачено более 300 тыс. рублей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сегодняшний день задолженность перед ремонтными организациями за устранение порывов составляет более 60 тыс. рублей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ля снижения расхода денежных средств за электроэнергию и оплаты труда работникам на всех башнях поселения была установлена автома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2020 году Департаментом по развитию муниципальных образований была одобрена заявка по «Инициативному бюджетированию » по ремонту водопровода в с. Щербаково на 2021 год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ластные средства-2 065 700 рублей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едства местного бюджета -206 577 рублей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нежный вклад населения- 206 570 рублей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нежный вклад благотворителей- 10 000 рублей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дежный вклад благотворителей-234 000 рублей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Итого:</w:t>
      </w:r>
      <w:r>
        <w:rPr>
          <w:rFonts w:eastAsia="Calibri"/>
          <w:b/>
          <w:sz w:val="22"/>
          <w:szCs w:val="22"/>
          <w:lang w:eastAsia="en-US"/>
        </w:rPr>
        <w:t>2 722 848 рублей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2021 году планируется оформление имеющихся скважин и водопроводных сетей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. Ремонт дорог в 2020 году осуществлялся следующим образом: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Отсыпка щебнем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с. Евдаково -</w:t>
        <w:tab/>
        <w:t>ул. Солнечная , 370 м,ул. Захарченко, 175м и 100 м - всего275 м,8 Марта,890 м</w:t>
      </w:r>
    </w:p>
    <w:p>
      <w:pPr>
        <w:pStyle w:val="Normal"/>
        <w:spacing w:lineRule="auto" w:line="276"/>
        <w:ind w:left="1416" w:hanging="14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. Ясеново</w:t>
        <w:tab/>
        <w:tab/>
        <w:t>ул. Комсомольская, 200 м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Асфальт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>с. Евдаково</w:t>
        <w:tab/>
        <w:tab/>
        <w:t>ул. Железнодорожная, 645м,ул. Новая, 270 м</w:t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Ремонт дорог запланирован на 2021 год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Асфальт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 Евдаково-</w:t>
        <w:tab/>
        <w:t>ул. Захарченко, ул. Гагарина, ул. Новая, ул. Полева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 Щербаково</w:t>
        <w:tab/>
        <w:t>ул. Молодежная, ул. Кирова, ул. Первомайская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Отсыпка щебнем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 Евдаково - ул. Новая, ул. Совхозная,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.Энергосбережение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 истекший год в администрацию поселения неоднократно поступали жалобы от населения по поводу перебойного подачи электроэнергии, ремонта и замены опор по ул. Совхозная, Захарченко и ул. Гагарина  в с. Евдаково. По данному поводу неоднократно проводились рабочие встречи с руководством РЭС, но, к сожалению, до настоящего времени данный вопрос остается открыты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2021 планируется установление дополнительных светильников на которые в бюджете поселения на 2021 год предусмотрено 10 000 рублей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6. Газоснабжение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ставка газа в поселении производится бесперебойно. В случае возникновения небольших поломок, газовая служба выезжает незамедлительно. жалоб от населения за 2020 год не поступало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. Вывоз ТКО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территории поселения организован вывоз ТКО 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территории поселения имеется 19 контейнеров для сбора мусор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ана заявка на приобретение 82 контейнеров для раздельного сбора ТКО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ана заявка на пересмотрение графика вывоза ТКО с увеличением до двух раз в неделю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8. Бюджет за 2020 год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- всего доходов по плану- 18 004 500 руб., факт- 17 784 400 руб.,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из них: налоговых и неналоговых доходов: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лан- 1 919 700 руб., факт – 1 699 500 руб.;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- безвозмездных поступлений: план – 16 085 000руб., факт – 16 085 000тыс. руб.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расходы составили: 16 654 300 руб.,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из них: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общегосударственные вопросы – 2 356 8 00 руб.;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национальная оборона -88 000 руб;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коммунальное хозяйство и благоустройство – 5 886 900 руб; (в том числе -перебуривание скважины в с. Щербаково-3 268 100 рублей)</w:t>
      </w:r>
    </w:p>
    <w:p>
      <w:pPr>
        <w:pStyle w:val="Normal"/>
        <w:tabs>
          <w:tab w:val="clear" w:pos="708"/>
          <w:tab w:val="left" w:pos="7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образование – 772 000руб.,</w:t>
      </w:r>
    </w:p>
    <w:p>
      <w:pPr>
        <w:pStyle w:val="Normal"/>
        <w:tabs>
          <w:tab w:val="clear" w:pos="708"/>
          <w:tab w:val="left" w:pos="7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культура – 2 327 800 руб., </w:t>
      </w:r>
    </w:p>
    <w:p>
      <w:pPr>
        <w:pStyle w:val="Normal"/>
        <w:tabs>
          <w:tab w:val="clear" w:pos="708"/>
          <w:tab w:val="left" w:pos="7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физическая культура и спорт -0 тыс. руб., 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социальная политика – 88 100 руб. (муниципальные пенсии)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9. Благоустройство. 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Постоянно проводится определенная работа по содержанию парка в с. Евдаково, памятника погибшим и воинского захоронения №484;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одано 2 заявки ТОС на ограждение клуба в с. Щербаково и обустройство детской площадки в с. Щербаково. 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Планируется участие в программах Инициативное бюджетирование по ремонту водопровода и ограждения кладбищ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0. Культура.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В ноябре 2020 мной был объявлен конкурс на лучшую новогоднюю игрушку. 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 течении месяца, ученики и их родители, готовили елочные игрушки для новогодней елки. 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конце декабря были подведены итоги конкурса и награждены победители. Все игрушки, изготовленные детьми и работниками ДК были размещены на елке у здания Дома культуры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отелось бы выразить благодарность Цымбал Дмитрию Валерьевичу и Тараненко Наталье Николаевне за помощь в украшении елки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1. Пожарная безопасность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В2020 году не обошли наше поселение стороной и пожары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 xml:space="preserve">В районе урочища Ситниково произошло возгорание несанкционированной свалки, в результате чего пожаром был охвачен частично и лес. 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В течении 3-х дней мы вели борьбу с огнем. Благодаря слаженным действиям пожарных и граждан нашего поселение, пожар удалось потушить.</w:t>
      </w:r>
    </w:p>
    <w:p>
      <w:pPr>
        <w:pStyle w:val="Normal"/>
        <w:tabs>
          <w:tab w:val="clear" w:pos="708"/>
          <w:tab w:val="left" w:pos="802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В течении всего противопожарного режима велась работа с населением по разъяснению правил обращения с огнем. Призывали жителей к уборке территорий вокруг своих домовладений, чтобы в случае возгорания, к их жилищам не мог подобраться огонь.</w:t>
      </w:r>
    </w:p>
    <w:p>
      <w:pPr>
        <w:pStyle w:val="Normal"/>
        <w:tabs>
          <w:tab w:val="clear" w:pos="708"/>
          <w:tab w:val="left" w:pos="80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сожалению, в ходе неправильного обращения с огнем, произошло возгорание дома по ул. Захарченко, где погибла женщина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12. Основные задачи Евдаковского сельского поселения на 2021 год и проблемы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Ремонт водопровода в программе «Инициативное бюджетирование» по направлению Ремонт водопровода в с. Щербаково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Ремонт котельной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276" w:right="1276" w:gutter="0" w:header="0" w:top="590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3:00Z</dcterms:created>
  <dc:creator>*</dc:creator>
  <dc:description/>
  <cp:keywords/>
  <dc:language>en-US</dc:language>
  <cp:lastModifiedBy>admin</cp:lastModifiedBy>
  <cp:lastPrinted>2020-01-29T12:44:00Z</cp:lastPrinted>
  <dcterms:modified xsi:type="dcterms:W3CDTF">2021-02-08T06:51:00Z</dcterms:modified>
  <cp:revision>10</cp:revision>
  <dc:subject/>
  <dc:title/>
</cp:coreProperties>
</file>