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Евдаковского сельского поселения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Каменского 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22 июля  2021 г.                                                                                          № 40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вда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6 месяцев 2021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отчет об исполнении бюджета Евдаковского сельского поселения за 6 месяцев 2021 года Совет народных депутатов Евдаковского сельского поселения</w:t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к сведению отчет об исполнении бюджета Евдаковского сельского поселения за 6 месяцев 2021 года согласно приложения к настоящему реш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– 3 969 161,3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– 4 398 465,87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 поселения                               М.Н. Рощупкин</w:t>
      </w:r>
      <w:r>
        <w:br w:type="page"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jc w:val="right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                                </w:t>
      </w:r>
      <w:r>
        <w:rPr>
          <w:bCs/>
          <w:color w:val="000000"/>
        </w:rPr>
        <w:t>Приложение к решению Совета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jc w:val="right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народных депутатов Евдаковского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jc w:val="right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сельского поселения «Об исполнении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jc w:val="right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бюджета Евдаковского сельского поселения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jc w:val="right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 xml:space="preserve">за 1 полугодие 2021 года» 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от 22 .07.2021 г. № 40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600" w:type="pct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2993"/>
        <w:gridCol w:w="9"/>
        <w:gridCol w:w="661"/>
        <w:gridCol w:w="21"/>
        <w:gridCol w:w="9"/>
        <w:gridCol w:w="2198"/>
        <w:gridCol w:w="8"/>
        <w:gridCol w:w="1371"/>
        <w:gridCol w:w="10"/>
        <w:gridCol w:w="1379"/>
        <w:gridCol w:w="262"/>
        <w:gridCol w:w="975"/>
      </w:tblGrid>
      <w:tr>
        <w:trPr>
          <w:trHeight w:val="282" w:hRule="atLeast"/>
        </w:trPr>
        <w:tc>
          <w:tcPr>
            <w:tcW w:w="5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1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ТЧЕТ ОБ ИСПОЛНЕНИИ БЮДЖЕТА ЕВДАК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ЗА 1 ПОЛУГОДИЕ 2021 ГОДА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1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0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3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199 214,91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69 161,34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44 730,83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91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37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2 567,81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6 917,99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181,5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901,61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181,5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901,61</w:t>
            </w:r>
          </w:p>
        </w:tc>
      </w:tr>
      <w:tr>
        <w:trPr>
          <w:trHeight w:val="114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181,5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901,61</w:t>
            </w:r>
          </w:p>
        </w:tc>
      </w:tr>
      <w:tr>
        <w:trPr>
          <w:trHeight w:val="114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098,39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901,61</w:t>
            </w:r>
          </w:p>
        </w:tc>
      </w:tr>
      <w:tr>
        <w:trPr>
          <w:trHeight w:val="114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,81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,3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8 386,31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4 016,38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377,36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151,20</w:t>
            </w:r>
          </w:p>
        </w:tc>
      </w:tr>
      <w:tr>
        <w:trPr>
          <w:trHeight w:val="69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377,36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151,2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848,8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151,20</w:t>
            </w:r>
          </w:p>
        </w:tc>
      </w:tr>
      <w:tr>
        <w:trPr>
          <w:trHeight w:val="91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21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28,56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5 008,95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5 865,18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4 537,16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187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4 537,16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187,00</w:t>
            </w:r>
          </w:p>
        </w:tc>
      </w:tr>
      <w:tr>
        <w:trPr>
          <w:trHeight w:val="91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4 813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187,00</w:t>
            </w:r>
          </w:p>
        </w:tc>
      </w:tr>
      <w:tr>
        <w:trPr>
          <w:trHeight w:val="69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21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75,84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71,79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 678,18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71,79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 678,18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321,82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 678,18</w:t>
            </w:r>
          </w:p>
        </w:tc>
      </w:tr>
      <w:tr>
        <w:trPr>
          <w:trHeight w:val="69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21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9,97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3 636,67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4 178,13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1 65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69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114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114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4 00000 00 000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4 02000 00 000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4 02050 10 0000 4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4 02053 10 0000 4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0000 00 000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91,46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2000 02 0000 1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2020 02 0000 1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00 00 0000 1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1,46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10 00 0000 1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1,46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10 10 0000 1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1,46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6 570,67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5 720,67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85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00 00 0000 18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15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85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15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85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15000 0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570,67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570,67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15030 1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570,67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570,67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88 578,24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52 415,4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946 162,84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88 578,24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42 415,4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946 162,84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8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03 8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04 2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3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 0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7 000,00</w:t>
            </w:r>
          </w:p>
        </w:tc>
      </w:tr>
      <w:tr>
        <w:trPr>
          <w:trHeight w:val="69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3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 0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7 0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2 0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4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2 2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1 8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2 1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4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2 2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1 800,00</w:t>
            </w:r>
          </w:p>
        </w:tc>
      </w:tr>
      <w:tr>
        <w:trPr>
          <w:trHeight w:val="69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0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1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5 6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5 400,00</w:t>
            </w:r>
          </w:p>
        </w:tc>
      </w:tr>
      <w:tr>
        <w:trPr>
          <w:trHeight w:val="69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1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1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5 6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5 4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000 0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65 7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9999 0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65 7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9999 1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65 7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6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2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400,00</w:t>
            </w:r>
          </w:p>
        </w:tc>
      </w:tr>
      <w:tr>
        <w:trPr>
          <w:trHeight w:val="69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6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2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400,00</w:t>
            </w:r>
          </w:p>
        </w:tc>
      </w:tr>
      <w:tr>
        <w:trPr>
          <w:trHeight w:val="69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6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2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4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24 278,24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3 415,4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30 862,84</w:t>
            </w:r>
          </w:p>
        </w:tc>
      </w:tr>
      <w:tr>
        <w:trPr>
          <w:trHeight w:val="91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48 3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1 833,4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56 466,60</w:t>
            </w:r>
          </w:p>
        </w:tc>
      </w:tr>
      <w:tr>
        <w:trPr>
          <w:trHeight w:val="114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48 3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1 833,4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56 466,6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75 978,24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1 582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74 396,24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75 978,24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1 582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74 396,24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0000 00 000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00 1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30 10 0000 1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2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2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</w:t>
            </w:r>
          </w:p>
        </w:tc>
      </w:tr>
      <w:tr>
        <w:trPr>
          <w:trHeight w:val="282" w:hRule="atLeast"/>
        </w:trPr>
        <w:tc>
          <w:tcPr>
            <w:tcW w:w="357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2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3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199 214,91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98 465,87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800 749,04</w:t>
            </w:r>
          </w:p>
        </w:tc>
      </w:tr>
      <w:tr>
        <w:trPr>
          <w:trHeight w:val="240" w:hRule="atLeast"/>
        </w:trPr>
        <w:tc>
          <w:tcPr>
            <w:tcW w:w="3574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2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7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главы сельского посе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4 1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047,5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 052,50</w:t>
            </w:r>
          </w:p>
        </w:tc>
      </w:tr>
      <w:tr>
        <w:trPr>
          <w:trHeight w:val="91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4 1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047,5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 052,5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2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4 1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047,5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 052,5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21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9 2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991,19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8 208,81</w:t>
            </w:r>
          </w:p>
        </w:tc>
      </w:tr>
      <w:tr>
        <w:trPr>
          <w:trHeight w:val="69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29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9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056,31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843,69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8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6 95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1 050,00</w:t>
            </w:r>
          </w:p>
        </w:tc>
      </w:tr>
      <w:tr>
        <w:trPr>
          <w:trHeight w:val="91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1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2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9 084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2 916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12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2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9 084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2 916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121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1 003,78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3 996,22</w:t>
            </w:r>
          </w:p>
        </w:tc>
      </w:tr>
      <w:tr>
        <w:trPr>
          <w:trHeight w:val="69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129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80,22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8 919,78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2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 866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2 134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2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 866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2 134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242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254,41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745,59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244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611,59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8 388,41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8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8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851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114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администрации сельского поселения ( проведение аваийно-восстановительных работ и иных ме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1 01 0 04 2057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1 01 0 04 20570 8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1 01 0 04 20570 87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других расходных обязательст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3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31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51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00,00</w:t>
            </w:r>
          </w:p>
        </w:tc>
      </w:tr>
      <w:tr>
        <w:trPr>
          <w:trHeight w:val="91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10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100 5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100 5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1 9807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1 98070 5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1 98070 5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2 9808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2 98080 5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2 98080 5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в сфере градостроительной деятельности в соотвествии с заключенным соглашением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3 9809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3 98090 5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3 98090 5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69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4 98101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4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3 6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4 98101 5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4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3 6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4 98101 5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4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3 6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6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2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400,00</w:t>
            </w:r>
          </w:p>
        </w:tc>
      </w:tr>
      <w:tr>
        <w:trPr>
          <w:trHeight w:val="91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1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2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12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2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121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5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798,78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701,22</w:t>
            </w:r>
          </w:p>
        </w:tc>
      </w:tr>
      <w:tr>
        <w:trPr>
          <w:trHeight w:val="69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129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7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201,22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498,78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2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2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242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244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упреждение и ликвидация чрезвычайных ситуаций и стихийных бедствий,г ражданская оборон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09 01 0 08 9143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09 01 0 08 91430 2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09 01 0 08 91430 2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09 01 0 08 91430 244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6 9143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03,84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6,16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6 91430 2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03,84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6,16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6 91430 2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03,84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6,16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6 91430 244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03,84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6,16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ствии с заключенными договорам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08 3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6 928,81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41 371,19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2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08 3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6 928,81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41 371,19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2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08 3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6 928,81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41 371,19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244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08 3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6 928,81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41 371,19</w:t>
            </w:r>
          </w:p>
        </w:tc>
      </w:tr>
      <w:tr>
        <w:trPr>
          <w:trHeight w:val="114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муниципальных дорог (за счет субсидии на капитальный ремонт и ремонт дорог)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17 796,24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17 796,24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2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17 796,24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17 796,24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2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17 796,24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17 796,24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244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17 796,24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17 796,24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конструкция и ремонт сетей объектов водоснабж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9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730,04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269,96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2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9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5 407,42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92,58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2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9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5 407,42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92,58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244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407,42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92,58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247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5 0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8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322,62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677,38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8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322,62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677,38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852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306,74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693,26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853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,88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4,12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на реконструкцию и ремонт сетей объектов водоснабж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S891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88 870,67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88 870,67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S8910 2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88 870,67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88 870,67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S8910 2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88 870,67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88 870,67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S8910 244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88 870,67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88 870,67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формирование и модернизация коммунального хозяйств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5 7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9 498,33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201,67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2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7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9 498,22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201,78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2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7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9 498,22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201,78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244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7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9 498,22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201,78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8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11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999,89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8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11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999,89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851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999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999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853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89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5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328,76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,24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2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5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328,76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,24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2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5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328,76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,24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244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28,76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,24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247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2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2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247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зеленение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2 9070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2 90700 2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2 90700 2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2 90700 244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9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81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2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9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81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2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9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81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244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9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81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прочее благоустройство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066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713,23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352,77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2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066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713,23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352,77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2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066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713,23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352,77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244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066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713,23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352,77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вышение энергетической эффективности и сокращение энергетичских издержек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5 9122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5 91220 2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5 91220 2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5 91220 244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 парка с.Тимирязево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6 9060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6 90600 2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6 90600 2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6 90600 244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9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образование)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1 833,4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8 166,6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2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1 833,4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8 166,6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2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1 833,4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8 166,6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247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1 833,4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8 166,60</w:t>
            </w:r>
          </w:p>
        </w:tc>
      </w:tr>
      <w:tr>
        <w:trPr>
          <w:trHeight w:val="69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1 9805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2 826,39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2 173,61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1 98050 5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2 826,39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2 173,61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1 98050 5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4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2 826,39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2 173,61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6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6 270,81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29,19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1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6 270,81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729,19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1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6 270,81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729,19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42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824,35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175,65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44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277,95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22,05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47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168,51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1,49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8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85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851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2054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20540 2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20540 2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20540 244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я и иные социальные выплаты гражданам, кроме публично-нормативных обязательст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533,76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466,24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3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533,76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466,24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32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533,76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466,24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321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533,76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466,24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02 04 0 03 90410 0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02 04 0 03 90410 20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02 04 0 03 90410 240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02 04 0 03 90410 244</w:t>
            </w:r>
          </w:p>
        </w:tc>
        <w:tc>
          <w:tcPr>
            <w:tcW w:w="1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29 304,53</w:t>
            </w:r>
          </w:p>
        </w:tc>
        <w:tc>
          <w:tcPr>
            <w:tcW w:w="12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0477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58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8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5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5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5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5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5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1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3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5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9 304,53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83" w:type="dxa"/>
            <w:gridSpan w:val="3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5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5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9 304,53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9 304,53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199 214,9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 900 292,8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199 214,9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 900 292,8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0 00 0000 5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199 214,9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 900 292,8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00 0000 5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199 214,9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 900 292,8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5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10 0000 5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199 214,9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 900 292,8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199 214,9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329 597,33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199 214,9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329 597,33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0 00 0000 60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199 214,9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329 597,33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00 0000 6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199 214,9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329 597,33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5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10 0000 6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199 214,9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329 597,33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6:37:00Z</dcterms:created>
  <dc:creator>admin</dc:creator>
  <dc:description/>
  <cp:keywords/>
  <dc:language>en-US</dc:language>
  <cp:lastModifiedBy>admin</cp:lastModifiedBy>
  <cp:lastPrinted>2021-07-26T11:10:00Z</cp:lastPrinted>
  <dcterms:modified xsi:type="dcterms:W3CDTF">2021-07-26T08:16:00Z</dcterms:modified>
  <cp:revision>6</cp:revision>
  <dc:subject/>
  <dc:title/>
</cp:coreProperties>
</file>