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 сентября 2021 года                                                                              №44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Об утверждении плана провед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монта дорог в Евдаковском сельском поселении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на 2022-2023 г.г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за счет средств областного бюджета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kern w:val="2"/>
          <w:sz w:val="28"/>
          <w:szCs w:val="28"/>
          <w:lang w:eastAsia="ar-SA"/>
        </w:rPr>
        <w:t>В</w:t>
      </w:r>
      <w:r>
        <w:rPr>
          <w:sz w:val="28"/>
          <w:szCs w:val="28"/>
        </w:rPr>
        <w:t xml:space="preserve"> соответствие с действующим законодательством РФ, приказом Минтранса №402 от 16.11.2012г., </w:t>
      </w:r>
      <w:r>
        <w:rPr>
          <w:color w:val="000000"/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Совет народных депутатов Евдаковского сельского поселения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 Утвердить план проведения ремонта дорог за счёт средств областного бюджета на 2022-2023г. г. согласно приложения к настоящему решению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вда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М. Н. Рощуп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вда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 от 07.09.2021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7"/>
        <w:gridCol w:w="1275"/>
        <w:gridCol w:w="1843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ун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к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уемый ремо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Щербак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л. Первомай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5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20-675) (802-107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ыпка щебн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Щербак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л. Первомай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7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675-80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асфаль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Евдак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Н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7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530-80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ыпка щебн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Евдак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лне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5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0-65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ыпка щебн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Щербак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Молодеж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0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0-8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ыпка щебнем, асфаль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30:00Z</dcterms:created>
  <dc:creator>admin</dc:creator>
  <dc:description/>
  <dc:language>en-US</dc:language>
  <cp:lastModifiedBy>admin</cp:lastModifiedBy>
  <cp:lastPrinted>2021-09-13T08:52:00Z</cp:lastPrinted>
  <dcterms:modified xsi:type="dcterms:W3CDTF">2021-09-13T05:53:00Z</dcterms:modified>
  <cp:revision>8</cp:revision>
  <dc:subject/>
  <dc:title/>
</cp:coreProperties>
</file>