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95" w:leader="none"/>
          <w:tab w:val="right" w:pos="9921" w:leader="none"/>
        </w:tabs>
        <w:spacing w:before="0" w:after="0"/>
        <w:rPr>
          <w:rStyle w:val="StrongEmphasis"/>
        </w:rPr>
      </w:pPr>
      <w:r>
        <w:rPr>
          <w:rStyle w:val="StrongEmphasis"/>
        </w:rPr>
        <w:tab/>
        <w:t xml:space="preserve">            АДМИСТРАЦИЯ ЕВДАКОВСКОГО СЕЛЬ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КАМЕНСКОГО МУНИЦИПАЛЬНОГО РАЙОН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ВОРОНЕЖСКОЙ ОБЛАСТИ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12» апреля  2021 года                                                                            № 31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341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рганизации и осуществлении территориального общественного самоуправления  в Евдаковском сельском поселении Каменского 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оложе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1-ФЗ от 06.10.2003 «Об общих принципах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вдаковского сельского поселения Каменского муниципального района, Совет народных депутатов Евдак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right="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осуществлении территориального общественного самоуправления  в Евдаковском сельском поселении Каменского муниципального района Воронежской области (приложение).</w:t>
      </w:r>
    </w:p>
    <w:p>
      <w:pPr>
        <w:pStyle w:val="11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бнародовать настоящее решение на территории Евдаковского сельского поселения Каменского муниципального района и разместить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  М.Н. Рощу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ЛОЖЕНИЕ                                                                         к решению администрации Евдаковского сельского поселения Каменского муниципального района от «12» апреля 2021 года №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рганизации и осущест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Евдаковском сельском поселении Камен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Правовые и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Евдаковского сельского поселения Каменского муниципального района Воронежской области (далее - Евдаковское сельское поселение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риториальное общественное самоуправление (далее - ТОС) осуществляется непосредственно населением путем проведения собраний (конференций) граждан, а также через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принципами организации ТОС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, самостоятельность и ответственность в принятии и реализации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олеизъявление граждан на собраниях (сходах), конференциях; выборность и подконтрольность органов и уполномоченных выборных лиц ТОС членам территориального со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е участие членов территориального сообщества в разработке и принятии решений по осуществлению собственных инициатив в вопросах местного значения,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интересов членов территориального сообщества и членов местного сообщества муниципального образования, не участвующих в ТОС, уважение их прав и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ь и учет общественного м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авовую основу ТОС в Евдаковском сельском поселении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ропейская Хартия местного самоуправления от 15.10.1985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9.05.1995 №82-ФЗ «Об общественных объединениях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12.01.1996 №7-ФЗ «О некоммерческих организациях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ый кодекс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Евдаков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ее Полож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ет народных депутатов и администрация Евдаковского сельского поселения содействуют деятельности органов ТОС, взаимодействуют с н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ятельности уполномоченных лиц и органов ТОС определяется на собраниях граждан (конференциях) самостоя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юбой гражданин, достигший шестнадцатилетнего возраста, имеет право участвовать в ТОС на той территории, где он проживает, принимать участие в собраниях (конференциях) граждан, избирать и быть избранным в органы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а Евдаковского сельского поселения, депутаты Совета народных депутатов Евдаковского сельского поселения вправе участвовать (или направлять своих представителей для участия) в собраниях и конференциях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гистрацию избранных органов ТОС, ведение реестра ТОС осуществляет администрация Евда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я собраний (конференций) граждан, выбранных органов ТОС носят рекомендательный характер для членов ТОС и органов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шения собраний (конференций) ТОС оформляются протоколом (приложение №1, №2, №3, №4) и являются обязательными для избранных ими органов и уполномоченных лиц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Избрание уполномоченных лиц и органов ТОС оформляется протоколом, копия которого направляется в администрацию Евдаковского сельского поселения для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онны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иды участия граждан в осуществлении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могут принимать участие в осуществлении ТОС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раний и конференций гражда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различных мероприятий: субботников, воскресников, практической помощи поселковым службам в благоустройстве и озеленении, содействии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х мероприятий, проводимых на территории конкретного ТОС и направленных на улучшение ситуации в сфере обустройства, укрепление правопорядка, взаимодействие с Советом народных депутатов и администрацией посе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избрание и работу органов ТОС: домовых комитетов - в многоквартирных домах, уличных комитетов - в частном секторе, комитетов ТОС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раницы территории, на которой осуществляется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С может осуществляться в пределах следующих территорий проживания гражда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ъезд многоквартирного жилого дома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ногоквартирный жилой дом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уппа жилых дом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ой микрорайон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ий населенный пункт, не являющийся поселени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территории проживан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ницы территории, на которой осуществляется ТОС (далее - территория осуществления ТОС), устанавливаются решением Совета народных депутатов Евдаковского сельского поселения по представлению населения, проживающего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ицы территории осуществления ТОС устанавливаются при обязательном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ницы территории ТОС не могут выходить за пределы территории Евд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существляется ТОС, как правило, должна составлять единую территор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рритории, занятые земельными участками, закрепленными в установленном порядке за предприятиями, учреждениями и организациями, не входят в состав территории, на которой действует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рритория, на которой размещены спортивные и детские площадки, остаются в общем пользовании ж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Учреждение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ждение ТОС осуществляется на учредительном собрании (конференции) граждан, имеющих место жительства на территории, где предполагается осуществлять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ю учредительного собрания (конференции) осуществляет инициативная группа граждан численностью не менее трех человек, постоянно или преимущественно проживающих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ициативная группа принимает решение о проведении учредительного собрания или конференции в зависимости от численности граждан, постоянно или преимущественно проживающих на данно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численности жителей менее 500 человек проводится собрание граждан, более 500 человек - конференция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держку инициативы создания ТОС на соответствующей территории инициативная группа собирает подписи не менее чем 5% жителей, имеющих место жительства на территории, на которой предполагается создание и осуществление ТОС. При сборе подписей заполняются подписные листы (приложение №5) с указанием фамилии, имени, отчества гражданина и его места жительства. На каждом подписном листе содержится фамилия, имя, отчество гражданина (члена инициативной группы), осуществлявшего сбор подписей, и проставляется его подпись, дата сбора подпис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ициативная группа письменно обращается в Совет народных депутатов Евдаковского сельского поселения с предложением установить границы территории ТОС (приложение №6). При этом прилагаются решение инициативной группы о проведении учредительного собрания (конференции), подписанное всеми членами инициативной группы, предложения по границам территории, на которой предполагается создание и осуществление ТОС, а также подписные листы, содержащие подписи граждан в поддержку инициативы создания ТОС на соответствующей территор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вет народных депутатов Евдаковского сельского поселения в 30-дневный срок со дня поступления заявления от инициативной группы устанавливает границы территории ТОС и выдает инициативной группе копию решения об утверждении границ ТОС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ответствия предложения инициативной группы требованиям настоящего Положения и/или отсутствия документов, установленных настоящей статьей, направляет инициативной группе письменный аргументированны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ле завершения процесса установления территориальных границ деятельности инициативная групп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извещает граждан, проживающих на соответствующей территории, Совет народных депутатов, а также администрацию поселения о дате, месте и времени проведения учредительного собрания (конференции) (приложение №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збрание представителей (делегатов) на конферен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собрания (конференции) и голосование на н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повестки собрания (конференции)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проект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менее чем за 10 дней до учредительного собрания (конференции) обеспечивает для граждан, проживающих на территории ТОС, возможность ознакомиться с проектом устава ТОС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регистрацию жителей или их представителей, прибывших на собрание (конференцию) (приложение №8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2/3 избранных на собрании граждан делегатов, представляющих не менее одной трети жителей соответствующей территории, достигших 16-летнего возра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лосование на собрании (конференции) осуществляется откры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частники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редительное собрание (конференция) принимает решение об организации и осуществлении на данной территории ТОС, дает ему наименование, определяет структуру органов ТОС, утверждает устав ТОС, избирает органы ТОС. Данное решение принимается большинством голосов участников собрания (конференции) и оформляются протокол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рганы местного самоуправления Евдаковского сельского поселения вправе направить для участия в учредительном собрании (конференции) граждан своих представителей с правом совещательного гол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 Устав ТОС, порядок его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в ТОС утверждается учредительным собранием или конференцией граждан в порядке, предусмотренном настоящим Положением. Устав ТОС подлежит регистрации в администрации Евдаковского сельского поселения. Если ТОС в соответствии с его уставом является юридическим лицом, устав ТОС подлежит регистрации также в порядке, определенном федеральным законодательством для регистрации уставов юридически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 считается учрежденным с момента регистрации устава ТОС администрацией Евда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уставе ТОС устанавли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, на которой оно осуществляе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, формы и основные направления деятельност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формирования, прекращения полномочий, права и обязанности, срок полномочий орган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нятия ре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иобретения имущества и формирования финансовых средств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рекращения осуществления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ение в устав ТОС изменений и дополнений осуществляется в том же порядке, что и принятие устава Т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в ТОС представляется на регистрацию в течение 10 дней с момента его утверждения собранием (конференцией) граждан, проживающих на территории ТОС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Для регистрации устава территориального общественного самоуправления избранный руководитель органа ТОС или представитель  территориального общественного самоуправления, уполномоченный, в соответствии с решением учредительного собрания (конференции) граждан, осуществлять регистрацию устава в администрации Евдаковского сельского поселения представляет в регистрирующий орган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имя главы администрации Евдаковского сельского поселения с просьбой зарегистрировать устав ТОС (приложение № 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конференции), иметь пронумерованные страницы, -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длежаще заверенную копию решения Совета народных депутатов Евдаковского сельского поселения об утверждении границ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учредительного собрания (конференции) жителей территории в границах, утвержденных Советом народных депутатов Евдаковс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оведения конференции - протоколы собраний по выдвижению делега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егистрация территориального общественного самоуправления производится в течение 30 дней со дня получения регистрирующим органом документов, указанных в пункте 5 настоящей статьи. При регистрации заявителю выдается </w:t>
      </w:r>
      <w:hyperlink w:anchor="Par2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устава ТОС, которое подписывается главой администрации Евдаковского сельского поселения (приложение № 10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регистрации ТОС может быть отказа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устава ТОС требованиям законодательства или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, предусмотренных пунктом 5 настоящей стат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каз в регистрации устава ТОС может быть обжалован в су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Изменения и дополнения, вносимые в устав ТОС, подлежат регистрации в порядке, установленном настоящим Положением для регистрации устава ТОС. При регистрации изменений и дополнений в устав ТОС заявителю выдается </w:t>
      </w:r>
      <w:hyperlink w:anchor="Par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идетель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гистрации (приложение № 11). При регистрации изменений и дополнений в регистрирующий орган представляется подлинник ранее зарегистрированного устава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става ТОС в новой редакции регистрирующему органу представляются подлинники зарегистрированного ранее устава ТОС, изменения и дополнения, а также свидетельство о регистрации и свидетельства о регистрации изменений и дополнений в уста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Государственная регистрация ТО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С в соответствии с его уставом может являться юридическим лицом и подлежит государственной регистрации (помимо регистрации устава в администрации Евдаковского сельского поселения) в организационно-правовой форме некоммерческой организаци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Ведение реестра уставов ТОС. Внесение в реестр записи о регистрации устав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ТОС, вносимых в них измен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естр уставов ТОС (далее - реестр) - документ, содержащий необходимые систематизированные сведения о зарегистрированных уставах ТОС, внесенных в них изменениях, прошедших рег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ведется администрацией Евдаковского сельского поселения в журнале прошнурованном, пронумерованном и скрепленном подписью главы администрации поселения и печатью (приложение №1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ем для внесения в реестр сведений об уставе ТОС либо изменениях в нем является принятое решение главы администрации Евдаковского сельского поселения о регистрации устава ТОС, вносимых в него измен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оответствующим постановлением о регистрации устава ТОС, вносимых в него изменений главой администрации поселения подписывается свидетельство о регистрации устава ТОС (свидетельство о регистрации изменений в устав ТО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сле внесения записи в реестр на титульных листах обоих экземпляров устава либо вносимых в него изменений ставится отметка о регистрации путем проставления в правом  верхнем углу экземпляра устава следующей надписи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_» _________ ______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______________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______________/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торой экземпляр зарегистрированного устава ТОС (зарегистрированных изменений в устав) и сопроводительные документы к нему, а также решение администрации Евдаковского сельского поселения о регистрации устава, изменений в устав хранятся в администрации Евда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Исключение устава ТОС из реест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ОС исключается из реестра в случае упразднения органов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анием для исключения устава ТОС из реестра является решение главы администрации Евдаковского сельского поселения об исключении устава ТОС из реест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ечение трех дней с даты принятия решения об исключении устава ТОС из реестра производится соответствующая запись в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сведений, содержащихся в реест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одержащиеся в реестре сведения об уставе ТОС предоставляются по запросам (заявлениям) в ви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и из реест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б отсутствии запрашиваем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ведения, содержащиеся в реестре, предоставляются не позднее 30 дней со дня получения администрацией поселения соответствующего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Органы ТО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уктуру органов ТОС в соответствии с его уставом соста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ние (конференция) участников ТОС - высший орган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й орган ТОС - Комитет ТОС,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исполнительного органа ТОС (председатель ТОС) - избирается собранием (конференцией) участников ТОС либо исполнительным органом ТОС либо нанимается на конкурсной основе по контрак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о-ревизионный орган (Контрольно-ревизионная комиссия либо ревизор) ТОС - избирается собранием (конференцией) участников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рганы ТО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числе жителей, проживающих на территории ТОС, менее 500 человек вместо органов ТОС могут быть избраны уполномоченные выборные лица ТОС (далее - уполномоченные ТО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брание состава органов ТОС (уполномоченных ТОС) проводится открытым голосованием простым большинством голосов от числа граждан, присутствующих на собрании, либо большинством в две трети голосов от числа делегатов, присутствующих на конферен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работы органов ТОС, порядок принятия ими решений устанавливаются ТОС самостоятельно и отражаются в его у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Сфера деятельности органов ТО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просы, в решении которых могут принимать участие члены ТОС (непосредственно и через выборные органы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щита прав и интересов членов территориального сообщества в органах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й контрол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использованием муниципальной собственности, расположенной на территории Т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блюдением предприятиями торговли и бытового обслуживания прав потребителей в порядке и формах, согласованных с органами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одержанием жилого фонда, своевременным и качественным выполнением работ по его капитальному и текущему ремонт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качеством уборки территории и вывозом мусора, решением вопросов благоустрой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правоохранительным органам в поддержании общественного поряд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с детьми и подростками по месту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проведении культурных, спортивных, лечебно-оздоровительных и других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заимодействие с учреждениями и организациями в осуществлении мероприятий, направленных на снижение потерь тепловой, электрической энергий, газа и воды в жилищном хозяйств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предложений в органы местного самоуправления по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и переноса объектов торговли, общественного питания, бытового обслуживания, образования, здравоохранения и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действие органам санитарного, эпидемиологического и экологическ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формирование членов территориального сообщества о решениях органов местного самоуправления муниципального образования, принятых по предложению или при участии членов территориального сообщества при осуществлении ими Т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о-экономические основы Т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2. Экономическая основа ТОС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рриториальное общественное самоуправление может иметь в собственности денежные средства и имущество, передаваемое им органами местного самоуправления, иными субъектами, а также имущество, создаваемое или приобретаемое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ередачи имущества определяется уставом ТОС и соответствующим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е средства ТОС могут быть образованы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нежных средств, предусмотренных в бюджете Евдаковского сельского поселения на текущий финансовый год по решению Совета народных депутатов Евда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ых взносов граждан и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ов от собственной экономической и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поступлений в порядке, предусмотренном законом.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Условия и порядок выделения денежных средств из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деление бюджетных средств для осуществления ТОСами собственных инициатив по вопросам местного значения производится на основании договора между органами ТОС и администрацией Евдаковского сельского поселения в пределах средств, предусмотренных на данные цели бюджетом Евда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Евдаковского сельского поселения предусматривает отдельной строкой в бюджете средства для обеспечения деятельности органов Т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говоры о выделении финансовых средств органам ТОС заключаются на очередной финансовый год после утверждения бюджета Евдаковского сельского поселения. В договоре указываются объемы и сроки выполнения работ, оказания услуг, порядок и условия финансирования, обязательства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Евдаковского сельского поселения осуществляет контроль за расходованием ТОС выдел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ОС представляет отчеты администрации Евдаковского сельского поселения об использовании средств бюджета поселения  в порядке и в сроки, установленные договором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заимодействие территориального общественного самоуправления с органами местного самоуправления и прекращение деятельности ТОС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Взаимодействие территориального общественного самоуправления с органами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ы местного самоупра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содействие гражданам в осуществлении права на территориальное общественное самоупра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помощь инициативным группам граждан в проведении собраний (сходов), конфере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 разработке уставов территориального общественного самоуправления, регистрируют 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ют необходимые условия для становления и развития системы территориального обществен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праве заключать договоры для осуществления ТОСами собственных инициатив по вопросам местного значения с использованием средств бюджета Евдаковского сельского поселения, контролировать их деятельность в части расходования выделенных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ТОС организационную и методическую помощ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уют выполнению решений собраний, конференций граждан, принятых в пределах их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ют контроль за выполнением договоров между органами местного самоуправления и органами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ют другие полномочия по взаимодействию с территориальным общественным самоуправлением в соответствии законодательством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вда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территориального общественного самоуправления вправе участвовать в работе органов местного самоуправления при обсуждении вопросов, затрагивающих интересы жителей соответствующей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ы местного самоуправления в своей работе с населением опираются на помощь территориального общественного самоуправления, изучают его мнение по вопросам, затрагивающим интересы соответствующей территории.</w:t>
      </w:r>
      <w:bookmarkStart w:id="0" w:name="Par171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Ответственность орган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ветственность органов территориального общественного самоуправления перед физическими и юридическими лицами наступает в порядке, установленном федеральным законодательством, законами Воронежской области, муниципальными нормативными правовыми актами.</w:t>
      </w:r>
      <w:bookmarkStart w:id="1" w:name="Par209"/>
      <w:bookmarkStart w:id="2" w:name="Par195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ТОС отчитываются о своей деятельности не реже одного раза в год на собраниях (конференциях) участников Т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Контроль за деятельностью ТО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и ТОС вправе получать в полном объеме информацию о деятельности органов и уполномоченных лиц ТОС, участвовать в принятии решений по результатам отчетов органов и уполномоченных лиц ТОС о свое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Евдаковского сельского поселения вправе анализировать организационную и финансово-хозяйственную деятельность органов ТОС, публично обсуждать результаты та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Прекращение деятельности ТОС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, переходят в состав муниципальной собственности. 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в спорных случаях - в порядке, определяемом решением с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3. Решение о прекращении деятельности ТОС направляется главе администрац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и в Совет народных депутато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.</w:t>
      </w:r>
      <w:r>
        <w:rPr>
          <w:rFonts w:cs="Times New Roman" w:ascii="Times New Roman" w:hAnsi="Times New Roman"/>
          <w:sz w:val="24"/>
          <w:szCs w:val="24"/>
        </w:rPr>
        <w:t xml:space="preserve"> В случае прекращения деятельности ТОС, прошедшего государственную регистрацию, решение направляется также в регистрирующи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едвар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                               «___» 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именование поселения и населенного пун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овало ___________ человек, что составляет ____ от общего числа жителей территории _________________________________, достигших шестнадцатилетнего возра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Информация о требованиях Положения о территориальном общественном самоуправлении (ТОС) в </w:t>
      </w:r>
      <w:r>
        <w:rPr>
          <w:rFonts w:cs="Times New Roman" w:ascii="Times New Roman" w:hAnsi="Times New Roman"/>
          <w:sz w:val="24"/>
          <w:szCs w:val="24"/>
        </w:rPr>
        <w:t>Евдаковском сельском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О создании ТОС, определении его наз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Об определении территории создаваемого Т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5. Избрание инициативной группы для проведения мероприятий по организации ТОС на территор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 поселения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, с предложением председателем собрания избрать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СЛУШАЛИ: _________, который(ая) проинформировал(а) присутствующих о требованиях Положения о территориальном общественном самоуправлении в </w:t>
      </w:r>
      <w:r>
        <w:rPr>
          <w:rFonts w:cs="Times New Roman" w:ascii="Times New Roman" w:hAnsi="Times New Roman"/>
          <w:sz w:val="24"/>
          <w:szCs w:val="24"/>
        </w:rPr>
        <w:t>Евдаковском сельском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_________, который(ая) предложил(а) создать ТОС «___________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ЛУШАЛИ: _________, который(ая) предложил(а) следующие границы создаваемого ТОС: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омера домов, улицы и др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ортные данные, адрес.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5. СЛУШАЛИ: _________, который(ая) предложил(а) избрать инициативную группу для проведения мероприятий по созданию ТОС на территор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в составе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ручить инициативной группе подготовить обращ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) в администрацию поселения с просьбой в оказании помощи в получении схемы и описания границ территории создаваемого ТОС, получения справки о численности граждан, достигших 16 –летнего возраста, проживающих на территории создаваемого ТОС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б) в Совет народных депутато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о рассмотрении предложений по границам территории создаваемого ТОС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человек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                                  ______________   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 выборам делегата учредительной конференции ТО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                                 «___»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именование населенного пункт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сего жителей проживающих на данной территории, достигших 16 лет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(прилагает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На собрании присутствуют не менее </w:t>
      </w:r>
      <w:r>
        <w:rPr>
          <w:rFonts w:cs="Times New Roman" w:ascii="Times New Roman" w:hAnsi="Times New Roman"/>
          <w:sz w:val="24"/>
          <w:szCs w:val="24"/>
        </w:rPr>
        <w:t xml:space="preserve">1/3 жителей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нной территории</w:t>
      </w:r>
      <w:r>
        <w:rPr>
          <w:rFonts w:cs="Times New Roman" w:ascii="Times New Roman" w:hAnsi="Times New Roman"/>
          <w:sz w:val="24"/>
          <w:szCs w:val="24"/>
        </w:rPr>
        <w:t>, достигших шестнадцатилетнего возраста.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Выборы делегатов учредительной конференци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_____________________________________________________,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голосова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СЛУШАЛИ:  __________________, который (ая) предложил(а) избрать делегатами (поименно или согласно списку с указанием ф.и.о., пасп. данных, адреса) учредительной конференции ТОС граждан данной территории на срок полномочий избираемого на учредительной конференции постоянно действующего органа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(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человек; «против» - ____ человек; «воздержались» - 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писок делегатов учредительной конференции на ________ листах прилага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:                  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:                                  ______________                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,Bold;Arial Unicode M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жителей проживающих на данной территории, достигших 16 л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, 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участников собрания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уют не менее одной трети жителей данной территории, достигших 16 лет. В соответствии со статьей 27 Федерального закона от 06.10.2003 № 131-ФЗ «Об общих принципах организации местного самоуправления в Российской Федерации» собрание является правомочны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собрания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1. Ответственному за регистрацию Устава ТОС (новой редакции Устава ТОС) зарегистрировать его (ее) в администрац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в соответствии с Положением о территориальном общественном самоуправлении в </w:t>
      </w:r>
      <w:r>
        <w:rPr>
          <w:rFonts w:cs="Times New Roman" w:ascii="Times New Roman" w:hAnsi="Times New Roman"/>
          <w:sz w:val="24"/>
          <w:szCs w:val="24"/>
        </w:rPr>
        <w:t>Евдаковском сельском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2. После регистрации Устава ТОС в администрац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в составе __________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омовой, уличный, квартальный комитет и т. д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едседатель собрания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собрания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31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й конференции граждан, проживающ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                            «___» ____________20___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селенный пункт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сего делегатов выбранных на собраниях данной территории: 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собрании присутствует _____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Лист регистрации делегатов конференции прилаг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 конференции присутствуют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В соответствии со статьей 27 Федерального закона от 06.10.2003 №131-ФЗ «Об общих принципах организации местного самоуправления в Российской Федерации» конференция является правомочно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конферен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, утверждение повестки и регламента учредительной конференции.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 учреждении ТОС в границ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 наделении (ненаделении) ТОС статусом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ение основных направлений деятельности Т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ринятие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определении представителя, уполномоченного на осуществление регистрации устава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установление структуры органов Т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Ход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СЛУШАЛИ: ___________, с предложением председателем собрания избрать: 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ем: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 с предложением утвердить предложенную повестку учредительной конференции граждан, и регламент - ____мин. на выступ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СЛУШАЛИ: ____________________, который(ая) предложил(а) принять решение об учреждении 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 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ЛУШАЛИ:  ________________, который(ая) предложил(а) решить вопрос о</w:t>
      </w:r>
      <w:r>
        <w:rPr>
          <w:rFonts w:cs="Times New Roman" w:ascii="Times New Roman" w:hAnsi="Times New Roman"/>
          <w:sz w:val="24"/>
          <w:szCs w:val="24"/>
        </w:rPr>
        <w:t xml:space="preserve"> наделении (ненаделении) 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СЛУШАЛИ:  ________________, который(ая) предложил(а) определить следующие </w:t>
      </w: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СЛУШАЛИ:  ________________, который(ая) предложил(а) проголосовать за принятие проекта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уполномоченным </w:t>
      </w:r>
      <w:r>
        <w:rPr>
          <w:rFonts w:cs="Times New Roman" w:ascii="Times New Roman" w:hAnsi="Times New Roman"/>
          <w:sz w:val="24"/>
          <w:szCs w:val="24"/>
        </w:rPr>
        <w:t>на осуществление регистрации устава ТОС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1. Ответственному за регистрацию Устава ТОС (новой редакции Устава ТОС) зарегистрировать его (ее) в администрац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в соответствии с Положением о территориальном общественном самоуправлении в </w:t>
      </w:r>
      <w:r>
        <w:rPr>
          <w:rFonts w:cs="Times New Roman" w:ascii="Times New Roman" w:hAnsi="Times New Roman"/>
          <w:sz w:val="24"/>
          <w:szCs w:val="24"/>
        </w:rPr>
        <w:t>Евдаковском сельском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2. После регистрации Устава ТОС в администрации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, обеспечить государственную регистрацию в соответствии с федеральным законодательством (</w:t>
      </w:r>
      <w:r>
        <w:rPr>
          <w:rFonts w:eastAsia="TimesNewRoman,Bold;Arial Unicode MS" w:cs="Times New Roman" w:ascii="Times New Roman" w:hAnsi="Times New Roman"/>
          <w:bCs/>
          <w:i/>
          <w:sz w:val="24"/>
          <w:szCs w:val="24"/>
          <w:u w:val="single"/>
        </w:rPr>
        <w:t>при образовании ТОС как юридического лица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7. СЛУШАЛИ: ____________, который(ая) предложил(а) определить следующую </w:t>
      </w:r>
      <w:r>
        <w:rPr>
          <w:rFonts w:cs="Times New Roman" w:ascii="Times New Roman" w:hAnsi="Times New Roman"/>
          <w:sz w:val="24"/>
          <w:szCs w:val="24"/>
        </w:rPr>
        <w:t>структуру органов ТОС: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ЫСТУПИЛИ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ЛУШАЛИ: ____________, который(ая) предложил(а) избрать</w:t>
      </w:r>
    </w:p>
    <w:p>
      <w:pPr>
        <w:pStyle w:val="Normal"/>
        <w:autoSpaceDE w:val="false"/>
        <w:spacing w:lineRule="auto" w:line="240" w:before="0" w:after="0"/>
        <w:ind w:left="540" w:firstLine="2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___________в составе __________ и сроком полномочий______ года:             (указать орган ТОС, например, комитет)    (ФИО, паспорт.данные)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визионный орган ТОС избрать в составе и сроком полномочий______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пасп. данные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ЫСТУПИЛИ:  (ф.и.о., адрес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1.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  <w:tab/>
        <w:t>Проголосовал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«за» - ________ человек; «против» - _____ человек; «воздержались» - _____ челове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ШИЛИ: Решение принято/не принят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конференции граждан                   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екретарь                                                            ______________          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ной ли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ддержку инициативы создания ТОС на территори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вдаковского сельского поселения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ConsPlusNormal"/>
        <w:ind w:firstLine="54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281"/>
        <w:gridCol w:w="1778"/>
        <w:gridCol w:w="2136"/>
        <w:gridCol w:w="2059"/>
      </w:tblGrid>
      <w:tr>
        <w:trPr>
          <w:trHeight w:val="9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раждан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граждани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сбора подписей </w:t>
            </w:r>
          </w:p>
        </w:tc>
      </w:tr>
      <w:tr>
        <w:trPr>
          <w:trHeight w:val="4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и ФИО члена инициативной группы,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вшего сбор подписей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аждом подписном листе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201__ го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Совет народных депутатов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Каме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ассмотрении предложений по границам территори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создаваемого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В соответствии с Положением о территориальном общественном самоуправлении 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и, утвержденным решением Совета народных депутато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от _______ № ______, инициативная группа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члена инициативн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групп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 постоянного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 (серия, номер, ке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выдан, дата выдач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едлагает рассмотреть следующие границы территории создаваемого территориального общественного самоуправления для подготовки проекта решения Совета народных депутато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еречень конкретных территорий с указанием их адресных данных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иложение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копия протокола о создании инициативной группы – 1 экземпляр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описание границ территории – на _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схема территории – на ___ ли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и членов инициативной группы:                                         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Примерная форма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уведомлен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Настоящим, инициативная группа по проведению мероприятий по организации территориального общественного самоуправления (ТОС) в состав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.и.о.,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уведомляет Вас о проведении учредительного собрания граждан, по созданию ТОС в граница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обрание состоится «___»________________20__г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указывается место проведения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вестка собр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Избрание председателя и секретаря собрания, утверждение повестк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2. Принятие решения об учреждении ТОС в предлагаемых граница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3. О наделении (ненаделении) </w:t>
      </w:r>
      <w:r>
        <w:rPr>
          <w:rFonts w:cs="Times New Roman" w:ascii="Times New Roman" w:hAnsi="Times New Roman"/>
          <w:sz w:val="24"/>
          <w:szCs w:val="24"/>
        </w:rPr>
        <w:t>ТОС статусом юридического ли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пределение основных направлений деятельности ТО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Обсуждение и принятие проекта Устава ТО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6. Выборы лица,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ого на осуществеление регистрации устава ТОС;</w:t>
      </w:r>
    </w:p>
    <w:p>
      <w:pPr>
        <w:pStyle w:val="ConsPlusNormal"/>
        <w:ind w:firstLine="540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структуры органов ТО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збрание органов ТОС с указанием срока 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проектом Устава можно ознакомиться по адресу: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42"/>
        <w:gridCol w:w="2498"/>
        <w:gridCol w:w="2498"/>
      </w:tblGrid>
      <w:tr>
        <w:trPr>
          <w:trHeight w:val="105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.И.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Рос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2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об ознаком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  <w:lang w:eastAsia="en-US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2.04.2021 года № 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Лист регистрации участник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учредительного собрания граждан (конференции делегатов) по созданию территориального общественного самоуправления н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территории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Евд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название улиц, №№ домов, №№ подъез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82"/>
        <w:gridCol w:w="1817"/>
        <w:gridCol w:w="2190"/>
        <w:gridCol w:w="209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Адрес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,Bold;Arial Unicode MS" w:cs="Times New Roman"/>
                <w:bCs/>
                <w:sz w:val="24"/>
                <w:szCs w:val="24"/>
              </w:rPr>
            </w:pPr>
            <w:r>
              <w:rPr>
                <w:rFonts w:eastAsia="TimesNewRoman,Bold;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</w:rPr>
      </w:pPr>
      <w:r>
        <w:rPr>
          <w:rFonts w:eastAsia="TimesNewRoman,Bold;Arial Unicode MS" w:cs="Times New Roman" w:ascii="Times New Roman" w:hAnsi="Times New Roman"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Каме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4536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адрес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/>
          <w:b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/>
          <w:bCs/>
          <w:sz w:val="24"/>
          <w:szCs w:val="24"/>
        </w:rPr>
        <w:t>о регистрации Устава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лное наименование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в лице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ФИО лица, уполномоченного на участие в процедуре регистрации устава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с указанием года рождения, адреса постоянного проживания, телефон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просит Вас зарегистрировать Устав территориального общественного самоуправления «___________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ab/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1. Устав территориального общественного самоуправления (в двух экземплярах), принятый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(дата принятия Устава и наименование фор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территориального общественного самоуправления, принявшего Устав: собрание или конференци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2. Копия решения Совета народных депутатов </w:t>
      </w:r>
      <w:r>
        <w:rPr>
          <w:rFonts w:cs="Times New Roman" w:ascii="Times New Roman" w:hAnsi="Times New Roman"/>
          <w:sz w:val="24"/>
          <w:szCs w:val="24"/>
        </w:rPr>
        <w:t>Евдаковского сельского</w:t>
      </w: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 xml:space="preserve"> поселения об установлении границ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3. Протокол учредительного собрания (конференции) граждан о создании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4. Список участников учредительного собрания (делегатов конференции) с указанием адресов и паспортных дан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Дата подачи заявления «___»______________20___ г.</w:t>
      </w:r>
    </w:p>
    <w:p>
      <w:pPr>
        <w:pStyle w:val="Normal"/>
        <w:ind w:firstLine="567"/>
        <w:jc w:val="both"/>
        <w:rPr>
          <w:rFonts w:ascii="Times New Roman" w:hAnsi="Times New Roman" w:eastAsia="TimesNewRoman,Bold;Arial Unicode MS" w:cs="Times New Roman"/>
          <w:bCs/>
          <w:sz w:val="24"/>
          <w:szCs w:val="24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NewRoman,Bold;Arial Unicode MS" w:cs="Times New Roman" w:ascii="Times New Roman" w:hAnsi="Times New Roman"/>
          <w:bCs/>
          <w:sz w:val="24"/>
          <w:szCs w:val="24"/>
        </w:rPr>
        <w:t>Подпись уполномоченного лица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19"/>
      <w:bookmarkEnd w:id="3"/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а 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Евдаковское сельское поселение Кам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 территориального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 утверждены      решением     Совета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 от «___» __________________ 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окол   общего   собрания   (конференции)     жителей   от «____»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   «______» _________________ 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запись №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                 _______________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Евдаковском сельском поселении Каменского муниципального района Воронежской области, утв. решением Совета народных депутатов  Евдаковского сельского поселен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21 года № 3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249"/>
      <w:bookmarkStart w:id="5" w:name="Par249"/>
      <w:bookmarkEnd w:id="5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260"/>
      <w:bookmarkEnd w:id="6"/>
      <w:r>
        <w:rPr>
          <w:rFonts w:cs="Times New Roman" w:ascii="Times New Roman" w:hAnsi="Times New Roman"/>
          <w:b/>
          <w:sz w:val="24"/>
          <w:szCs w:val="24"/>
        </w:rPr>
        <w:t>СВИДЕТЕЛЬСТВО О РЕГ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й и дополнений в у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:</w:t>
      </w:r>
      <w:r>
        <w:rPr>
          <w:rFonts w:cs="Times New Roman" w:ascii="Times New Roman" w:hAnsi="Times New Roman"/>
          <w:sz w:val="24"/>
          <w:szCs w:val="24"/>
        </w:rPr>
        <w:t xml:space="preserve"> Евдаковское сельское поселение Каме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в    территориального    общественного    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   за    №_______________от «______»     ____________ 20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раницы     деятельности   территориального     общественного самоуправления:</w:t>
      </w:r>
      <w:r>
        <w:rPr>
          <w:rFonts w:cs="Times New Roman" w:ascii="Times New Roman" w:hAnsi="Times New Roman"/>
          <w:sz w:val="24"/>
          <w:szCs w:val="24"/>
        </w:rPr>
        <w:t xml:space="preserve"> утверждены      решением     Совета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___ от «_____» __________________ 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 в устав  территориального   общественного самоуправления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  протоколом общего   собрания (конференции)   жит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_______»_______________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регистрации: «______» _______________ 20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     запись     №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______________             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                 _______________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nsPlusNormal"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ложению об организации и осуществлении территориального общественного самоуправления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Евдаковском сельском  поселении Каменского             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Воронежской области, утв.</w:t>
      </w:r>
    </w:p>
    <w:p>
      <w:pPr>
        <w:pStyle w:val="Normal"/>
        <w:spacing w:lineRule="auto" w:line="240" w:before="0" w:after="0"/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народных депутатов  Евдаковского        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от 12.04.2021 года № 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уставов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общественных самоуправлений в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и Каменского муниципального района Воронежской област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6"/>
        <w:gridCol w:w="3762"/>
        <w:gridCol w:w="3762"/>
        <w:gridCol w:w="3089"/>
      </w:tblGrid>
      <w:tr>
        <w:trPr>
          <w:trHeight w:val="33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постановления администрации Евдаковского сель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х депутатов _____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Цитата HTML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1">
    <w:name w:val="Стиль1"/>
    <w:basedOn w:val="TextBody"/>
    <w:qFormat/>
    <w:pPr>
      <w:spacing w:lineRule="auto" w:line="240"/>
    </w:pPr>
    <w:rPr>
      <w:rFonts w:ascii="Times New Roman" w:hAnsi="Times New Roman" w:cs="Times New Roman"/>
    </w:rPr>
  </w:style>
  <w:style w:type="paragraph" w:styleId="Style18">
    <w:name w:val="Электронная подпись"/>
    <w:basedOn w:val="Normal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81DFD02B733BDA6D7B7B6227FFC3E0DB114E533FA041369608E762J6f0N" TargetMode="External"/><Relationship Id="rId3" Type="http://schemas.openxmlformats.org/officeDocument/2006/relationships/hyperlink" Target="consultantplus://offline/ref=BDC281DFD02B733BDA6D6576744BA0C6E0D5494A563AA31762C953BA35694EA3905A62AD036D0A5109A194J1f7N" TargetMode="External"/><Relationship Id="rId4" Type="http://schemas.openxmlformats.org/officeDocument/2006/relationships/hyperlink" Target="consultantplus://offline/ref=BDC281DFD02B733BDA6D6576744BA0C6E0D5494A563AA31762C953BA35694EA3905A62AD036D0A5109A394J1fA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9:00Z</dcterms:created>
  <dc:creator>Казьмин Алексей Владимирович</dc:creator>
  <dc:description/>
  <dc:language>en-US</dc:language>
  <cp:lastModifiedBy>admin</cp:lastModifiedBy>
  <cp:lastPrinted>2021-04-13T09:49:00Z</cp:lastPrinted>
  <dcterms:modified xsi:type="dcterms:W3CDTF">2021-04-14T07:43:00Z</dcterms:modified>
  <cp:revision>3</cp:revision>
  <dc:subject/>
  <dc:title>Положение</dc:title>
</cp:coreProperties>
</file>