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2 апреля  2021 года                                                                                 № 30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ициативном бюджетировании в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м сельском поселении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4 и 86 Бюджетного кодекса Российской Федерации, статьей 26.1 Федерального закона от 06.10.2003 № 131-ФЗ «Об общих принципах организации местного самоуправления в Российской Федерации», с целью активизации участия жителей Евдаковского сельского поселения в осуществлении местного самоуправления и решения вопросов местного значения посредством реализации на территории Евдаковского поселения инициативных проектов, руководствуясь пунктом 2 статьи 19 Устава Евдаковского сельского поселения Совет народных депутатов Евдаковского сель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sz w:val="28"/>
          <w:szCs w:val="28"/>
        </w:rPr>
        <w:t>1. Утвердить Положение об инициативном бюджетировании в Евдаковском сельском поселении Каменского муниципального района Воронежской области согласно приложения № 1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01 января 2021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на территории Евдаковского сельского поселения Каменского муниципального района Воронежской области и разместить на сайте администрации Евдаковского сельского посел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     М.Н. Рощупки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аме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highlight w:val="yellow"/>
        </w:rPr>
        <w:t xml:space="preserve">__.__.2021 г № </w:t>
      </w:r>
      <w:r>
        <w:rPr>
          <w:sz w:val="28"/>
          <w:szCs w:val="28"/>
        </w:rPr>
        <w:t>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инициативном бюджетировани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 Евдаковском сельском поселении Камен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1 Настоящее положение в соответствии со ст. 261 Федерального закона от 6 октября 2003 года № 131-ФЗ "Об общих принципах организации местного самоуправления в Российской Федерации" определяет порядок реализации механизмов инициативного бюджетирования в муниципальном образован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В настоящем Положении используются следующие основные понят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инициативное бюджетирование - форма непосредственного участия жителей Евдаковского сельского поселения в решении вопросов местного значения посредством внесения инициативных проектов в администрацию и участия в их реал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) инициативный проект - документально оформленная инициатива, направленная на решение вопросов местного значения, оформленная в соответствии с требованиями настоящего Положения и нормативными правовыми актами Евдаковского сельского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) участники инициативных проектов - жители Евдаковского сельского поселения, органы территориального общественного самоуправления (далее ТОС), индивидуальные предприниматели, юридические лица, осуществляющие деятельность на территории Евдаковского сельского поселения, муниципального района, органы местного само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) жители Евдаковского сельского поселения - граждане Российской Федерации, достигшие восемнадцатилетнего возраста и проживающие на территории Евдаковского сельского посел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ициативная группа - группа жителей, самоорганизованная на основе общности интересов с целью решения вопросов местного значения или группа жителей, которая избирается на сходе, общем собрании, конференции для организации всей деятельности, связанной с осуществлением и реализацией инициатив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нкурсная комиссия по проведению конкурсного отбора инициативных проектов, конкурсная комисс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7) уполномоченный орган администрации Евдаковского сельского поселения в сфере инициативного бюджетир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 Инициативные проекты могут быть реализованы только на территории земель Евдаковского сельского посе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Цели, задачи и принципы инициативного бюджетирова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инициативного бюджетировани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активизация участия жителей Евдаковского сельского поселения в определении приоритетов расходования средств местных бюдже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) поддержка инициатив жителей Евдаковского сельского поселения в решении вопросов местного знач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 Задачами инициативного бюджетировани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создание эффективного механизма взаимодействия жителей Евдаковского  сельского поселения и органов местного самоуправления в решении местного знач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) повышения открытости деятельности органов местного самоуправления при формировании и исполнении местного бюджета, а также информированности и финансовой грамотности жителей Евдаковского сельского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) повышение заинтересованности жителей муниципального образования, индивидуальных предпринимателей, юридических лиц, ведущих деятельность на территории Евдаковского сельского поселения, в решении вопросов местного значения посредствам их финансового и нефинансового участия в реализации инициативных проектов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силения общественного контроля за деятельностью органов местного самоуправл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основными принципами инициативного бюджетировани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предоставления равного права жителям Евдаковского сельского поселения участия в реализации мероприятий, имеющих приоритетное значение при решении вопросов местного знач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) отбор инициативных проектов на конкурсной основе, в случае внесения в органы местного самоуправления несколько инициативных проектов, направленных на решение аналогичных проблем (далее также - конкурсный отбор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) равный доступ жителей Евдаковского сельского поселения к участию в конкурсном отборе инициативных проектов, в случаях проведения конкурс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рытость и гласность процедур реализации инициативных проектов, проведения конкурсного отбора инициативных проек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органов Евдаковского сельского поселения муниципального образования в сфере инициативного бюджетир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1.Совет народных депутатов Евдаковского сельского поселе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орядок выдвижения, внесения, обсуждения, рассмотрения инициативных проектов, а также проведения их конкурсного отб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) устанавливает порядок определения территории, части территории Евдаковского сельского поселения, на котором могут реализовываться инициативные проекты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требования к содержанию сведений инициативных проектов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ет порядок выявления мнения граждан по вопросу о поддержке инициативного проекта путем опроса граждан, сбора их подписей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авливает порядок формирования и деятельности коллегиального органа (комиссии) при проведении конкурсного отбора инициативных проектов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т не менее 50% от общего числа членов коллегиального органа (комиссии) при проведении конкурсного отбора инициативных проек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2. Администрация Евдаковского сельского поселе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 уполномоченный орган администрации в сфере инициативного бюджетирова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и обеспечивает рассмотрение инициативных проектов, поступивших в администрацию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и проводит конкурсный отбор инициативных проектов, в случае, если в администрацию внесено несколько инициативных проектов с описанием аналогичных проблем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ает типовое положение о муниципальной конкурсной комиссии по проведению отбора инициативных проектов на конкурсной основе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нимает решение о поддержке или об отказе поддержке инициативного проектирова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станавливает порядок и сроки проведения конкурсного отбора, порядок реализации проектов инициативного бюджетирования и контроля за их использованием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7) утверждает результаты конкурсного отбора, проводимого конкурсной комиссией Евдаковского сельского посел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иные полномочия в сфере инициативного бюджетирования в соответствии с федеральным, краевым и муниципальным законодательств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Уполномоченный орган администраци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рганизационное обеспечение деятельности по приему и рассмотрению инициативных проектов, конкурсной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) взаимодействует со структурными подразделениями администрации, советом народных депутатов, муниципальными организациями, гражданами и организациями муниципального образования, органами местного самоуправления муниципального район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информационную и консультационную поддержку в сфере инициативного бюджетир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) осуществляет иные полномочия в сфере инициативного бюджетирования в случаях установленных настоящим Положением, нормативными правовыми актами администрации Евдаков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движение инициативных проектов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.1. Инициативные проекты должны быть направлены на решение вопросов местного значения Евдаковского сельского поселения. Администрацией Евдаковского сельского поселения могут быть определены приоритетные направления реализации инициативных проек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.2. Инициативный проект должен быть направлен на решение конкретной проблемы в рамках вопросов местного значения, определенных Федеральным законом от 06.10.2003 № 131-ФЗ "Об общих принципах организации местного самоуправления в Российской Федерации"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ициаторами инициативного проекта (далее - инициаторы проекта) вправе выступать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инициативная группа численностью не менее десяти граждан, достигших восемнадцатилетнего возраста и приживающих на территории Евдаковского сельского посел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ы территориального общественного самоуправл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едлагаемый к реализации инициативный проект должен содержать следующие сведен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описание проблемы, решение которой имеет приоритетное значение для жителей Евдаковского сельского поселения или его част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ие предложений по решению указанной проблемы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варительный расчет необходимых расходов на реализацию инициатив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ланируемые сроки реализации инициатив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планируемом (возможном) финансовом, имущественном и трудовом участии заинтересованных лиц в реализации дан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казание на объем средств местного бюджета в случае необходимости использовании этих средств в реализации инициативного проекта, за исключением планируемого объема инициативных платежей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гарантийное письмо инициатора проекта, подтверждающее обязательства по финансовому обеспечению инициатив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гарантийное письмо индивидуального предпринимателя, со финансировании инициативного проекта, подтверждающее обязательства по финансовому обеспечению проекта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0) указание на территорию Евдаковского сельского поселения или ее часть, в границах которой будет реализовываться инициативный проект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1) протокол собрания граждан по вопросу о поддержке и выдвижении инициативного проекта жителями Евдаковского сельского поселения (Приложение 1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фотоматериалы о текущем состоянии объекта, на котором планируется проведение работ в рамках инициатив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сопроводительное письмо за подписью представителя инициаторов инициативного проекта с описью представленных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4) указание на способ информирования администрацией Евдаковского сельского поселения инициаторов инициативного проекта о рассмотрении инициативного проект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Инициативная группа может собирать подписи в поддержку проекта инициативного бюджетирования. Результаты сбора подписей оформляются в подписных листах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Структурные подразделения, должностные лица администрации муниципального образования в рамках своей компетенции осуществляют консультационное сопровождение деятельности инициативной группы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Реализация инициативного проекта осуществляются с даты принятия решения о поддержке инициативного проекта до конца текущего финансового год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.8. Инициативный проект до его внесения в администрацию Евдаковского сельского поселения подлежит рассмотрению на собрании или конференции граждан, в том числе на собрании или конференции граждан, осуществляющих территориальное общественное самоуправление, с целью обсуждения инициативного проекта, определения его соответствия интересам жителей муниципального образования или его части и целесообразности его реализации, а также принятия собранием граждан или конференцией граждан решения о поддержке и выдвижении инициативного проект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дном собрании (конференции) граждан возможно рассмотрение нескольких инициативных проек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О проведении собрания (конференции) граждан жители Евдаковского сельского поселения должны быть проинформированы инициаторами проекта не менее чем за 15 дней до их провед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.9. При внесении инициативного проекта в администрацию Евдаковского сельского поселения инициаторы проекта прикладывают к нему протокол собрания (конференции) граждан, который должен содержать следующую информацию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у и время проведения собрания (конференции) граждан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граждан, присутствовавших на собрании (конференции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нные (ФИО, контактный телефон) об инициаторе проведения собрания (конференции) граждан и секретаре собрания (конференции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вестку дня о рассмотрении следующих вопросов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инициативного проект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тверждение перечня и объемов работ по инициативному проекту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я о планируемом (возможном) финансовом, имущественном и трудовом участии заинтересованных лиц в реализации данного проекта (участников инициативных проектов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д) уровень софинансирования инициативного проекта за счет бюджета Евдаковского сельского посел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клад населения, юридических и физических лиц, индивидуальных предпринимателей, желающих принять участие в реализации инициативного проекта, в неденежной форме (трудовое участие, материалы, и другие формы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з) утверждение состава инициативной группы граждан и ее представителя, уполномоченного подписывать документы и представлять интересы в органах местного самоуправления Евдаковского сельско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Форма протокола собрания (конференции) граждан о поддержке (отклонении) инициативного(ных) проекта(ов) для его (их) реализации на территории муниципального образования устанавливается Приложением 1 к настоящему Положению,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.10. Сроки внесения в администрацию Евдаковского сельского поселения инициативного проекта инициаторами проекта устанавливается администрацией Евдаковского сельского поселения, но не позднее начала второго квартала текуще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инициативного проек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1.Администрация Евдаковского сельского поселения в течение трех рабочих дней со дня внесения инициативного проекта опубликовывает (обнародует) и размещает на официальном сайте администрации Евдаковского сельского поселения в информационно-телекоммуникационной сети "Интернет" извещение со следующей информацией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внесении инициативного проекта, с указанием сведений, перечисленных в пункте 4.4.настоящего Полож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инициаторах проек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) о возможности направления жителями Евдаковского сельского поселения в адрес администрации муниципального образования в письменной или электронной форме замечаний и предложений по инициативному проекту в установленный срок их предост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2. Граждане, проживающие на территории Евдаковского сельского поселения достигшие восемнадцатилетнего возраста, и желающие выразить свое мнение, в сроки, установленные в извещении о внесении инициативного проекта, направляют в адрес администрации Евдаковского сельского поселения замечания и предложения по инициативному проект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3. Администрация Евдаковского сельского поселения, в течение пяти календарных дней со дня, следующего за днем окончания приема предложений и замечаний, проводит обобщение поступивших замечаний и предложений, по результатам которого составляет заключени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Заключение о результатах обобщения поступивших от жителей замечаний и предложений по инициативному проекту в течение двух рабочих дней со дня его составления размещаются на официальном сайте администрации Евдаковского сельского поселения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4. Инициативный проект рассматривается администрацией Евдаковского сельского поселения в течение 30 дней со дня его внесения. По результатам рассмотрения инициативного проекта администрация муниципального образования принимает одно из следующих решений в форме распоряже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5. Администрация Евдаковского сельского поселения вправе отказать в поддержке инициативного проекта в случаях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соблюдения установленного порядка внесения инициативного проекта и его рассмотр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) 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Воронежской области, уставу муниципального обра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) невозможности реализации инициативного проекта ввиду отсутствия у органов местного самоуправления Евдаковского сельского поселения необходимых полномочий и прав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я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личия возможности решения описанной в инициативном проекте проблемы более эффективным способом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знания инициативного проекта не прошедшим конкурсный отбор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6. Администрация Евдаковского сельского поселения вправе, а в случае, предусмотренном частью 1 пункта 5.5. настоящего Положения, обязана предложить инициаторам проекта совместно доработать инициативный проект. В случае отказа в поддержке инициативного проекта на основании части 3 пункта 5.5 настоящего Положения, рекомендовать инициативной группе представить инициативный проект на рассмотрение в орган местного самоуправления муниципального района или в орган государственной власти в соответствии с их компетенци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7. В случае, если в период внесения инициативных проектов, установленного п. 4.10. настоящего Положения, в администрацию Евдаковского сельского поселения внесено несколько аналогичных по содержанию приоритетных проблем инициативных проектов, то администрация Евдаковского сельского поселения проводит конкурсный отбор инициативных проектов в Порядке, установленном настоящим Положением, и информирует об этом инициаторов проектов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8. Проведение конкурсного отбора возлагается на коллегиальный орган - конкурсную комиссию, формирование и деятельность которой определяется настоящим Положением и Приложением 2. Состав конкурсной комиссии формируется администрацией Евдаковского сельского поселения. При этом половина от общего числа членов конкурсной комиссии должна быть назначена на основе предложений Совета депутатов Евдаков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ссмотрение инициативного проекта муниципальными конкурсными комиссиями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6.1 Организатором конкурсного отбора является администрация Евдаковского сельского поселения (уполномоченный орган администрации муниципального образования)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функциям организатора конкурсного отбора относитс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даты, время и места проведения конкурсного отбор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о проведении конкурсного отбора инициаторов инициативных проек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в) подготовка и публикация извещения о проведении конкурсного отбора в СМИ и на официальном сайте администрации Евдаковского сельского поселения 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значение даты первого заседания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ехническое обеспечение деятельности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ведение до сведения участников конкурсного отбора о результатах конкурсного отбор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Конкурсная комиссия осуществляет рассмотрение инициативных проектов в срок не более 20 дней со дня их поступ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6.3. Конкурсный отбор инициативных проектов и подведение итогов осуществляются конкурсной комиссией в соответствии с критериями оценки проектов, указанными в Приложении № 3 к настоящему Положению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 Инициатор проекта не менее чем за 5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организатору конкурсного отбор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При проведении конкурсного отбора конкурсная комиссия осуществляет ранжирование инициативных проектов по набранному количеству баллов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Победителями конкурсного отбора признается инициативный проект, набравший наибольшее количество баллов по отношению к остальным инициативным проектам, с учетом общей суммы бюджетных ассигнований местного бюджета, предусмотренных на софинансирование инициативных проектов в муниципальном образовании в текущем финансовом году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В случае, если два или более инициативных проекта получили равную оценку, наиболее высокий рейтинг присваивается инициативному проекту объем привлекаемых средств, из внебюджетных источников финансирования которого больше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В случае одинакового объема привлекаемых средств из внебюджетных источников финансирования более высокий рейтинг присваивается участнику с наиболее ранней датой внесения инициативного проект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9. По результатам заседания конкурсной комиссии составляется протокол заседания комиссии, который подписывается председателем конкурсной комиссии и секретарем конкурсной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6.10. Организатор конкурсного отбора в течение 5 дней после принятия решения конкурсной комиссией доводит до сведения администрации Евдаковского сельского поселения и инициаторов проектов его результат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6.11. Протокол заседания комиссии размещается на официальном сайте администрации Евдаковского сельского поселения 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2. По результатам проведения конкурсного отбора администрация муниципального образования принимает в виде распоряжения решение о поддержке победившего инициативного проекта и его реализации в пределах бюджетных ассигнований, предусмотренных решением о местном бюджете, на соответствующие цел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3. Заявки, документы и материалы, прошедшие конкурсный отбор, участникам конкурсного отбора не возвраща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Финансовое обеспечение в сфере инициативного бюджетирова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Финансовое обеспечение в сфере инициативного бюджетирования осуществляется за счет средств местного бюджетов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Финансирование реализации инвестиционных проектов за счет средств местного бюджета осуществляется при условии финансового участия в реализации инициативных проектов физических и (или) юридических лиц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овокупная доля финансового участия в реализации проекта инициативного бюджетирования физических и (или) юридических лиц составляет 3 процента от общей суммы реализации инициативного проек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Средства от населения Евдаковского сельского поселения, индивидуальных предпринимателей и юридических лиц поступают на единый счет местного бюджета в виде безвозмездных поступлений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Под инициативными платежами понимаются денежные средства граждан, индивидуальных предпринимателей и юридических лиц, образованных в соответствии с законодательством Российской Федерации, уплачиваемые на добровольной основе и зачисляемые в соответствии с Бюджетным кодексом Российской Федерации в бюджет муниципального образования в целях реализации конкретных инициативных проектов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Не допускается выделение финансовых средств из местного бюджета на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ъекты частной собственност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екты, расположенные в садоводческих некоммерческих организациях, не находящихся в муниципальной собственност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монт или строительство объектов культового и религиозного назначе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екты, которые могут иметь негативное воздействие на окружающую среду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монт или строительство административных зданий, сооружений, являющихся частной собственностью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ъекты, используемые для нужд органов местного само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7.5. Документальным подтверждением софинансирования инициативного проекта инициаторами проекта являются договоры о внесении в бюджет Евдаковского сельского поселения инициативных платежей, предназначенных для реализации инициативных проектов, платежные поручения. Типовая форма договора о внесении в бюджет Евдаковского сельского поселения инициативных платежей, предназначенных для реализации инициативных проектов утверждается постановлением администрации Евдаковского сельско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7.6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Евдаковского сельского поселения до конца финансового год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В случае образования по итогам реализации инициативного проекта излишне уплаченных инициативных платежей, не использованных в целях реализации инициативного проекта, указанные платежи подлежат возврату лицам, осуществившим их перечисление в местный бюджет и распределяются между ними пропорционально от суммы вносимого финанс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7.8. Определение исполнителей (подрядчиков, поставщиков) для реализации инициативного проекта осуществляется в соответствии с требованиями Федерального закона от 05.04.2013 № 44-ФЗ "О контрактной системе в сфере закупок товаров, работ, услуг для обеспечения государственных и муниципальных нужд" после перечисления участниками инициативной группы в бюджет Евдаковского сельского поселения в полном объеме средств, необходимых для софинансирования реализации инициативного проек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онное обеспечение в сфере инициативного бюджетирова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Информационное обеспечение в сфере инициативного бюджетирования осуществляется посредством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размещения на официальном сайте администрации Евдаковского сельского поселения информационно-телекоммуникационной сети "Интернет" информационных, тематических, справочных, методических и иных материалов по основным направлениям реализации проектов инициативного бюджетирова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убликования в средствах массовой информации, размещения на официальных сайтах органов местного самоуправления в информационно-телекоммуникационной сети "Интернет" извещений о проведении конкурсных отборов, информации о результатах конкурсных отборов и отчетов о реализации проектов инициативного бюджетир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 инициативном бюджетировании в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м сельском поселен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ConsPlusNormal"/>
        <w:jc w:val="center"/>
        <w:rPr/>
      </w:pPr>
      <w:r>
        <w:rPr>
          <w:sz w:val="28"/>
          <w:szCs w:val="28"/>
        </w:rPr>
        <w:t>собрания (конференции) граждан о поддержке (отклонении) инициативного(ных) проекта(ов) для его (их) реализации на территории Евдаковского сельского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собрания (конференции): "_____" ____________ 20____ г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собрания (конференции): _________________________________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собрания (конференции): ____час. _________ мин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окончания собрания (конференции): _______ час ________ мин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естка собрания (конференции): ______________________________________________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собрания (конференции): __________________________________________________</w:t>
      </w:r>
    </w:p>
    <w:p>
      <w:pPr>
        <w:pStyle w:val="ConsPlus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описывается ход проведения собрания с указанием рассматриваемых вопросов, выступающих лиц и сути их выступления по каждому вопросу, решений, принятых по каждому вопросу, количестве проголосовавших за, против, воздержавшихся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тоги собрания(конференции) и принятые реш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7"/>
        <w:gridCol w:w="7185"/>
        <w:gridCol w:w="2033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собрания (конференции) и принятые решен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(чел), присутствующих на собрании (конференции) (подписные листы прилагаютс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нициативного(ых) проекта(ов), которые обсуждались на собрании(конференции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, выбранного для реализ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ая общая стоимость реализации выбранного проекта (руб.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финансового вклада населения на реализацию выбранного проекта (руб.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финансового вклада юридических лиц, индивидуальных предпринимателей, желающих принять участие в проекте (руб.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нежный вклад насе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нициативной группы (Ф.И.О., адрес регистрации, контактные данные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___________________ _______________</w:t>
      </w:r>
    </w:p>
    <w:p>
      <w:pPr>
        <w:pStyle w:val="ConsPlus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ись (ФИО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: ___________________ _______________</w:t>
      </w:r>
    </w:p>
    <w:p>
      <w:pPr>
        <w:pStyle w:val="ConsPlus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ись (ФИО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ставитель администрации Евдаковского сельского поселения _____________________________  ____________               _____________________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                        подпись                                                 (ФИО)  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об инициативном бюджетировании в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даковском сельском поселен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деятельности коллегиального органа (комиссии) при проведении конкурсного отбора инициативных прое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рядок регламентирует формирование и деятельность коллегиального органа (комиссии) при проведении конкурсного отбора инициативных проектов (далее - конкурсная комиссия, комиссия)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Конкурсная комиссия осуществляет свою деятельность на основе Конституции Российской Федерации, федеральных законов, иных нормативных правовых актов Российской Федерации и настоящего Полож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нкурсная комиссия формируется администрацией муниципального образова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нкурсной комиссии половина от общего числа членов конкурсной комиссии назначается на основе предложений представительного органа муниципального обра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4. Состав конкурсной комиссии утверждается распоряжением администрации Евдаковского сель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задачи, функции и права конкурсной комиссии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2.1. Основной задачей конкурсной комиссии является определение лучшего, из числа представленных на конкурсный отбор, инициативного проекта для реализации на территории Евдаковского сельского посел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функциями конкурсной комиссии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размещение информации о ходе проведения конкурсного отбора на официальном сайте Евдаковского сельского поселения в сети "Интернет"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формирование администрации муниципального образования и инициаторов проектов по вопросам организации и проведения конкурсного отбор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и оценка поступивших инициативных проектов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шение иных вопросов при организации и проведении конкурсного отбор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ля решения возложенных на конкурсную комиссию функций она имеет право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запрашивать в установленном порядке и получать от администрации Евдаковского сельского поселения, инициаторов проектов информацию по вопросам, относящимся к компетенции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влекать специалистов для проведения ими экспертизы представленных докумен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аботы конкурсной комиссии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нкурсная комиссия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седатель конкурсной комисси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бщее руководство работой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дет заседание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 дату, время и место проведения заседания конкурсной комиссии, утверждает повестку дн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писывает протокол заседания конкурсной комисс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временного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Секретарь конкурсной комисси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проведение заседания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формирует членов комиссии об очередном заседании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товит проекты повестки дня очередного заседания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дет протокол заседания конкурсной комисс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частвует во всех мероприятиях, проводимых конкурсной комиссией, получает материалы по ее деятельности, обеспечивает организацию делопроизводства конкурсной комиссии, выполняет иные функции, связанные с работой конкурсной комиссии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Конкурсная комиссия правомочна проводить заседания и принимать решения, если на заседании присутствует не менее 3/4 ее членов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нкурсной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9.Решение конкурсной комиссии оформляется протоколом заседания комиссии, который подписывается председателем комиссии и секретарем комиссии в течение 2 рабочих дней со дня заседания и в течение 3 рабочих дней со дня заседания комиссии направляется главе администрации Евдаковского сельского поселения.</w:t>
      </w:r>
      <w:r>
        <w:br w:type="page"/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б инициативном бюджетирован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 Евдаковском сельском поселен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Критерии оценки проектов конкурсного отбора проектов инициативного бюджетирования в муниципальном образовании Евдаковского сельском поселен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7"/>
        <w:gridCol w:w="3088"/>
        <w:gridCol w:w="1189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проект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ев оценки проек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средств массовой информации и других средств информирования населения в процессе отбора приоритетной проблемы и разработки проекта (баллы суммируются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се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, полиграфическая продук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ы,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ные лис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мероприятий, посвященных предварительному обсуждению проекта (предварительные собрания, подомовой обход, обсуждение в группе в социальных сетях и т.д.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варительного обсужд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едварительного обсужд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ичие видео и (или) аудиозаписи с собрания граждан, на котором решается вопрос по участию в проект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ктуальность (острота) проблемы (своевременность, востребованность результатов проекта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прямых благополучателей от реализации проек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 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200 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0 до 300 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00 челове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6. Уровень финансирования за счет средств населения, юридических лиц, индивидуальных предпринимателей, участвующих в реализации проекта (%)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,1 до 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,1 до 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,1 до 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,1 до 1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,1 до 13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,1 до 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5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Срок жизни" результатов проекта (лет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лет и выш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8" w:top="709" w:footer="198" w:bottom="2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13" w:color="000000"/>
      </w:pBdr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8:00Z</dcterms:created>
  <dc:creator>*</dc:creator>
  <dc:description/>
  <cp:keywords/>
  <dc:language>en-US</dc:language>
  <cp:lastModifiedBy>admin</cp:lastModifiedBy>
  <cp:lastPrinted>2021-03-23T12:05:00Z</cp:lastPrinted>
  <dcterms:modified xsi:type="dcterms:W3CDTF">2021-04-14T07:58:00Z</dcterms:modified>
  <cp:revision>10</cp:revision>
  <dc:subject/>
  <dc:title>Решение Совета депутатов Болоньского сельского поселения Амурского муниципального района Хабаровского края от 24.11.2020 N 67"Об утверждении Положения об инициативном бюджетировании в муниципальном образовании"</dc:title>
</cp:coreProperties>
</file>