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ЕДАКОВСКОГО СЕЛЬСКОГО ПОСЕЛЕ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КАМЕНСКОГО МУНИЦИПАЛЬНОГО РАЙОНА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 сентября 2021года                                                                                 №4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и дополнений в Устав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вдаковского сельского поселения Каменского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</w:t>
      </w:r>
      <w:r>
        <w:rPr>
          <w:bCs/>
          <w:color w:val="000000"/>
          <w:sz w:val="28"/>
          <w:szCs w:val="28"/>
        </w:rPr>
        <w:t xml:space="preserve">Евда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Евдаковского сельского поселения Каменского муниципального района Воронежской области </w:t>
      </w:r>
    </w:p>
    <w:p>
      <w:pPr>
        <w:pStyle w:val="Normal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в Устав </w:t>
      </w:r>
      <w:r>
        <w:rPr>
          <w:bCs/>
          <w:color w:val="000000"/>
          <w:sz w:val="28"/>
          <w:szCs w:val="28"/>
        </w:rPr>
        <w:t xml:space="preserve">Евдаковского сельского поселения Каменского муниципального района Воронежской области </w:t>
      </w:r>
      <w:r>
        <w:rPr>
          <w:sz w:val="28"/>
          <w:szCs w:val="28"/>
        </w:rPr>
        <w:t>изменения и дополнения согласно приложению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tabs>
          <w:tab w:val="clear" w:pos="708"/>
          <w:tab w:val="left" w:pos="120" w:leader="none"/>
        </w:tabs>
        <w:ind w:left="720" w:hanging="0"/>
        <w:jc w:val="both"/>
        <w:rPr/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Евд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М.Н. Рощуп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/>
      </w:pPr>
      <w:r>
        <w:rPr>
          <w:bCs/>
          <w:color w:val="000000"/>
          <w:sz w:val="28"/>
          <w:szCs w:val="28"/>
        </w:rPr>
        <w:t xml:space="preserve">Евдаковского сельского поселения 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1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07 сентября 2021 года № 43</w:t>
      </w:r>
    </w:p>
    <w:p>
      <w:pPr>
        <w:pStyle w:val="Normal"/>
        <w:tabs>
          <w:tab w:val="clear" w:pos="708"/>
          <w:tab w:val="left" w:pos="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в Устав </w:t>
      </w:r>
      <w:r>
        <w:rPr>
          <w:b/>
          <w:bCs/>
          <w:color w:val="000000"/>
          <w:sz w:val="28"/>
          <w:szCs w:val="28"/>
        </w:rPr>
        <w:t>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 В статье 10 Устава часть 1 дополнить пунктами 16 и 17 следующего 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6) предоставление сотруднику, замещающему  должность участкового уполномоченного полиции, и членам его  семьи жилого помещения на  период замещения сотрудником указанной  долж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7) осуществление мероприятий  по  оказанию  помощи лицам, находящимся  в состоянии алкогольного, наркотического или иного токсического  опьянения.»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 В статье 18 Уста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часть 7 дополнить пунктом 7 следующего 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7) обсуждение инициативного проекта  и принятие решения по вопросу о его одобрен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частью 8.1. следующего 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8.1. Органы территориального общественного самоуправления могут выдвигать инициативный проект в качестве инициаторов проекта.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 В статье 20 Уста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Часть 1 после слов « и должностных лиц местного самоуправления,» дополнить  словами « обсуждения  вопросов внесения инициативных проектов и их рассмотрения,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Часть 5 дополнить  абзац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 собрания граждан в целях рассмотрения и обсуждения вопросов внесения инициативных проектов определяется решением Совета народных депутатов Евдаковского сельского поселения.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4. В статье  22 Уста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Часть 2 дополнить предложени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В опросе граждан  по вопросу выявления мнения граждан о поддержке инициативного проекта вправе участвовать жители Евдаковского сельского 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Часть 3 дополнить пунктом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) жителей Евдаковского сельского поселения или его части, в которых предлагается реализовать инициативный  проект, достигших шестнадцатилетнего возраста, - для  выявления мнения граждан  о поддержке данного инициативного проек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В части 5 в абзаце первом слова « Советом народных депутатов Евдаковского сельского поселения. В нормативном» заменить словами «Советом народных депутатов Евдаковского сельского поселения. Для проведения опроса граждан может использоваться официальный сайт Евдаковского сельского поселения в информационно-телекоммуникационной сети «Интернет». В нормативно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Часть 5 дополнить пунктом 6 следующего 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6) порядок идентификации участников опроса в случае проведения опроса граждан  с использованием официального сайта Евдаковского сельского поселения в информационно-телекоммуникационной сети « Интернет»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ункт 1 части 7 дополнить словами «или жителей Евдаковского сельского поселения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3:00:00Z</dcterms:created>
  <dc:creator>Alena</dc:creator>
  <dc:description/>
  <cp:keywords/>
  <dc:language>en-US</dc:language>
  <cp:lastModifiedBy>admin</cp:lastModifiedBy>
  <cp:lastPrinted>2021-09-07T09:38:00Z</cp:lastPrinted>
  <dcterms:modified xsi:type="dcterms:W3CDTF">2021-09-07T06:38:00Z</dcterms:modified>
  <cp:revision>5</cp:revision>
  <dc:subject/>
  <dc:title>СОВЕТ НАРОДНЫХ ДЕПУТАТОВ</dc:title>
</cp:coreProperties>
</file>