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СОВЕТ НАРОДНЫХ ДЕПУТАТОВ ЕВДАКОВСКОГО СЕЛЬСКОГО ПОСЕЛЕНИЯ  КАМЕН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РОНЕЖ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апрел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2021 г.                                                                        № 28</w:t>
      </w:r>
    </w:p>
    <w:p>
      <w:pPr>
        <w:pStyle w:val="Normal"/>
        <w:shd w:fill="FFFFFF" w:val="clear"/>
        <w:autoSpaceDE w:val="false"/>
        <w:ind w:right="4253"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  внесении  изменений в решение Совета народных депутатов Евдаковского сельского поселения Каменского муниципального района Воронежской области №49 от 17.12.2007 г (</w:t>
      </w:r>
      <w:r>
        <w:rPr>
          <w:sz w:val="28"/>
          <w:szCs w:val="28"/>
        </w:rPr>
        <w:t>в редакции от 16.07.2014г. №169, от 28.04.2016г. №42, от 29.11.2016г. №50;№102 от 27.02.2018 г.; от 07.06.2019 № 145, в ред. реш. от 25.03.2020 г. №168, от 18.11.2020г. №11)</w:t>
      </w:r>
      <w:r>
        <w:rPr>
          <w:bCs/>
          <w:color w:val="000000"/>
          <w:sz w:val="28"/>
          <w:szCs w:val="28"/>
        </w:rPr>
        <w:t xml:space="preserve"> «Об утверждении положения о бюджетном процессе в Евдаковском сельском поселении»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смотрев протест прокуратуры Каменского района 2-1-2021 от 29.03.2021 г на Положение о бюджетном процессе в Евдаковском сельском поселении, утвержденное решением Совета народных депутатов Евдаковского сельского поселения Каменского муниципального района Воронежской области от 17.12.2007 года №49, в целях приведения нормативных правовых актов Евдаковского сельского поселения  Каменского муниципального района Воронежской области в соответствие с действующим законодательством,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31.07.2020 г. №263-ФЗ «О внесении изменений в Бюджетный кодекс Российской Федерации и отдельные законодательные акты Российской Федерации», Уставом Евдаковского сельского поселения</w:t>
      </w:r>
      <w:r>
        <w:rPr>
          <w:color w:val="000000"/>
          <w:sz w:val="28"/>
          <w:szCs w:val="28"/>
        </w:rPr>
        <w:t>, Совет народных депутатов Евдаковского сельского поселе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 xml:space="preserve"> В</w:t>
      </w:r>
      <w:r>
        <w:rPr>
          <w:sz w:val="28"/>
          <w:szCs w:val="28"/>
        </w:rPr>
        <w:t xml:space="preserve">нести в Положение о бюджетном процессе Евдаковского сельского поселения, утвержденное решением Совета народных депутатов Евдаковского сельского поселения Каменского муниципального района Воронежской области №49 от 17.12.20007г. (в посл. ред. от 18.11.2020 г. №11) «Об утверждении положения о бюджетном процессе в Евдаковском сельском поселении» следующие изменения: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Пункт 1статьи 27 Положения изложить в следующей редакции:</w:t>
      </w:r>
    </w:p>
    <w:p>
      <w:pPr>
        <w:pStyle w:val="Normal"/>
        <w:autoSpaceDE w:val="false"/>
        <w:spacing w:lineRule="auto" w:line="276"/>
        <w:ind w:firstLine="39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 Доходы бюджета Евдаковского сельского поселения прогнозируются на основе прогноза социально-экономического развития Евдаковского сельского поселения, действующего на день внесения проекта решения о бюджете Евдаковского сельского поселения в Совет народных депутатов Евдаковского сельского поселения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законов Воронежской области и нормативных правовых актов Совета народных депутатов Евдаковского сельского поселения, устанавливающих неналоговые доходы бюджета Евдаковского сельского поселения.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2 статьи 27 Полож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е правовые акты Совета народных депутатов, приводящие к изменению общего объема доходов соответствующего бюджета и принятых после внесения проекта решения о бюджете на рассмотрение в Совет народных депутатов, учитываются в очередном финансовом году при внесении изменений в бюджет Евдаковского сельского поселения на текущий финансовый год и плановый период в части показателей текущего финансового года.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3 </w:t>
      </w:r>
      <w:r>
        <w:rPr>
          <w:sz w:val="28"/>
          <w:szCs w:val="28"/>
        </w:rPr>
        <w:t>Статью 25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В целях своевременного и качественного составления проекта бюджета поселения бухгалтерия имеет право получать необходимые сведения от иных органов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оставление проекта бюджета поселения основываетс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овных направлениях бюджетной и налоговой политики в Евдаковского сельском посел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гнозе социально-экономического развитии Евдако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х программах (проектах муниципальных программ, проектах изменений указанных программ).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</w:rPr>
        <w:t>Статью 38 Полож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Исполнение бюджета поселения обеспечивается администрацией поселения. Организация исполнения бюджета поселения возлагается на финансов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селения организуется на основе сводной бюджетной росписи бюджета поселения и кассового плана бюджета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Бюджет поселения исполняется на основе единства кассы и подведомственности рас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значейское обслуживание исполнения бюджета Евдаковского сельского поселения осуществляется Федеральным казначей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казначейского обслуживания исполнения бюджета поселения в Федеральном казначействе с учетом положений статьи 38.2 Бюджетного кодекса РФ открываются единый счет бюджета, через который осуществляются все операции по исполнению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правление средств на едином счете бюджета поселения осуществляет финансовый орган.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Пункт 1 статьи 41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Под кассовым планом Евдаковского сельского поселения  понимается прогноз поступлений в бюджет Евдаковского сельского поселения и перечислений из бюджета Евдаковского сельского поселения в текущем финансовом году в целях определения прогнозного состояния единого счета бюджета Евдаковского сельского поселения, включая временный кассовый разрыв и объем временно свободных средств.»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бнародовать настоящее решение на территории Евдаковско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ельского поселения и разместить на официальном сайте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после его обнародования.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данного решения оставляю за собой.</w:t>
      </w:r>
    </w:p>
    <w:p>
      <w:pPr>
        <w:pStyle w:val="Normal"/>
        <w:ind w:firstLine="72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 xml:space="preserve">М. Н. Рощуп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37:00Z</dcterms:created>
  <dc:creator>*</dc:creator>
  <dc:description/>
  <cp:keywords/>
  <dc:language>en-US</dc:language>
  <cp:lastModifiedBy>admin</cp:lastModifiedBy>
  <dcterms:modified xsi:type="dcterms:W3CDTF">2021-04-14T07:57:00Z</dcterms:modified>
  <cp:revision>5</cp:revision>
  <dc:subject/>
  <dc:title/>
</cp:coreProperties>
</file>