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Heading"/>
        <w:ind w:left="-426" w:firstLine="42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ЕВДАКОВСКОГО СЕЛЬСКОГО ПОСЕЛЕНИЯ </w:t>
      </w:r>
    </w:p>
    <w:p>
      <w:pPr>
        <w:pStyle w:val="Heading"/>
        <w:ind w:left="-426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РЕШЕНИЕ</w:t>
        <w:tab/>
        <w:tab/>
      </w:r>
    </w:p>
    <w:p>
      <w:pPr>
        <w:pStyle w:val="Subtitl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октября  2021 г.                                                                         № 46</w:t>
      </w:r>
    </w:p>
    <w:p>
      <w:pPr>
        <w:pStyle w:val="Subtitl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28"/>
          <w:szCs w:val="28"/>
        </w:rPr>
        <w:t xml:space="preserve">Об исполнении  бюджета Евдаковского </w:t>
      </w:r>
    </w:p>
    <w:p>
      <w:pPr>
        <w:pStyle w:val="Subtitle"/>
        <w:jc w:val="left"/>
        <w:rPr/>
      </w:pPr>
      <w:r>
        <w:rPr>
          <w:rFonts w:cs="Arial" w:ascii="Arial" w:hAnsi="Arial"/>
          <w:sz w:val="28"/>
          <w:szCs w:val="28"/>
        </w:rPr>
        <w:t>сельского поселения за 9 месяцев 2021 года</w:t>
      </w:r>
    </w:p>
    <w:p>
      <w:pPr>
        <w:pStyle w:val="Subtitl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Рассмотрев отчет об исполнении бюджета Евдаковского сельского поселения за 9 месяцев 2021 года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Л:</w:t>
      </w:r>
    </w:p>
    <w:p>
      <w:pPr>
        <w:pStyle w:val="Subtitl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Arial" w:ascii="Arial" w:hAnsi="Arial"/>
          <w:sz w:val="28"/>
          <w:szCs w:val="28"/>
        </w:rPr>
        <w:tab/>
        <w:t>1. Принять к сведению отчет об исполнении бюджета Евдаковского сельского поселения за 9 месяцев 2021 года:</w:t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 доходам в сумме – 10 367 876,05 рублей;</w:t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 расходам в сумме – 12 486 852,02 рублей.</w:t>
      </w:r>
    </w:p>
    <w:p>
      <w:pPr>
        <w:pStyle w:val="Subtitle"/>
        <w:jc w:val="both"/>
        <w:rPr/>
      </w:pPr>
      <w:r>
        <w:rPr>
          <w:rFonts w:cs="Arial" w:ascii="Arial" w:hAnsi="Arial"/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rFonts w:cs="Arial" w:ascii="Arial" w:hAnsi="Arial"/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rFonts w:cs="Arial" w:ascii="Arial" w:hAnsi="Arial"/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9 месяцев 2021 года 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сельского поселения – 356 724,10 рублей.</w:t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ущий специалист – 205 083,93 рублей.</w:t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Евдаковского сельского  поселения                    М.Н. Рощупкин</w:t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9 месяцев 2021 года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от  15.10.2021 г. № 46</w:t>
      </w:r>
    </w:p>
    <w:tbl>
      <w:tblPr>
        <w:tblW w:w="56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690"/>
        <w:gridCol w:w="2206"/>
        <w:gridCol w:w="1241"/>
        <w:gridCol w:w="1238"/>
        <w:gridCol w:w="1380"/>
      </w:tblGrid>
      <w:tr>
        <w:trPr>
          <w:trHeight w:val="282" w:hRule="atLeast"/>
        </w:trPr>
        <w:tc>
          <w:tcPr>
            <w:tcW w:w="104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ЧЕТ ОБ ИСПОЛНЕНИИ БЮДЖЕТА ЕВДА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9 МЕСЯЦЕВ 2021 ГОДА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4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19 817,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67 876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85 479,61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7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1 562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3 022,45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34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08,78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34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08,78</w:t>
            </w:r>
          </w:p>
        </w:tc>
      </w:tr>
      <w:tr>
        <w:trPr>
          <w:trHeight w:val="114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34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08,78</w:t>
            </w:r>
          </w:p>
        </w:tc>
      </w:tr>
      <w:tr>
        <w:trPr>
          <w:trHeight w:val="114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91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08,78</w:t>
            </w:r>
          </w:p>
        </w:tc>
      </w:tr>
      <w:tr>
        <w:trPr>
          <w:trHeight w:val="13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7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77,79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7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77,79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7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77,79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77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77,79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8 005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35,88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42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18,83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842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18,83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081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18,83</w:t>
            </w:r>
          </w:p>
        </w:tc>
      </w:tr>
      <w:tr>
        <w:trPr>
          <w:trHeight w:val="91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1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7 163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8 517,05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6 052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497,33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6 052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497,33</w:t>
            </w:r>
          </w:p>
        </w:tc>
      </w:tr>
      <w:tr>
        <w:trPr>
          <w:trHeight w:val="91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502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497,33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49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11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019,72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11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019,72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80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019,72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0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3 636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340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250,0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2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2050 10 0000 4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2053 10 0000 4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1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00 02 0000 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20 02 0000 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1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00 0000 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1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10 0000 1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1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570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 683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250,0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1000 00 0000 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62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1050 10 0000 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62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7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250,0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7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250,0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00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09 180,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54 973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64 207,16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09 180,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44 973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64 207,16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5 000,0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00,00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000,00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2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87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7 000,00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2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87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7 000,00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000,00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000,00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300,00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800,00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800,00</w:t>
            </w:r>
          </w:p>
        </w:tc>
      </w:tr>
      <w:tr>
        <w:trPr>
          <w:trHeight w:val="69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800,00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644 880,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87 773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7 107,16</w:t>
            </w:r>
          </w:p>
        </w:tc>
      </w:tr>
      <w:tr>
        <w:trPr>
          <w:trHeight w:val="91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9 175,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833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87 342,01</w:t>
            </w:r>
          </w:p>
        </w:tc>
      </w:tr>
      <w:tr>
        <w:trPr>
          <w:trHeight w:val="114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9 175,4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833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87 342,01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5 705,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5 940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765,15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5 705,2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5 940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765,15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2268"/>
        <w:gridCol w:w="1275"/>
        <w:gridCol w:w="1276"/>
        <w:gridCol w:w="1418"/>
      </w:tblGrid>
      <w:tr>
        <w:trPr>
          <w:trHeight w:val="282" w:hRule="atLeast"/>
        </w:trPr>
        <w:tc>
          <w:tcPr>
            <w:tcW w:w="935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19 817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86 852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32 965,3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32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774,2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32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774,2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32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774,2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 72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475,9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60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298,3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3 482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1 517,5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91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89,0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91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89,0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4 550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449,1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36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39,8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571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428,5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571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428,5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74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25,6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4 69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302,9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0 04 2057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0 04 2057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0 04 20570 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692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,5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692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,5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92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,5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79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,3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2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2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07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07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070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2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2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2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800,0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198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01,8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01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898,1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0 06 9143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0 06 9143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0 06 9143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0 06 9143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,1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,1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,1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,1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6 39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7 39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8 999,8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6 39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7 39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8 999,8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6 39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7 39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8 999,8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6 39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7 39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8 999,8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0 55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0 021,7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0 55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0 021,7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0 55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0 021,7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40 55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0 021,7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подготовку сведений о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7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7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7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7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7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7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7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7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2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2 401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,8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55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,4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5 55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,4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9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9 55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,4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84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 84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833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15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5 75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350,6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5 75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350,6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5 75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350,6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75 75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350,6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3 0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2 16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901,4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2 162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 757,5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2 162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 757,5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4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2 162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 757,5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1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43,8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1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43,8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1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43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32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2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32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2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32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2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2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2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2 907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2 907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2 907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2 907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81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81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81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81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83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4,7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83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4,7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83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4,7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83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4,7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вышение энергетической эффективности и сокращение энергетичских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 парка с.Тимирязе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6 906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6 906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6 906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6 906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83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 166,6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83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 166,6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83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 166,6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83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 166,6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3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965,7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3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965,7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3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965,7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7 71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 517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95,5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2 71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 517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195,5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2 71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4 517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195,5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42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578,8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927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72,4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71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168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4,2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800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199,3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800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199,3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800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199,3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800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199,3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2 04 0 03 904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2 04 0 03 9041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2 04 0 03 9041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2 04 0 03 9041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118 975,9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8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2268"/>
        <w:gridCol w:w="1275"/>
        <w:gridCol w:w="1347"/>
        <w:gridCol w:w="1417"/>
      </w:tblGrid>
      <w:tr>
        <w:trPr>
          <w:trHeight w:val="282" w:hRule="atLeast"/>
        </w:trPr>
        <w:tc>
          <w:tcPr>
            <w:tcW w:w="10844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8 975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8 975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8 975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299 17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299 17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299 17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299 17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299 17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18 15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18 15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18 15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18 15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19 817,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18 15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06:00Z</dcterms:created>
  <dc:creator>admin</dc:creator>
  <dc:description/>
  <dc:language>en-US</dc:language>
  <cp:lastModifiedBy>admin</cp:lastModifiedBy>
  <cp:lastPrinted>2021-10-20T16:06:00Z</cp:lastPrinted>
  <dcterms:modified xsi:type="dcterms:W3CDTF">2021-10-20T13:06:00Z</dcterms:modified>
  <cp:revision>3</cp:revision>
  <dc:subject/>
  <dc:title/>
</cp:coreProperties>
</file>