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ВДАКОВСКОГО СЕЛЬСКОГО ПОСЕЛЕНИЯ</w:t>
      </w:r>
    </w:p>
    <w:p>
      <w:pPr>
        <w:pStyle w:val="Heading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ОГО МУНИЦИПАЛЬНОГО РАЙОНА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9.05. </w:t>
      </w:r>
      <w:r>
        <w:rPr>
          <w:b/>
          <w:sz w:val="26"/>
          <w:szCs w:val="26"/>
          <w:lang w:eastAsia="ar-SA"/>
        </w:rPr>
        <w:t>2021 года                                                                                                        № 35</w:t>
      </w:r>
    </w:p>
    <w:p>
      <w:pPr>
        <w:pStyle w:val="Subtitl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Евдаковского</w:t>
      </w:r>
    </w:p>
    <w:p>
      <w:pPr>
        <w:pStyle w:val="Subtitle"/>
        <w:jc w:val="both"/>
        <w:rPr/>
      </w:pPr>
      <w:r>
        <w:rPr>
          <w:sz w:val="26"/>
          <w:szCs w:val="26"/>
        </w:rPr>
        <w:t>сельского поселения за 2020 год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Рассмотрев протокол публичных слушаний от 14.05.2021 года,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Subtitle"/>
        <w:ind w:firstLine="708"/>
        <w:jc w:val="both"/>
        <w:rPr/>
      </w:pPr>
      <w:r>
        <w:rPr>
          <w:sz w:val="26"/>
          <w:szCs w:val="26"/>
        </w:rPr>
        <w:t>1.Утвердить отчет об исполнении бюджета Евдаковского сельского поселения за  2020 год по доходам в сумме 17784,4 тыс. рублей и по расходам в сумме 16654,3 тыс. рублей с превышением доходов над расходами (профицит местного бюджета) в сумме 1130,1 тыс.  рублей со следующими показателями:</w:t>
      </w:r>
    </w:p>
    <w:p>
      <w:pPr>
        <w:pStyle w:val="Subtitle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ab/>
        <w:t>- по поступлению доходов в  бюджет Евдаковского сельского поселения в 2020 году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- по распределению бюджетных ассигнований бюджета Евдаковского сельского поселения  в 2020 году по разделам, подразделам, целевым статьям (муниципальным программам Евдаковского сельского поселения), группам  видов расходов классификации расходов бюджета Евдаковского сельского поселения,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- по  ведомственной структуре расходов  бюджета Евдаковского сельского поселения в 2020 году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Евдаковского сельского поселения в 2020 году согласно приложению 4 к настоящему решению;</w:t>
      </w:r>
    </w:p>
    <w:p>
      <w:pPr>
        <w:pStyle w:val="TextBody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источники внутреннего финансирования дефицита бюджета Евдаковского сельского поселения в 2020 году согласно приложения 5 к настоящему решению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лава Евдаковского сельского поселения                                                   М.Н.Рощупкин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14293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2693"/>
        <w:gridCol w:w="992"/>
        <w:gridCol w:w="993"/>
        <w:gridCol w:w="850"/>
        <w:gridCol w:w="786"/>
        <w:gridCol w:w="1094"/>
        <w:gridCol w:w="1095"/>
        <w:gridCol w:w="828"/>
      </w:tblGrid>
      <w:tr>
        <w:trPr>
          <w:trHeight w:val="230" w:hRule="atLeast"/>
        </w:trPr>
        <w:tc>
          <w:tcPr>
            <w:tcW w:w="1127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bCs/>
                <w:color w:val="000000"/>
              </w:rPr>
              <w:t>Приложение к решению Совета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родных депутатов Евдаковского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сельского поселения «Об исполнении бюджета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Евдаковского сельского поселения за 2020 год»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от 19.05.2021 г. № 35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 2020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</w:t>
            </w:r>
            <w:r>
              <w:rPr/>
              <w:t>тыс. руб.</w:t>
            </w:r>
          </w:p>
          <w:tbl>
            <w:tblPr>
              <w:tblW w:w="1045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24"/>
              <w:gridCol w:w="2693"/>
              <w:gridCol w:w="992"/>
              <w:gridCol w:w="993"/>
              <w:gridCol w:w="850"/>
            </w:tblGrid>
            <w:tr>
              <w:trPr>
                <w:trHeight w:val="42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Н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именование</w:t>
                  </w:r>
                </w:p>
                <w:p>
                  <w:pPr>
                    <w:pStyle w:val="Normal"/>
                    <w:autoSpaceDE w:val="false"/>
                    <w:ind w:left="-747" w:hanging="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lang w:eastAsia="en-US"/>
                    </w:rPr>
                    <w:t xml:space="preserve">           </w:t>
                  </w: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 xml:space="preserve">Код бюджетной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lang w:eastAsia="en-US"/>
                    </w:rPr>
                    <w:t xml:space="preserve">  </w:t>
                  </w: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классификации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 xml:space="preserve">Утвержденные пла новые назна чения на 2020 год 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Исполнено  за 2020 го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</w:rPr>
                    <w:t>Неисполненные назначения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НАЛОГОВЫЕ И НЕНАЛОГОВЫЕ ДОХОДЫ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91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699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220,3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Налог на доходы физических лиц с доходов, источником которых является налоговый агент, за исключение доходов, в отношении которых исчисление и уплата налога осуществляются в соответствии со ст.227,2271 и 228 НК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1 02010 01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9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Единый сельскохозяйственный налог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5 03010 01 0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1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,5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,5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Налог на имущество физических лиц, взимаемый по ставкам, применяемым к объектам налогооб ложения, расположенным в границах поселений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rFonts w:eastAsia="Times New Roman"/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>000 106 01030 10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8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89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111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Земельный налог, взимаемый по ставкам, установленным в соответстви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с подпунктом 1 пункта 1 ст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ьи 394 Налогового кодекса РФ и применяемым к объектам налогообложения, располо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6 06033 10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0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620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9,2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Земельный налог, взимаемый по ставкам, установленным в соответствии с подпунк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ом 2 пункта 1 статьи 394 Налогового к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декса РФ и применяемым к объектам налогообложения, располо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6 06043 10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15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15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Государственная пошлина за совершение нотариальных действий должностными лицами органов м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тного самоуправления, уполномоченными в соответствии с законодательными актами РФ на совершение нотариальных действ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8 04020 01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,4</w:t>
                  </w:r>
                </w:p>
              </w:tc>
            </w:tr>
            <w:tr>
              <w:trPr>
                <w:trHeight w:val="1111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рочие поступления от использования имущества, находящегося в собственности по селений (за исключ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ием имущества муниципальных бюджет ных и автономных учреждений, а также имущест ва муниципальных унитарных предприятий, в том числе казенных)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183" w:leader="none"/>
                    </w:tabs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  <w:lang w:eastAsia="en-US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000 </w:t>
                    <w:tab/>
                    <w:t>111 09045 10 0000 1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14 02053 10 0000 4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Штрафы, санкции, возмещение ущерб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 116 02020 02 0000 1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Штрафы, санкции, возмещение ущерб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 116 10000 00 0000 1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Штрафы, санкции, возмещение ущерб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 116 07010 10 0000 1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8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8,5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1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рочие неналоговые доходы бюджет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в поселен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17 05050 10 0000 18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3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93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36,4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БЕЗВОЗМЕЗДНЫЕ ПОСТУПЛЕНИЯ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6084,8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6084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,1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Дотаци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2 10000 00 0000 15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155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155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Субвенции  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2 30000 00 0000 15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8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8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2 40000 00 0000 1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1821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1821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1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рочие безвозмездные поступления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7 00000 00 0000 15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ВСЕГО ДОХОДОВ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0755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0654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РАСХОДЫ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Общегосударственные вопросы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000  01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356,8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356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Функционирование глав администраций ор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анов местного самоуправления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0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52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52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Функционирование органов исполнител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ной власт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04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386,8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386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Резервный фонд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11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роведение выборов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07 0100390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 0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2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2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Другие общегосударственные вопросы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13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5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5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Наци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альная обор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2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88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88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203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8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8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Национальная безопасн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ть и правоохранительная деятельно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3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Защита населения и территории от чрез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ычайных ситуаций природного и техногенного характера, гражданская обор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309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Национальная экономик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4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6624,5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5002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1621,9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Дорожное хозяйств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409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lang w:eastAsia="en-US"/>
                    </w:rPr>
                    <w:t>6586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lang w:eastAsia="en-US"/>
                    </w:rPr>
                    <w:t>4964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621,9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Другие вопросы в области национальной экономики 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41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8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8,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Жилищно-коммунальное хозяйств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5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5886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5886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Коммунальное хозяйств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50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966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966,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Благоустройств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503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652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652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Бюджетные инвестици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0505 03101</w:t>
                  </w:r>
                  <w:r>
                    <w:rPr>
                      <w:rFonts w:eastAsia="Calibri"/>
                      <w:color w:val="000000"/>
                      <w:lang w:val="en-US" w:eastAsia="en-US"/>
                    </w:rPr>
                    <w:t>S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>8100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26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268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Образовани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7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772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772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Общее образовани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70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72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72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Культура, кинемотография, средства массовой информаци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8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327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327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,1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Культур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801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327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327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1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Социальная политик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10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20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20,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енсионное обеспечени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1001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8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8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Социальное обеспечени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03 0100990620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32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32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8276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6654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1622,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-271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130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Х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ИТА БЮДЖЕТА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казателя по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ные планоые назначе ния на 20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«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18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178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18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178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18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178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10 0000 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18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178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0 00 00 0000 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0 0000 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10 0000 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депутатов Евда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Об исполн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бюджета Евдаковского сель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оселения за 2020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№</w:t>
      </w:r>
      <w:r>
        <w:rPr>
          <w:sz w:val="24"/>
          <w:szCs w:val="24"/>
        </w:rPr>
        <w:t>35 от  19.05.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поступлений доходов по основным источникам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03"/>
        <w:gridCol w:w="5175"/>
        <w:gridCol w:w="1482"/>
        <w:gridCol w:w="2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99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 02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1 020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1 0000 1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  0000   00 0000 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 на товары  (работы, услуги),  реализуемые на территории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3 0223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3 0224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3 0225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3 0226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5 03010 00 0000 000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5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6 0103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</w:tr>
      <w:tr>
        <w:trPr>
          <w:trHeight w:val="81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6 06033 10 0000 11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 , обладающих земельным участком, расположенным в границах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9</w:t>
            </w:r>
          </w:p>
        </w:tc>
      </w:tr>
      <w:tr>
        <w:trPr>
          <w:trHeight w:val="774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4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 с физических лиц, обладающих земельным  участком, расположенным в границах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и поступление от продажи права на заключение договоров аренды  земельных участков, государственная собственность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00 0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возмещения причиненного ущерба (убытк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17 05050 10 0000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84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0</w:t>
            </w:r>
          </w:p>
        </w:tc>
      </w:tr>
      <w:tr>
        <w:trPr>
          <w:trHeight w:val="83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15002 0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1</w:t>
            </w:r>
          </w:p>
        </w:tc>
      </w:tr>
      <w:tr>
        <w:trPr>
          <w:trHeight w:val="833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000 0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35118 10 0000 15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221610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и муниципальных образова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2077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0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,4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2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 получателям средств бюджетов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8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Arial Unicode MS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</w:t>
      </w:r>
      <w:r>
        <w:rPr>
          <w:rFonts w:eastAsia="Arial Unicode MS"/>
          <w:bCs/>
          <w:sz w:val="24"/>
          <w:szCs w:val="24"/>
          <w:lang w:eastAsia="en-US"/>
        </w:rPr>
        <w:t>Приложение  2</w:t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sz w:val="24"/>
          <w:szCs w:val="24"/>
          <w:lang w:eastAsia="en-US"/>
        </w:rPr>
        <w:t xml:space="preserve">к решению Совета  народных депутатов </w:t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sz w:val="24"/>
          <w:szCs w:val="24"/>
          <w:lang w:eastAsia="en-US"/>
        </w:rPr>
        <w:t xml:space="preserve">Евдаковского сельского поселения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sz w:val="24"/>
          <w:szCs w:val="24"/>
          <w:lang w:eastAsia="en-US"/>
        </w:rPr>
        <w:t>« Об исполнения бюджета</w:t>
      </w:r>
    </w:p>
    <w:p>
      <w:pPr>
        <w:pStyle w:val="Normal"/>
        <w:rPr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sz w:val="24"/>
          <w:szCs w:val="24"/>
          <w:lang w:eastAsia="en-US"/>
        </w:rPr>
        <w:t>Евдаковского сельского поселения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sz w:val="24"/>
          <w:szCs w:val="24"/>
          <w:lang w:eastAsia="en-US"/>
        </w:rPr>
        <w:t xml:space="preserve">за 2020 год  </w:t>
      </w:r>
    </w:p>
    <w:p>
      <w:pPr>
        <w:pStyle w:val="Normal"/>
        <w:rPr>
          <w:rFonts w:eastAsia="Arial Unicode MS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Arial Unicode MS"/>
          <w:bCs/>
          <w:sz w:val="24"/>
          <w:szCs w:val="24"/>
          <w:lang w:eastAsia="en-US"/>
        </w:rPr>
        <w:t>№</w:t>
      </w: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Arial Unicode MS"/>
          <w:bCs/>
          <w:sz w:val="24"/>
          <w:szCs w:val="24"/>
          <w:lang w:eastAsia="en-US"/>
        </w:rPr>
        <w:t>35 от 19.05. 2021г.»</w:t>
      </w:r>
    </w:p>
    <w:p>
      <w:pPr>
        <w:pStyle w:val="Normal"/>
        <w:spacing w:before="100" w:after="0"/>
        <w:rPr>
          <w:rFonts w:eastAsia="Arial Unicode MS"/>
          <w:bCs/>
          <w:sz w:val="24"/>
          <w:szCs w:val="24"/>
          <w:lang w:eastAsia="en-US"/>
        </w:rPr>
      </w:pPr>
      <w:r>
        <w:rPr>
          <w:rFonts w:eastAsia="Arial Unicode MS"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4"/>
          <w:szCs w:val="24"/>
        </w:rPr>
        <w:t>Распределение бюджетных ассигнований за 2020 год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расходов бюджета Евда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ыс. руб.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67"/>
        <w:gridCol w:w="567"/>
        <w:gridCol w:w="1417"/>
        <w:gridCol w:w="709"/>
        <w:gridCol w:w="992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Евдак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4,3</w:t>
            </w:r>
          </w:p>
        </w:tc>
      </w:tr>
      <w:tr>
        <w:trPr>
          <w:trHeight w:val="6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обеспечение деятельности главы администрации    в рамках  муниципальной программы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,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обеспечение функций   органов местного самоуправления в рамках  муниципальной программы «Муниципальное управление и гражданское общество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2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6,9</w:t>
            </w:r>
          </w:p>
        </w:tc>
      </w:tr>
      <w:tr>
        <w:trPr>
          <w:trHeight w:val="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>
          <w:trHeight w:val="1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1003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3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6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других расходных обязательств муниципальной программы  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>
          <w:trHeight w:val="43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других расходных обязательств муниципальной программы  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0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0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08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переданных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1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2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в сфере градостроительной деятельно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3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0101098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муниципальной программы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00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0100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2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0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ети автомобильных дорог в рамках   муниципальной программы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4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00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,0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2</w:t>
            </w:r>
          </w:p>
        </w:tc>
      </w:tr>
      <w:tr>
        <w:trPr>
          <w:trHeight w:val="1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2005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нструкция и ремонт сетей объектов водоснабжения в рамках инициативного бюдже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3101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еконструкция и ремонт сетей объектов водоснабжения в рамках подпрограммы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3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22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ормирование и модернизация коммунального хозяйства в рамках подпрограммы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102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,9</w:t>
            </w:r>
          </w:p>
        </w:tc>
      </w:tr>
      <w:tr>
        <w:trPr>
          <w:trHeight w:val="1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2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2" w:leader="none"/>
                <w:tab w:val="left" w:pos="14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3</w:t>
            </w:r>
          </w:p>
        </w:tc>
      </w:tr>
      <w:tr>
        <w:trPr>
          <w:trHeight w:val="1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2" w:leader="none"/>
                <w:tab w:val="left" w:pos="14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2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 в рамках подпрограммы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201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1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я бюджетам муниципальных образований на уличное освещение в рамках подпрограммы 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201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1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  в рамках  подпрограммы «Благоустройство  территории поселения» муниципальной программы  «Развитие территории поселения в 2014-2019г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204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2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4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3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3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3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5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5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7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7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ривание сква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8,1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1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переданных полномочий по решению  вопросов  местного значения в соответствии с заключенными соглашениями в рамках муниципальной программы «Муниципальное управление и гражданское общество» (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6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72,0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2,0</w:t>
            </w:r>
          </w:p>
        </w:tc>
      </w:tr>
      <w:tr>
        <w:trPr>
          <w:trHeight w:val="6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обеспечение деятельности (оказание услуг) муниципальных учреждений в рамках   муниципальной программы   «Развитие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,7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данные полномочия по решению вопросов местного значения в соответствии с заключенными соглашениями в рамках     муниципальной программы   ««Развитие культуры и спорта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4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,1</w:t>
            </w:r>
          </w:p>
        </w:tc>
      </w:tr>
      <w:tr>
        <w:trPr>
          <w:trHeight w:val="13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1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муниципальных  служащих   в рамках   муниципальной программы   «Муниципальное управление и гражданское общество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9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</w:tr>
      <w:tr>
        <w:trPr>
          <w:trHeight w:val="27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7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9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1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w:r>
        <w:br w:type="page"/>
      </w:r>
    </w:p>
    <w:p>
      <w:pPr>
        <w:pStyle w:val="Normal"/>
        <w:ind w:left="-54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-54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-54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-54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5124" w:firstLine="540"/>
        <w:jc w:val="right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риложение 3</w:t>
      </w:r>
    </w:p>
    <w:p>
      <w:pPr>
        <w:pStyle w:val="Normal"/>
        <w:ind w:left="-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депутатов Евда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«Об исполнении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бюджета Евдаковского сельского 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оселения за 2020 год»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                № </w:t>
      </w:r>
      <w:r>
        <w:rPr>
          <w:sz w:val="24"/>
          <w:szCs w:val="24"/>
        </w:rPr>
        <w:t>35 от 19.05.2021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местного бюджета з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709"/>
        <w:gridCol w:w="567"/>
        <w:gridCol w:w="567"/>
        <w:gridCol w:w="1417"/>
        <w:gridCol w:w="709"/>
        <w:gridCol w:w="992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Евдаковского 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4,3</w:t>
            </w:r>
          </w:p>
        </w:tc>
      </w:tr>
      <w:tr>
        <w:trPr>
          <w:trHeight w:val="6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обеспечение деятельности главы администрации    в рамках 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,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обеспечение функций   органов местного самоуправления в рамках  муниципальной программы «Муниципальное управление и гражданское обще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2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6,9</w:t>
            </w:r>
          </w:p>
        </w:tc>
      </w:tr>
      <w:tr>
        <w:trPr>
          <w:trHeight w:val="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6</w:t>
            </w:r>
          </w:p>
        </w:tc>
      </w:tr>
      <w:tr>
        <w:trPr>
          <w:trHeight w:val="1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2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3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3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>
          <w:trHeight w:val="2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6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других расходных обязательств муниципальной программы  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</w:tr>
      <w:tr>
        <w:trPr>
          <w:trHeight w:val="43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других расходных обязательств муниципальной программы  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0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0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08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переданных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внутреннему финансовому контролю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19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внешнему финансовому контролю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2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в сфере градостроительной деятельности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139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0101098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100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0100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trHeight w:val="2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00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ети автомобильных дорог в рамках   муниципальной программы «Общеэкономические вопросы в области национальной эконом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4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88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00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,0</w:t>
            </w:r>
          </w:p>
        </w:tc>
      </w:tr>
      <w:tr>
        <w:trPr>
          <w:trHeight w:val="2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2</w:t>
            </w:r>
          </w:p>
        </w:tc>
      </w:tr>
      <w:tr>
        <w:trPr>
          <w:trHeight w:val="1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02005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нструкция и ремонт сетей объектов водоснабжения в рамках инициативного бюдже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3101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8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еконструкция и ремонт сетей объектов водоснабжения в рамках подпрограммы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,3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1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3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22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ормирование и модернизация коммунального хозяйства в рамках подпрограммы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102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,9</w:t>
            </w:r>
          </w:p>
        </w:tc>
      </w:tr>
      <w:tr>
        <w:trPr>
          <w:trHeight w:val="1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2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2" w:leader="none"/>
                <w:tab w:val="left" w:pos="14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3</w:t>
            </w:r>
          </w:p>
        </w:tc>
      </w:tr>
      <w:tr>
        <w:trPr>
          <w:trHeight w:val="1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1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2" w:leader="none"/>
                <w:tab w:val="left" w:pos="14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29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 в рамках подпрограммы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201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1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я бюджетам муниципальных образований на уличное освещение в рамках подпрограммы 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201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6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1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  в рамках  подпрограммы «Благоустройство  территории поселения» муниципальной программы  «Развитие территории поселения в 2014-2019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3204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2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4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3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3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39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5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4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5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7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2077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ривание скваж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268,1</w:t>
            </w:r>
          </w:p>
        </w:tc>
      </w:tr>
      <w:tr>
        <w:trPr>
          <w:trHeight w:val="2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101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,1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переданных полномочий по решению  вопросов  местного значения в соответствии с заключенными соглашениями в рамках муниципальной программы «Муниципальное управление и гражданское общество» (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6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72,0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6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2,0</w:t>
            </w:r>
          </w:p>
        </w:tc>
      </w:tr>
      <w:tr>
        <w:trPr>
          <w:trHeight w:val="62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на обеспечение деятельности (оказание услуг) муниципальных учреждений в рамках   муниципальной программы   «Развитие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,7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данные полномочия по решению вопросов местного значения в соответствии с заключенными соглашениями в рамках     муниципальной программы   ««Развитие культуры и спорта»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4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,1</w:t>
            </w:r>
          </w:p>
        </w:tc>
      </w:tr>
      <w:tr>
        <w:trPr>
          <w:trHeight w:val="13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49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1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муниципальных  служащих   в рамках   муниципальной программы   «Муниципальное управление и гражданское обще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9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1</w:t>
            </w:r>
          </w:p>
        </w:tc>
      </w:tr>
      <w:tr>
        <w:trPr>
          <w:trHeight w:val="27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7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9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1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депутатов Евда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«Об исполн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бюджета Евдак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оселения за 202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№ </w:t>
      </w:r>
      <w:r>
        <w:rPr>
          <w:sz w:val="24"/>
          <w:szCs w:val="24"/>
        </w:rPr>
        <w:t>35 от 19.05.2021г.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color w:val="000000"/>
          <w:sz w:val="24"/>
          <w:szCs w:val="24"/>
        </w:rPr>
        <w:t>Распределение бюджетных ассигнований  на 2020</w:t>
      </w:r>
      <w:r>
        <w:rPr/>
        <w:t xml:space="preserve"> год по целевым статьям                    (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567"/>
        <w:gridCol w:w="567"/>
        <w:gridCol w:w="709"/>
        <w:gridCol w:w="12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62"/>
        <w:gridCol w:w="1843"/>
        <w:gridCol w:w="583"/>
        <w:gridCol w:w="585"/>
        <w:gridCol w:w="582"/>
        <w:gridCol w:w="1305"/>
      </w:tblGrid>
      <w:tr>
        <w:trPr>
          <w:tblHeader w:val="true"/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  <w:t>В С Е Г 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54,3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37,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главы администрации    в рамках  муниципальной программы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1 92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,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1 0 01 92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2,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сходы на обеспечение функций   органов местного самоуправления в рамках  муниципальной программы «Муниципальное управление и гражданское общество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2 9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6,9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2 9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2,6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2 9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4,3</w:t>
            </w:r>
          </w:p>
        </w:tc>
      </w:tr>
      <w:tr>
        <w:trPr>
          <w:trHeight w:val="1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02 92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ведение выборов главы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1 00 39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3</w:t>
            </w:r>
          </w:p>
        </w:tc>
      </w:tr>
      <w:tr>
        <w:trPr>
          <w:trHeight w:val="1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1 00 39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3</w:t>
            </w:r>
          </w:p>
        </w:tc>
      </w:tr>
      <w:tr>
        <w:trPr>
          <w:trHeight w:val="1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ведение выборов в Совет народных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1 00 39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1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0 39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5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других расходных обязательств муниципальной программы  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8</w:t>
            </w:r>
          </w:p>
        </w:tc>
      </w:tr>
      <w:tr>
        <w:trPr>
          <w:trHeight w:val="25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других расходных обязатель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1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10 9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1 09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1 09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 010 98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ереданные полномочия 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 010 98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переданных полномочий по внутреннему финансовому контролю в соответствии с заключенным согла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1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11 9807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Выполнение переданных полномочий по внешнему финансовому контролю в соответствии с заключенным согла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1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12 98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переданных полномочий в сфере градостроительной деятельности в соответствии с заключенным согла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1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ереданные полномочия в сфере градостроительной деятельност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соответствии с заключенным соглаш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 13 98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муниципальной программы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551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01 0 05 51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01 0 05 511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ыполнение переданных полномочий по решению  вопросов  местного значения в соответствии с заключенными соглашениями в рамках муниципальной программы «Муниципальное управление и гражданское общество» (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4 88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,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1 0 04 88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772,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муниципальных  служащих   в рамках   муниципальной программы   «Муниципальное управление и гражданское общество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7 9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1 0 07 9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0 990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 00 990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2,6</w:t>
            </w:r>
          </w:p>
        </w:tc>
      </w:tr>
      <w:tr>
        <w:trPr>
          <w:trHeight w:val="64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итие сети автомобильных дорог в рамках   муниципальной программы «Общеэкономические вопросы в области национальной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5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4,4</w:t>
            </w:r>
          </w:p>
        </w:tc>
      </w:tr>
      <w:tr>
        <w:trPr>
          <w:trHeight w:val="3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0 05 88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1385,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2 0 05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88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79,0</w:t>
            </w:r>
          </w:p>
        </w:tc>
      </w:tr>
      <w:tr>
        <w:trPr>
          <w:trHeight w:val="2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звити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S8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2</w:t>
            </w:r>
          </w:p>
        </w:tc>
      </w:tr>
      <w:tr>
        <w:trPr>
          <w:trHeight w:val="3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деление границ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02 0 03S</w:t>
            </w:r>
            <w:r>
              <w:rPr>
                <w:bCs/>
                <w:color w:val="000000"/>
                <w:sz w:val="18"/>
                <w:szCs w:val="18"/>
              </w:rPr>
              <w:t>8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Евдаковского сельского поселения  «Развитие территории поселения в 2014-2019г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86,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4,3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конструкция и ремонт сетей объектов водоснабжения в рамках подпрограммы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12,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конструкция и ремонт сетей объектов водоснабжения в рамках инициативного бюдже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78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78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9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4,3</w:t>
            </w:r>
          </w:p>
        </w:tc>
      </w:tr>
      <w:tr>
        <w:trPr>
          <w:trHeight w:val="4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9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5,3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1 9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0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ребуривание скважины за счет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3 1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8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268</w:t>
            </w:r>
            <w:r>
              <w:rPr>
                <w:bCs/>
                <w:color w:val="000000"/>
                <w:sz w:val="18"/>
                <w:szCs w:val="18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3 1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8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268</w:t>
            </w:r>
            <w:r>
              <w:rPr>
                <w:bCs/>
                <w:color w:val="000000"/>
                <w:sz w:val="18"/>
                <w:szCs w:val="18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формирование и модернизация коммунального хозяйства в рамках подпрограммы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,9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2 90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1,3</w:t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1 02 90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2,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ичное освещение в рамках подпрограммы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3,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1 90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3,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1 90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3,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убсидия бюджетам муниципальных образований на уличное освещение в рамках подпрограммы 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3 2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8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3 2 0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8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беспечение сохранности и ремонт военно -мемориальных объектов в рамках подпрограммы «Благоустройство  территории поселения» муниципальной программы  «Развитие территории поселения в 2014-2019гг»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2 03 9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.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3 9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.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чие мероприятия по благоустройству  в рамках  подпрограммы «Благоустройство  территории поселения» муниципальной программы  «Развитие территории поселения в 2014-2019гг»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2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чие мероприятия по благоустройству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4 90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,2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4 90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,2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Повышение энергоэффективности и энергосбережения</w:t>
            </w:r>
            <w:r>
              <w:rPr>
                <w:b/>
                <w:iCs/>
                <w:sz w:val="18"/>
                <w:szCs w:val="18"/>
              </w:rPr>
              <w:t xml:space="preserve"> в рамках  подпрограммы «Благоустройство  территории поселения» муниципальной программы  «Развитие территории поселения в 2014-2019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2 05 91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3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5 91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3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2 07785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3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 2 07785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7,8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ходы на обеспечение деятельности (оказание услуг) муниципальных учреждений в рамках   муниципальной программы   «Развитие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9,7</w:t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8,7</w:t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2 2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ереданные полномочия по решению вопросов местного значения в соответствии с заключенными соглашениями в рамках     муниципальной программы   ««Развитие культуры и спорта»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4 98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8,1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0 04 98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8,1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народных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депутатов Евда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Об исполн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бюджета Евдаковского сель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оселения за 2020 год»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№ </w:t>
      </w:r>
      <w:r>
        <w:rPr>
          <w:sz w:val="24"/>
          <w:szCs w:val="24"/>
        </w:rPr>
        <w:t xml:space="preserve">35 от 19.05.2021 г.        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Евдаковского сельского поселения в 2020 год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 рублей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"/>
        <w:gridCol w:w="3400"/>
        <w:gridCol w:w="4250"/>
        <w:gridCol w:w="1682"/>
      </w:tblGrid>
      <w:tr>
        <w:trPr>
          <w:trHeight w:val="9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ой классификации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90 00 00 00 00 0000 0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ов бюджетов - всег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30,1</w:t>
            </w:r>
          </w:p>
        </w:tc>
      </w:tr>
      <w:tr>
        <w:trPr>
          <w:trHeight w:val="8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 0000 0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30,1</w:t>
            </w:r>
          </w:p>
        </w:tc>
      </w:tr>
      <w:tr>
        <w:trPr>
          <w:trHeight w:val="69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834,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834,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834,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834,3</w:t>
            </w:r>
          </w:p>
        </w:tc>
      </w:tr>
      <w:tr>
        <w:trPr>
          <w:trHeight w:val="7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4,2</w:t>
            </w:r>
          </w:p>
        </w:tc>
      </w:tr>
      <w:tr>
        <w:trPr>
          <w:trHeight w:val="88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4,2</w:t>
            </w:r>
          </w:p>
        </w:tc>
      </w:tr>
      <w:tr>
        <w:trPr>
          <w:trHeight w:val="8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4,2</w:t>
            </w:r>
          </w:p>
        </w:tc>
      </w:tr>
      <w:tr>
        <w:trPr>
          <w:trHeight w:val="8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4,2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400"/>
        <w:gridCol w:w="252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января 2021 г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01.2021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6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вдаковское сельское поселение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</w:t>
            </w:r>
          </w:p>
        </w:tc>
      </w:tr>
      <w:tr>
        <w:trPr>
          <w:trHeight w:val="319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17415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54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5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04 652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784 368,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350,4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4 216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4 866,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414,72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99,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,54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99,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,54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96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,54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76,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,54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6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6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36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37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36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5 679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6 531,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190,3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73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737,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73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737,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002,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00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5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5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5 9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6 793,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189,7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853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189,50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853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189,50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 810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189,5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,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9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940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941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940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4 126,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4 126,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4,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4,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00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3 01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3 01 0101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4 758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841,7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59,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61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00 02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20 02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59,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61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59,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6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10 0000 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59,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6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598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401,0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598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401,0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 598,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401,09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84 836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84 742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,06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64 836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64 742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,06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55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55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2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6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6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2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6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6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21 736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21 642,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,06</w:t>
            </w:r>
          </w:p>
        </w:tc>
      </w:tr>
      <w:tr>
        <w:trPr>
          <w:trHeight w:val="9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9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9 289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98</w:t>
            </w:r>
          </w:p>
        </w:tc>
      </w:tr>
      <w:tr>
        <w:trPr>
          <w:trHeight w:val="114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9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9 289,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98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42 436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42 353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,08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42 436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42 353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,0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1544"/>
        <w:gridCol w:w="1701"/>
        <w:gridCol w:w="1035"/>
        <w:gridCol w:w="4068"/>
      </w:tblGrid>
      <w:tr>
        <w:trPr>
          <w:trHeight w:val="282" w:hRule="atLeast"/>
        </w:trPr>
        <w:tc>
          <w:tcPr>
            <w:tcW w:w="103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4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76 328,6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654 255,1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2 073,57</w:t>
            </w:r>
          </w:p>
        </w:tc>
      </w:tr>
      <w:tr>
        <w:trPr>
          <w:trHeight w:val="240" w:hRule="atLeast"/>
        </w:trPr>
        <w:tc>
          <w:tcPr>
            <w:tcW w:w="48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083,5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083,5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083,5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083,5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083,5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083,5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2 32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2 321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762,5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762,5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6 807,7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6 807,7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2 638,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2 638,0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2 638,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2 638,0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3 586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3 586,9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051,1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051,1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 169,6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 169,6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 169,6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4 169,6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78,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478,0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691,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691,5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выборов в Совет народных депутатов в Лисичанское сель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0 03 9011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47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47,8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0 03 9011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47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47,8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0 03 90110 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47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47,8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выборов главы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0 03 9012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22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22,8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0 03 9012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22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22,8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0 03 90120 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22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322,8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48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48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48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48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68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68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68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68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02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2,8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2,8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020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2,8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2,8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0200 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2,8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2,8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0200 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2,8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2,8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1 98070 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9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9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9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9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376,7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376,7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23,2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23,2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7 289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5 379,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1 909,86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7 289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5 379,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1 909,86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7 289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5 379,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1 909,8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7 289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5 379,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1 909,86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9 032,8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9 032,8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9 032,8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9 032,8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9 032,8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9 032,8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9 032,8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9 032,8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подготовку сведений о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5,8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5,8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5,8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5,8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ощрение за достижение наилучших значений региональных показа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7849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7849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7849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7849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0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4 2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4 298,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8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3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299,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8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3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299,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3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299,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56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56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94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1 946,5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2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269,5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2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269,5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27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269,5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67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677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67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677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67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677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36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361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36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361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36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361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36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 361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17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175,7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17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175,7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17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175,7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17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175,7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8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вышение энергетической эффективности и сокращение энергетичских издерж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9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9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9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5 9122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99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 Евдаковского сельского поселения за счет межбюджетных трансфертов на поощрение по результатам оценки эффективности разви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7 7851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7 7851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7 7851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7 7851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буривание скважины за счет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3 1 01 S81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8 136,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8 053,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,24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3 1 01 S8100 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8 136,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8 053,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,2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3 1 01 S81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8 136,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8 053,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,24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3 1 01 S8100 4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8 136,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8 053,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,24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67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669,9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9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26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261,9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9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26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8 261,9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9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5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53,3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4 70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4 708,5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8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8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8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8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8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8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4 9805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8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8 122,2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,7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4 9805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8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8 122,2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,7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4 98050 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8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8 122,2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,72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36,8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36,8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36,8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36,8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36,8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36,8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36,8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36,8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3 01 0 09 9062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12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121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3 01 0 09 90620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12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121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3 01 0 09 90620 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12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121,0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71 675,8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0 112,99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00"/>
        <w:gridCol w:w="1719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41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675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30 112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1 788,79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675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30 112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1 788,7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675,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30 112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1 788,79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 004 652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834 338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 004 652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834 338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 004 652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834 338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 004 652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834 338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8 004 652,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834 338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76 328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04 225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76 328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04 225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76 328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04 225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76 328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04 225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76 328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04 225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 Знак2"/>
    <w:qFormat/>
    <w:rPr>
      <w:rFonts w:eastAsia="Times New Roman"/>
      <w:sz w:val="32"/>
      <w:lang w:val="ru-RU"/>
    </w:rPr>
  </w:style>
  <w:style w:type="character" w:styleId="1">
    <w:name w:val="Знак Знак1"/>
    <w:qFormat/>
    <w:rPr>
      <w:rFonts w:eastAsia="Times New Roman"/>
      <w:sz w:val="32"/>
      <w:lang w:val="ru-RU"/>
    </w:rPr>
  </w:style>
  <w:style w:type="character" w:styleId="Style18">
    <w:name w:val="Текст выноски Знак"/>
    <w:qFormat/>
    <w:rPr>
      <w:rFonts w:ascii="Calibri" w:hAnsi="Calibri" w:eastAsia="Times New Roman" w:cs="Times New Roman"/>
      <w:sz w:val="2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Calibri" w:hAnsi="Calibri" w:cs="Calibri"/>
      <w:sz w:val="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1:00Z</dcterms:created>
  <dc:creator>admin</dc:creator>
  <dc:description/>
  <cp:keywords/>
  <dc:language>en-US</dc:language>
  <cp:lastModifiedBy>admin</cp:lastModifiedBy>
  <cp:lastPrinted>2021-03-24T18:24:00Z</cp:lastPrinted>
  <dcterms:modified xsi:type="dcterms:W3CDTF">2021-05-25T13:27:00Z</dcterms:modified>
  <cp:revision>6</cp:revision>
  <dc:subject/>
  <dc:title/>
</cp:coreProperties>
</file>