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НАРОДНЫХ ДЕПУТАТОВ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ЕВДАКОВСКОГО СЕЛЬСКОГО ПОСЕЛЕНИЯ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ЕШЕНИЕ</w:t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2 июля  2021 г.                                                                                          №4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численности муниципальны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ужащих Евдаков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фактических затрата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их денежное содержа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6 месяцев  2021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ассмотрев отчет об исполнении бюджета Евдаковского сельского поселения за 1 полугодие 2021 года Совет народных депутатов Евдаковского сельского поселения</w:t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Численность лиц замещающих выборную муниципальную должность в органах местного самоуправления Евдаковского сельского поселения за отчетный период - 1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Численность лиц, замещающих должности муниципальной службы органов местного самоуправления Евдаковского сельского поселения за отчетный период - 1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 Фактические затраты на денежное вознаграждение лица, замещающего выборную муниципальную должность и денежное содержание муниципальных служащих за 1 полугодие 2021 года  органов местного самоуправления Евдаковского сельского поселения принять к сведен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– 230 991,19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специалист – 113 636,78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Евдаковского сельского  поселения                               М.Н. Рощуп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6:36:00Z</dcterms:created>
  <dc:creator>admin</dc:creator>
  <dc:description/>
  <cp:keywords/>
  <dc:language>en-US</dc:language>
  <cp:lastModifiedBy>admin</cp:lastModifiedBy>
  <dcterms:modified xsi:type="dcterms:W3CDTF">2021-07-26T08:14:00Z</dcterms:modified>
  <cp:revision>2</cp:revision>
  <dc:subject/>
  <dc:title/>
</cp:coreProperties>
</file>