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 июля 2021 года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№ 42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 внесения  изменений и дополнений в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 Евдаков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Евдаковского сельского поселения Каменского муниципального района Воронежской области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23 августа 2020 года в 11:00 ч. в здании сельского Дома Культуры по адресу: Воронежская область, Каменский район, с. Евдаково, ул. Садовая, 6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Снегур Юлия Валентиновна, ведущий специалист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Роговая Ольга Васильевна, депутат Совета народных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Дмитриева Ольга Сергеевна, специалист по общим вопросам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М.Н. Рощуп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Евдаков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2.07.2021 г. № 42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autoSpaceDE w:val="false"/>
        <w:spacing w:lineRule="atLeast" w:line="360"/>
        <w:jc w:val="center"/>
        <w:rPr/>
      </w:pPr>
      <w:r>
        <w:rPr>
          <w:bCs/>
          <w:color w:val="000000"/>
          <w:sz w:val="28"/>
          <w:szCs w:val="28"/>
        </w:rPr>
        <w:t xml:space="preserve">ЕДАКОВСКОГО СЕЛЬСКОГО ПОСЕЛЕНИЯ </w:t>
      </w:r>
    </w:p>
    <w:p>
      <w:pPr>
        <w:pStyle w:val="Normal"/>
        <w:shd w:fill="FFFFFF" w:val="clear"/>
        <w:autoSpaceDE w:val="false"/>
        <w:spacing w:lineRule="atLeast" w:line="360"/>
        <w:jc w:val="center"/>
        <w:rPr/>
      </w:pPr>
      <w:r>
        <w:rPr>
          <w:bCs/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tLeast" w:line="360"/>
        <w:rPr/>
      </w:pPr>
      <w:r>
        <w:rPr>
          <w:color w:val="000000"/>
          <w:sz w:val="28"/>
          <w:szCs w:val="28"/>
        </w:rPr>
        <w:t>от _________________                                                                                 №______</w:t>
      </w:r>
    </w:p>
    <w:p>
      <w:pPr>
        <w:pStyle w:val="Normal"/>
        <w:shd w:fill="FFFFFF" w:val="clear"/>
        <w:autoSpaceDE w:val="false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</w:t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left="720" w:hanging="0"/>
        <w:jc w:val="both"/>
        <w:rPr/>
      </w:pPr>
      <w:r>
        <w:rPr>
          <w:sz w:val="28"/>
          <w:szCs w:val="28"/>
        </w:rPr>
        <w:t>3.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Евдаковско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М.Н. Рощупкин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/>
      </w:pPr>
      <w:r>
        <w:rPr>
          <w:bCs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</w:t>
      </w:r>
      <w:r>
        <w:rPr>
          <w:b/>
          <w:bCs/>
          <w:color w:val="000000"/>
          <w:sz w:val="28"/>
          <w:szCs w:val="28"/>
        </w:rPr>
        <w:t>Евдаковского сельского поселения Каменского муниципального района Воронежской области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10 Устава часть 1 дополнить пунктами 16 и 17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6) предоставление сотруднику, замещающему  должность участкового уполномоченного полиции, и членам его  семьи жилого помещения на  период замещения сотрудником указанной  должност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7) осуществление мероприятий  по  оказанию  помощи лицам, находящимся  в состоянии алкогольного, наркотического или иного токсического  опьянения.»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2. В статье 18 Устав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часть 7 дополнить пунктом 7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7) обсуждение инициативного проекта  и принятие решения по вопросу о его одобрении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частью 8.1.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8.1. Органы территориального общественного самоуправления могут выдвигать инициативный проект в качестве инициаторов проекта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3. В статье 20 Устав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Часть 1 после слов « и должностных лиц местного самоуправления,» дополнить  словами « обсуждения  вопросов внесения инициативных проектов и их рассмотрения,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2. Часть 5 дополнить  абзаце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 собрания граждан в целях рассмотрения и обсуждения вопросов внесения инициативных проектов определяется решением Совета народных депутатов Евдаковского сельского поселения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4. В статье  22 Устав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1. Часть 2 дополнить предложение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В опросе граждан  по вопросу выявления мнения граждан о поддержке инициативного проекта вправе участвовать жители Евдаковского сельского 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асть 3 дополнить пунктом 3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3) жителей Евдаковского сельского поселения или его части, в которых предлагается реализовать инициативный  проект, достигших шестнадцатилетнего возраста, - для  выявления мнения граждан  о поддержке данного инициативного проекта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3. В части 5 в абзаце первом слова « Советом народных депутатов Евдаковского сельского поселения. В нормативном» заменить словами «Советом народных депутатов Евдаковского сельского поселения. Для проведения опроса граждан может использоваться официальный сайт Евдаковского сельского поселения в информационно-телекоммуникационной сети «Интернет». В нормативном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4. Часть 5 дополнить пунктом 6 следующего 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6) порядок идентификации участников опроса в случае проведения опроса граждан  с использованием официального сайта Евдаковского сельского поселения в информационно-телекоммуникационной сети « Интернет»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5. Пункт 1 части 7 дополнить словами «или жителей Евдаковского сельского поселения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Евдаковского сельского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от 22.07.2021 г. № 4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Евдаков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«О внесении изменений и дополнений в Устав Евдаковского сельского поселения Каменского муниципального района Воронеж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 Евдаково, ул. Захарченко, 28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внесения изменений и дополнений в Устав Евдаков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3. Порядок рассмотрения предложений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ab/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Евдаковского сельского поселения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ab/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общее ко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«О внесении изменений и дополнений в Устав Евдаков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7:00Z</dcterms:created>
  <dc:creator>Alena</dc:creator>
  <dc:description/>
  <dc:language>en-US</dc:language>
  <cp:lastModifiedBy>admin</cp:lastModifiedBy>
  <cp:lastPrinted>2021-07-26T10:37:00Z</cp:lastPrinted>
  <dcterms:modified xsi:type="dcterms:W3CDTF">2021-07-26T07:39:00Z</dcterms:modified>
  <cp:revision>16</cp:revision>
  <dc:subject/>
  <dc:title>СОВЕТ НАРОДНЫХ ДЕПУТАТОВ</dc:title>
</cp:coreProperties>
</file>