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ВДА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М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30" w:leader="none"/>
        </w:tabs>
        <w:outlineLvl w:val="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4"/>
          <w:szCs w:val="24"/>
        </w:rPr>
      </w:pPr>
      <w:r>
        <w:rPr>
          <w:sz w:val="24"/>
          <w:szCs w:val="24"/>
        </w:rPr>
        <w:t>04  июля   2022г.                                                                                              №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одных депутатов от 30.12.2021 г.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Евда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вет народных депутатов Евдаковского сельского поселения решил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</w:rPr>
        <w:t>Внести в решение Совета народных депутатов от 30.12.2021 г. № 54 «О бюджете Евдаковского сельского поселения Каменского муниципального района Воронежской области на 2022 и плановый период 2023 и 2024 годов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в пункте 1 подпункта 1 слова «в сумме 14350,82619 тыс. рублей» заменить словами « в сумме 14710,6785 тыс. рублей»;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 в подпункте 2 слова «в сумме  14350,82619 тыс. рублей»  заменить словами « в сумме 14710,6785 тыс. рублей»;</w:t>
      </w:r>
    </w:p>
    <w:p>
      <w:pPr>
        <w:pStyle w:val="Normal"/>
        <w:tabs>
          <w:tab w:val="clear" w:pos="708"/>
          <w:tab w:val="left" w:pos="1215" w:leader="none"/>
          <w:tab w:val="left" w:pos="2340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2) приложение № 1 «Доходы Евдаковского сельского поселения на 2022 год» изложить в новой редакции согласно, приложения № 1 к настоящему решению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3) приложение №2 «Распределение бюджетных ассигнований на 2022 год и на плановый период 2023 и 2024 годов по разделам и подразделам, целевым статьям (муниципальным программам Евдаковского сельского поселения и непрограммным направлениям деятельности), группам видов расходов,  классификации расходов бюджета Евдаковского сельского поселения» изложить в новой редакции согласно приложения № 2 к настоящему решению;</w:t>
      </w:r>
    </w:p>
    <w:p>
      <w:pPr>
        <w:pStyle w:val="Normal"/>
        <w:tabs>
          <w:tab w:val="clear" w:pos="708"/>
          <w:tab w:val="left" w:pos="1215" w:leader="none"/>
          <w:tab w:val="left" w:pos="23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4) приложение №3 «</w:t>
      </w:r>
      <w:r>
        <w:rPr>
          <w:sz w:val="24"/>
          <w:szCs w:val="24"/>
        </w:rPr>
        <w:t xml:space="preserve">Ведомственная структура расходов местного бюджета на 2022 год и на плановый период  2023 и 2024 годов» </w:t>
      </w:r>
      <w:r>
        <w:rPr>
          <w:bCs/>
          <w:sz w:val="24"/>
          <w:szCs w:val="24"/>
        </w:rPr>
        <w:t>изложить в новой редакции согласно приложения   № 3 к настоящему решени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5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№4 «</w:t>
      </w:r>
      <w:r>
        <w:rPr>
          <w:color w:val="000000"/>
          <w:sz w:val="24"/>
          <w:szCs w:val="24"/>
        </w:rPr>
        <w:t>Распределение бюджетных ассигнований  на 2022 год и на плановый период 2023 и 2024 годов год по целевым статьям (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»</w:t>
      </w:r>
      <w:r>
        <w:rPr>
          <w:bCs/>
          <w:sz w:val="24"/>
          <w:szCs w:val="24"/>
        </w:rPr>
        <w:t xml:space="preserve"> изложить в новой редакции согласно приложения  № 4 к настоящему решению;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 решение вступает в силу со дня официального обнародования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Евдаковского сельского поселения                              М.Н. Рощупк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народных депутатов Евдаковского сельского поселения Каменского муниципального района </w:t>
      </w:r>
    </w:p>
    <w:p>
      <w:pPr>
        <w:pStyle w:val="Normal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>Воронежской области</w:t>
      </w:r>
      <w:r>
        <w:rPr>
          <w:b/>
          <w:bCs/>
          <w:sz w:val="16"/>
          <w:szCs w:val="16"/>
        </w:rPr>
        <w:t xml:space="preserve"> от 04.07.2022 г. № 78</w:t>
      </w:r>
    </w:p>
    <w:p>
      <w:pPr>
        <w:pStyle w:val="Normal"/>
        <w:jc w:val="right"/>
        <w:rPr/>
      </w:pPr>
      <w:r>
        <w:rPr>
          <w:sz w:val="16"/>
          <w:szCs w:val="16"/>
        </w:rPr>
        <w:t>«</w:t>
      </w:r>
      <w:r>
        <w:rPr>
          <w:b/>
          <w:bCs/>
          <w:sz w:val="16"/>
          <w:szCs w:val="16"/>
        </w:rPr>
        <w:t>О внесении изменений в решение Совета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родных депутатов от 30.12.2021 г. № 5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О бюджете Евдаковского сельского поселения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менского муниципального района Воронежской област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22 год и плановый период 2023 и 2024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Евдаковского сельского поселения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аменского муниципального района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>Воронежской области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>от 30.12.2021г. №54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Евдаковского сельского поселения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аменского муниципального района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оронежской области на 2022 год и </w:t>
      </w:r>
    </w:p>
    <w:p>
      <w:pPr>
        <w:pStyle w:val="Normal"/>
        <w:jc w:val="right"/>
        <w:rPr>
          <w:sz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овый период 2023 и 2024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Евдаковского сельского поселения на 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плановый период 2023 и 2024 годов гг. </w:t>
      </w:r>
    </w:p>
    <w:p>
      <w:pPr>
        <w:pStyle w:val="Normal"/>
        <w:numPr>
          <w:ilvl w:val="0"/>
          <w:numId w:val="0"/>
        </w:numPr>
        <w:spacing w:lineRule="exact" w:line="240"/>
        <w:ind w:right="-464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559"/>
        <w:gridCol w:w="1559"/>
        <w:gridCol w:w="1560"/>
      </w:tblGrid>
      <w:tr>
        <w:trPr>
          <w:trHeight w:val="56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дох</w:t>
            </w:r>
            <w:r>
              <w:rPr>
                <w:sz w:val="24"/>
                <w:szCs w:val="24"/>
                <w:lang w:val="en-US" w:eastAsia="ar-SA"/>
              </w:rPr>
              <w:t>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ar-SA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000 1 01 02010 01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color w:val="082E22"/>
                <w:spacing w:val="1"/>
                <w:sz w:val="24"/>
                <w:szCs w:val="24"/>
                <w:lang w:val="en-US" w:eastAsia="ar-SA"/>
              </w:rPr>
              <w:t>Единый</w:t>
            </w:r>
            <w:r>
              <w:rPr>
                <w:b/>
                <w:color w:val="082E22"/>
                <w:spacing w:val="1"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  <w:lang w:val="en-US" w:eastAsia="ar-SA"/>
              </w:rPr>
              <w:t>сельхоз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000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1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05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03000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01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0000</w:t>
            </w:r>
            <w:r>
              <w:rPr>
                <w:b/>
                <w:color w:val="082E22"/>
                <w:spacing w:val="-3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color w:val="082E22"/>
                <w:spacing w:val="-3"/>
                <w:sz w:val="22"/>
                <w:szCs w:val="22"/>
                <w:lang w:val="en-US" w:eastAsia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z w:val="22"/>
                <w:szCs w:val="22"/>
                <w:lang w:val="en-US" w:eastAsia="ar-SA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Земельный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,0</w:t>
            </w:r>
          </w:p>
        </w:tc>
      </w:tr>
      <w:tr>
        <w:trPr>
          <w:trHeight w:val="5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 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1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ar-SA"/>
              </w:rPr>
              <w:t>000 1 06 06033 100000 11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Госпошлина з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000 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ar-SA"/>
              </w:rPr>
              <w:t>000 1 11 05025 10 0000 1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b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 xml:space="preserve">0001 17 05050 10 000 180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Безвозмездные</w:t>
            </w:r>
            <w:r>
              <w:rPr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val="en-US" w:eastAsia="ar-SA"/>
              </w:rPr>
              <w:t>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47,03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2,02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1,826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отации бюджетам сельских поселений на выравнивание  бюджетной обеспеченности (област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15001 10 0000 15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тации бюджетам сельских поселений на выравнивание  бюджетной обеспеченности (район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16001 10 0000 15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15002 10 0000 15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,6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,0</w:t>
            </w:r>
          </w:p>
        </w:tc>
      </w:tr>
      <w:tr>
        <w:trPr>
          <w:trHeight w:val="12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2 02 35118 10 0000 15</w:t>
            </w:r>
            <w:r>
              <w:rPr>
                <w:color w:val="000000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ог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40014 10 0000 150</w:t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,6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бсидии бюджетам поселений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2 02 20216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2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,0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40014 10 0000 150</w:t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очие субсидии (уличное освещ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color w:val="000000"/>
                <w:sz w:val="24"/>
                <w:szCs w:val="24"/>
              </w:rPr>
              <w:t>2 02 40014 10 0000 150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2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2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2619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убсидии бюджетам бюджетной системы Российской Федерации (обустройство и восстановление воинских захорон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00 2 02 2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ar-SA"/>
              </w:rPr>
              <w:t>ВСЕ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10,67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73,02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54,82619</w:t>
            </w:r>
          </w:p>
        </w:tc>
      </w:tr>
    </w:tbl>
    <w:p>
      <w:pPr>
        <w:pStyle w:val="Normal"/>
        <w:ind w:left="4248" w:hanging="0"/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народных депутатов Евдаковского сельского поселения Каменского муниципального района </w:t>
      </w:r>
    </w:p>
    <w:p>
      <w:pPr>
        <w:pStyle w:val="Normal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>Воронежской области</w:t>
      </w:r>
      <w:r>
        <w:rPr>
          <w:b/>
          <w:bCs/>
          <w:sz w:val="16"/>
          <w:szCs w:val="16"/>
        </w:rPr>
        <w:t xml:space="preserve"> от 04.07.2022 г. № 78</w:t>
      </w:r>
    </w:p>
    <w:p>
      <w:pPr>
        <w:pStyle w:val="Normal"/>
        <w:jc w:val="right"/>
        <w:rPr/>
      </w:pPr>
      <w:r>
        <w:rPr>
          <w:sz w:val="16"/>
          <w:szCs w:val="16"/>
        </w:rPr>
        <w:t>«</w:t>
      </w:r>
      <w:r>
        <w:rPr>
          <w:b/>
          <w:bCs/>
          <w:sz w:val="16"/>
          <w:szCs w:val="16"/>
        </w:rPr>
        <w:t>О внесении изменений в решение Совета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родных депутатов от 30.12.2021 г. № 54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О бюджете Евдаковского сельского поселения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менского муниципального района Воронежской област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22 год и плановый период 2023 и 2024 годов»</w:t>
      </w:r>
    </w:p>
    <w:p>
      <w:pPr>
        <w:pStyle w:val="Normal"/>
        <w:ind w:left="4248" w:hanging="0"/>
        <w:jc w:val="right"/>
        <w:rPr/>
      </w:pPr>
      <w:r>
        <w:rPr>
          <w:sz w:val="16"/>
          <w:szCs w:val="16"/>
          <w:lang w:eastAsia="en-US"/>
        </w:rPr>
        <w:t xml:space="preserve">  </w:t>
      </w:r>
      <w:r>
        <w:rPr>
          <w:sz w:val="16"/>
          <w:szCs w:val="16"/>
        </w:rPr>
        <w:t>Приложение № 2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Евдаковского сельского поселения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аменского муниципального района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>Воронежской области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>от 30.12.2021г. №54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бюджете Евдаковского сельского поселения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аменского муниципального района </w:t>
      </w:r>
    </w:p>
    <w:p>
      <w:pPr>
        <w:pStyle w:val="Normal"/>
        <w:ind w:right="-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оронежской области на 2022 год 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овый период 2023 и 2024 годов»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на 2022 год  и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3 и 2024 годов 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,  классификации расходов бюджета Евдак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425"/>
        <w:gridCol w:w="1418"/>
        <w:gridCol w:w="425"/>
        <w:gridCol w:w="1417"/>
        <w:gridCol w:w="1276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0,67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6,2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2,08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9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3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</w:tr>
      <w:tr>
        <w:trPr>
          <w:trHeight w:val="4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92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ыб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3 901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9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2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9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8 90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0 98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6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7,85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ети автомобильных дорог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88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5 88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,2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5 S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8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6,4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,8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,3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3</w:t>
            </w:r>
          </w:p>
        </w:tc>
      </w:tr>
      <w:tr>
        <w:trPr>
          <w:trHeight w:val="2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, объектов  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2 90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,8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Развитие се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1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 освеще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1 90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</w:t>
            </w:r>
            <w:r>
              <w:rPr/>
              <w:t>8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зеленен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9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2 9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3 9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3 9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восстановление воинских захоронений на территории Воронеж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</w:t>
            </w:r>
            <w:r>
              <w:rPr/>
              <w:t>8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4  9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9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 05 91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 9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6 90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 на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олнение комплекса противопожар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1 91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5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 88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3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9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7 90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3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04.07.2022 г. № 78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 внесении изменений в решение Совет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родных депутатов от 30.12.2021 г. № 5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Евда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ского муниципального района 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2 год и плановый период 2023 и 2024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/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ского муниципального района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.12.2021 г. №54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Евдаковского сельского поселения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ского муниципального района </w:t>
      </w:r>
    </w:p>
    <w:p>
      <w:pPr>
        <w:pStyle w:val="Normal"/>
        <w:ind w:right="-39" w:hanging="0"/>
        <w:jc w:val="right"/>
        <w:rPr/>
      </w:pPr>
      <w:r>
        <w:rPr>
          <w:sz w:val="24"/>
          <w:szCs w:val="24"/>
        </w:rPr>
        <w:t xml:space="preserve">Воронежской области на 2022 год 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3 и 2024 годов»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местного бюджет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 2022 и 2023 год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(тыс. руб.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425"/>
        <w:gridCol w:w="426"/>
        <w:gridCol w:w="1417"/>
        <w:gridCol w:w="567"/>
        <w:gridCol w:w="1134"/>
        <w:gridCol w:w="1276"/>
        <w:gridCol w:w="1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0,67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96,2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2,08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ЕВДА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8,0</w:t>
            </w:r>
          </w:p>
        </w:tc>
      </w:tr>
      <w:tr>
        <w:trPr>
          <w:trHeight w:val="6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Функционирование  высшего  должностного 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</w:t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</w:tr>
      <w:tr>
        <w:trPr>
          <w:trHeight w:val="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</w:tr>
      <w:tr>
        <w:trPr>
          <w:trHeight w:val="2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3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Совет народных депутатов Евдако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0 03 90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3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зервный фонд администрации Евдаков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утрен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внешнему финансовому контролю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в сфере градостроительной деятельности в соответствии с заключенным соглашени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в сфере градостроительной  деятельности в соответствии с заключенным соглаш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 по централизованной бухгалтерии поселен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</w:tr>
      <w:tr>
        <w:trPr>
          <w:trHeight w:val="3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 0 08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7,85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монту и содержанию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,2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 0 05 </w:t>
            </w:r>
            <w:r>
              <w:rPr>
                <w:lang w:val="en-US"/>
              </w:rPr>
              <w:t>S</w:t>
            </w:r>
            <w:r>
              <w:rPr/>
              <w:t>8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,2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 – 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6,4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,8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58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конструкция и ремонт сетей, объектов  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ормирование и модернизация коммунального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,8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территории поселения в 2014-2019г.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8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Благоустройство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8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81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личное  освеще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1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1 S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261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Озеленен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 2 03 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 2 03 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4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7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4,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4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 03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04.07.2022 г. № 78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 внесении изменений в решение Совет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родных депутатов от 30.12.2021 г. № 5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Евда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менского муниципального района 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2 год и плановый период 2023 и 2024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right="-39" w:hanging="0"/>
        <w:jc w:val="right"/>
        <w:rPr/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ского муниципального района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.12.2021г. №54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Евдаковского сельского поселения </w:t>
      </w:r>
    </w:p>
    <w:p>
      <w:pPr>
        <w:pStyle w:val="Normal"/>
        <w:ind w:right="-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ского муниципального района </w:t>
      </w:r>
    </w:p>
    <w:p>
      <w:pPr>
        <w:pStyle w:val="Normal"/>
        <w:ind w:right="-39" w:hanging="0"/>
        <w:jc w:val="right"/>
        <w:rPr/>
      </w:pPr>
      <w:r>
        <w:rPr>
          <w:sz w:val="24"/>
          <w:szCs w:val="24"/>
        </w:rPr>
        <w:t xml:space="preserve">Воронежской области на 2022 год 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3 и 2024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Распределение бюджетных ассигнований  на 2022 год 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плановый период 2023 и 2024 годов год по целевым статьям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 муниципальным программам Евдаковского сельского поселения 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567"/>
        <w:gridCol w:w="425"/>
        <w:gridCol w:w="42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51"/>
        <w:gridCol w:w="1417"/>
        <w:gridCol w:w="426"/>
        <w:gridCol w:w="425"/>
        <w:gridCol w:w="425"/>
        <w:gridCol w:w="1134"/>
        <w:gridCol w:w="1418"/>
        <w:gridCol w:w="1026"/>
      </w:tblGrid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10,67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96,2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82,08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0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1 92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0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3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2 92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Проведение выбо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роведение выборов главы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выборов в Совет народных депутатов Евда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3 9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>Мероприятие «Формирование резервного фон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01 0 04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й фонд администрации Евда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4 205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2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Выполнение переданных полномочий по решению  вопросов  местного значения в соответствии с заключенными соглашениями «обра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4 88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05 511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6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6 91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 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7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латы к пенсиям муниципальных  служащих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Социальное обеспечение и иные 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7 904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color w:val="000000"/>
              </w:rPr>
              <w:t>010 08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color w:val="000000"/>
              </w:rPr>
              <w:t>010 08  90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1 0 1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1 0 10 98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10 98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1 98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2 98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13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13 98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18"/>
                <w:szCs w:val="18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0 14  98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7,85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1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монт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0,21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,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1,6</w:t>
            </w:r>
          </w:p>
        </w:tc>
      </w:tr>
      <w:tr>
        <w:trPr>
          <w:trHeight w:val="1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витие сети автомобильных дор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9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5 88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9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1,21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 xml:space="preserve">02 0 05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1,21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бществен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2 0 04 78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Евдаковского сельского поселения 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1,4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8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58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Подпрограмма  «Развитие социальной и инженерной инфраструктуры» муниципальной программы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5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5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90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90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Благоустройство  территории поселения» муниципальной программы  «Развитие территории поселения в 2014-2019г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,8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2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1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2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ичное освещ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7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906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7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01S86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26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Озеленение территор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зеленение территории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2 90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2 907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3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3 90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Обеспечение сохранности и ремонт военно-мемориаль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3 2 03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рочие мероприятия по благоустрой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4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мероприятия по благоустройств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4 90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энергоэфективности и энергосбережения в Евдаковском сельском посе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2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ышение энергетической эффективности и сокращение энергетических издерже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91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91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«Благоустройство парка в с.Евдаково Камен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2 06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6 90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6 90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пожарной безопасности на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3 3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91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3 01 914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2 005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4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 0 04 98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4 98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3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3 90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74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cs="Arial Narrow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Текст примечания Знак"/>
    <w:qFormat/>
    <w:rPr>
      <w:lang w:val="en-US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color w:val="333399"/>
      <w:szCs w:val="24"/>
    </w:rPr>
  </w:style>
  <w:style w:type="character" w:styleId="Style15">
    <w:name w:val="Подзаголовок Знак"/>
    <w:qFormat/>
    <w:rPr>
      <w:sz w:val="3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360"/>
      <w:jc w:val="center"/>
    </w:pPr>
    <w:rPr>
      <w:b/>
      <w:caps/>
      <w:sz w:val="40"/>
      <w:szCs w:val="24"/>
    </w:rPr>
  </w:style>
  <w:style w:type="paragraph" w:styleId="Contents2">
    <w:name w:val="TOC 2"/>
    <w:basedOn w:val="Normal"/>
    <w:next w:val="Normal"/>
    <w:pPr/>
    <w:rPr>
      <w:b/>
      <w:smallCaps/>
      <w:sz w:val="22"/>
      <w:szCs w:val="24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szCs w:val="24"/>
      <w:lang w:val="en-US"/>
    </w:rPr>
  </w:style>
  <w:style w:type="paragraph" w:styleId="Contents4">
    <w:name w:val="TOC 4"/>
    <w:basedOn w:val="Normal"/>
    <w:next w:val="Normal"/>
    <w:pPr/>
    <w:rPr>
      <w:sz w:val="22"/>
      <w:szCs w:val="24"/>
      <w:lang w:val="en-US"/>
    </w:rPr>
  </w:style>
  <w:style w:type="paragraph" w:styleId="Contents5">
    <w:name w:val="TOC 5"/>
    <w:basedOn w:val="Normal"/>
    <w:next w:val="Normal"/>
    <w:pPr/>
    <w:rPr>
      <w:sz w:val="22"/>
      <w:szCs w:val="24"/>
      <w:lang w:val="en-US"/>
    </w:rPr>
  </w:style>
  <w:style w:type="paragraph" w:styleId="Contents6">
    <w:name w:val="TOC 6"/>
    <w:basedOn w:val="Normal"/>
    <w:next w:val="Normal"/>
    <w:pPr/>
    <w:rPr>
      <w:sz w:val="22"/>
      <w:szCs w:val="24"/>
      <w:lang w:val="en-US"/>
    </w:rPr>
  </w:style>
  <w:style w:type="paragraph" w:styleId="Contents7">
    <w:name w:val="TOC 7"/>
    <w:basedOn w:val="Normal"/>
    <w:next w:val="Normal"/>
    <w:pPr/>
    <w:rPr>
      <w:sz w:val="22"/>
      <w:szCs w:val="24"/>
      <w:lang w:val="en-US"/>
    </w:rPr>
  </w:style>
  <w:style w:type="paragraph" w:styleId="Contents8">
    <w:name w:val="TOC 8"/>
    <w:basedOn w:val="Normal"/>
    <w:next w:val="Normal"/>
    <w:pPr/>
    <w:rPr>
      <w:sz w:val="22"/>
      <w:szCs w:val="24"/>
      <w:lang w:val="en-US"/>
    </w:rPr>
  </w:style>
  <w:style w:type="paragraph" w:styleId="Contents9">
    <w:name w:val="TOC 9"/>
    <w:basedOn w:val="Normal"/>
    <w:next w:val="Normal"/>
    <w:pPr/>
    <w:rPr>
      <w:sz w:val="22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23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24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6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7">
    <w:name w:val="Таблица"/>
    <w:basedOn w:val="Normal"/>
    <w:qFormat/>
    <w:pPr>
      <w:spacing w:before="20" w:after="20"/>
    </w:pPr>
    <w:rPr/>
  </w:style>
  <w:style w:type="paragraph" w:styleId="Style28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26:00Z</dcterms:created>
  <dc:creator>user</dc:creator>
  <dc:description/>
  <cp:keywords/>
  <dc:language>en-US</dc:language>
  <cp:lastModifiedBy>admin</cp:lastModifiedBy>
  <cp:lastPrinted>2022-06-10T14:14:00Z</cp:lastPrinted>
  <dcterms:modified xsi:type="dcterms:W3CDTF">2022-07-07T12:17:00Z</dcterms:modified>
  <cp:revision>13</cp:revision>
  <dc:subject/>
  <dc:title>  </dc:title>
</cp:coreProperties>
</file>