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sz w:val="28"/>
        </w:rPr>
      </w:pPr>
      <w:r>
        <w:rPr>
          <w:sz w:val="28"/>
          <w:szCs w:val="28"/>
        </w:rPr>
        <w:t>14</w:t>
      </w:r>
      <w:r>
        <w:rPr>
          <w:sz w:val="28"/>
        </w:rPr>
        <w:t xml:space="preserve"> октября 2022 г.                                                                                       №88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Евдаков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9 месяцев 2022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тчет об исполнении бюджета Евдаковского сельского поселения за 9 месяцев 2022 года Совет народных депутатов Евдаков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Евдаковского сельского поселения за 9 месяцев 2022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– 8 938 627,78 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11 594 085,26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9 месяцев 2022 года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– 467 040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213 573,00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 поселения                               М.Н. 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9 месяцев 2022 года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от 14.10. 2022 г. № 88</w:t>
      </w:r>
    </w:p>
    <w:tbl>
      <w:tblPr>
        <w:tblW w:w="10750" w:type="dxa"/>
        <w:jc w:val="left"/>
        <w:tblInd w:w="-9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"/>
        <w:gridCol w:w="2762"/>
        <w:gridCol w:w="196"/>
        <w:gridCol w:w="366"/>
        <w:gridCol w:w="174"/>
        <w:gridCol w:w="1464"/>
        <w:gridCol w:w="655"/>
        <w:gridCol w:w="357"/>
        <w:gridCol w:w="856"/>
        <w:gridCol w:w="529"/>
        <w:gridCol w:w="633"/>
        <w:gridCol w:w="466"/>
        <w:gridCol w:w="633"/>
        <w:gridCol w:w="1399"/>
        <w:gridCol w:w="118"/>
      </w:tblGrid>
      <w:tr>
        <w:trPr>
          <w:trHeight w:val="270" w:hRule="atLeast"/>
        </w:trPr>
        <w:tc>
          <w:tcPr>
            <w:tcW w:w="10750" w:type="dxa"/>
            <w:gridSpan w:val="15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780" w:hRule="atLeast"/>
        </w:trPr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4098,53</w:t>
            </w:r>
          </w:p>
        </w:tc>
        <w:tc>
          <w:tcPr>
            <w:tcW w:w="22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38 627,78</w:t>
            </w:r>
          </w:p>
        </w:tc>
        <w:tc>
          <w:tcPr>
            <w:tcW w:w="15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12 686,90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 057,4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 158,71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55,9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60,22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55,9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60,22</w:t>
            </w:r>
          </w:p>
        </w:tc>
      </w:tr>
      <w:tr>
        <w:trPr>
          <w:trHeight w:val="20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24,7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60,22</w:t>
            </w:r>
          </w:p>
        </w:tc>
      </w:tr>
      <w:tr>
        <w:trPr>
          <w:trHeight w:val="18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39,78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60,22</w:t>
            </w:r>
          </w:p>
        </w:tc>
      </w:tr>
      <w:tr>
        <w:trPr>
          <w:trHeight w:val="22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,13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2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2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 201,4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9 998,49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87,1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119,80</w:t>
            </w:r>
          </w:p>
        </w:tc>
      </w:tr>
      <w:tr>
        <w:trPr>
          <w:trHeight w:val="11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87,1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119,80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80,2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119,80</w:t>
            </w:r>
          </w:p>
        </w:tc>
      </w:tr>
      <w:tr>
        <w:trPr>
          <w:trHeight w:val="157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6,9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914,3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 878,69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887,3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284,00</w:t>
            </w:r>
          </w:p>
        </w:tc>
      </w:tr>
      <w:tr>
        <w:trPr>
          <w:trHeight w:val="9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 887,3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284,00</w:t>
            </w:r>
          </w:p>
        </w:tc>
      </w:tr>
      <w:tr>
        <w:trPr>
          <w:trHeight w:val="18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 716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284,00</w:t>
            </w:r>
          </w:p>
        </w:tc>
      </w:tr>
      <w:tr>
        <w:trPr>
          <w:trHeight w:val="11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71,3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27,0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594,69</w:t>
            </w:r>
          </w:p>
        </w:tc>
      </w:tr>
      <w:tr>
        <w:trPr>
          <w:trHeight w:val="9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27,0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594,69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405,3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594,69</w:t>
            </w:r>
          </w:p>
        </w:tc>
      </w:tr>
      <w:tr>
        <w:trPr>
          <w:trHeight w:val="11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21,73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667,6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32,40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3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0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20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667,6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332,40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667,6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332,40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 667,6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332,40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088 098,53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12 902,7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75 195,79</w:t>
            </w:r>
          </w:p>
        </w:tc>
      </w:tr>
      <w:tr>
        <w:trPr>
          <w:trHeight w:val="9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088 098,53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12 902,7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75 195,79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 0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000,00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0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11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 0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11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0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 0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000,00</w:t>
            </w:r>
          </w:p>
        </w:tc>
      </w:tr>
      <w:tr>
        <w:trPr>
          <w:trHeight w:val="67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7 539,03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7 539,03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20216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1 212,84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1 212,8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7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20216 1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1 212,84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1 212,8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326,19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326,1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326,19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326,1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87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13,00</w:t>
            </w:r>
          </w:p>
        </w:tc>
      </w:tr>
      <w:tr>
        <w:trPr>
          <w:trHeight w:val="112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87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13,00</w:t>
            </w:r>
          </w:p>
        </w:tc>
      </w:tr>
      <w:tr>
        <w:trPr>
          <w:trHeight w:val="135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87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13,00</w:t>
            </w:r>
          </w:p>
        </w:tc>
      </w:tr>
      <w:tr>
        <w:trPr>
          <w:trHeight w:val="3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07 559,5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6 476,7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01 082,79</w:t>
            </w:r>
          </w:p>
        </w:tc>
      </w:tr>
      <w:tr>
        <w:trPr>
          <w:trHeight w:val="157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21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917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8 082,79</w:t>
            </w:r>
          </w:p>
        </w:tc>
      </w:tr>
      <w:tr>
        <w:trPr>
          <w:trHeight w:val="1800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21 000,0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917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8 082,79</w:t>
            </w:r>
          </w:p>
        </w:tc>
      </w:tr>
      <w:tr>
        <w:trPr>
          <w:trHeight w:val="67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6 559,5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3 559,5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 000,00</w:t>
            </w:r>
          </w:p>
        </w:tc>
      </w:tr>
      <w:tr>
        <w:trPr>
          <w:trHeight w:val="675" w:hRule="atLeast"/>
        </w:trPr>
        <w:tc>
          <w:tcPr>
            <w:tcW w:w="31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4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86 559,50</w:t>
            </w:r>
          </w:p>
        </w:tc>
        <w:tc>
          <w:tcPr>
            <w:tcW w:w="22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33 559,5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3 000,00</w:t>
            </w:r>
          </w:p>
        </w:tc>
      </w:tr>
      <w:tr>
        <w:trPr>
          <w:trHeight w:val="270" w:hRule="atLeast"/>
        </w:trPr>
        <w:tc>
          <w:tcPr>
            <w:tcW w:w="923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517" w:type="dxa"/>
            <w:gridSpan w:val="2"/>
            <w:tcBorders/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640" w:type="dxa"/>
            <w:gridSpan w:val="5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2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4 098,53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94 085,26</w:t>
            </w:r>
          </w:p>
        </w:tc>
        <w:tc>
          <w:tcPr>
            <w:tcW w:w="15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50 013,27</w:t>
            </w:r>
          </w:p>
        </w:tc>
      </w:tr>
      <w:tr>
        <w:trPr>
          <w:trHeight w:val="240" w:hRule="atLeast"/>
        </w:trPr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 1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 690,8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409,15</w:t>
            </w:r>
          </w:p>
        </w:tc>
      </w:tr>
      <w:tr>
        <w:trPr>
          <w:trHeight w:val="13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01 0 01 92020 1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 1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 690,8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409,15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01 0 01 92020 12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 1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 690,8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 409,15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01 0 01 92020 12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 04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60,00</w:t>
            </w:r>
          </w:p>
        </w:tc>
      </w:tr>
      <w:tr>
        <w:trPr>
          <w:trHeight w:val="112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2 01 0 01 92020 129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650,8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49,15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 492,87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558,5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 934,30</w:t>
            </w:r>
          </w:p>
        </w:tc>
      </w:tr>
      <w:tr>
        <w:trPr>
          <w:trHeight w:val="13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1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246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353,79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12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246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353,79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12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 5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849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651,00</w:t>
            </w:r>
          </w:p>
        </w:tc>
      </w:tr>
      <w:tr>
        <w:trPr>
          <w:trHeight w:val="112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129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1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397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02,79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892,87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312,36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580,51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 892,87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312,36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580,51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24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219,1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80,88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292,87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093,2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199,63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8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85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04 01 0 02 92010 85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сельского поселения (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1 01 0 04 2057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1 01 0 04 20570 8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1 01 0 04 20570 87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0 9807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0 98070 5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0 98070 5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13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0 98100 5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0 98100 5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2 98080 5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2 98080 5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3 98090 5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3 98090 5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112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2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8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4 98101 5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2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8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13 01 0 14 98101 5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2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8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87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113,00</w:t>
            </w:r>
          </w:p>
        </w:tc>
      </w:tr>
      <w:tr>
        <w:trPr>
          <w:trHeight w:val="13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01 0 05 51180 1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37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63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01 0 05 51180 12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37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363,00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01 0 05 51180 12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255,7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44,21</w:t>
            </w:r>
          </w:p>
        </w:tc>
      </w:tr>
      <w:tr>
        <w:trPr>
          <w:trHeight w:val="112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01 0 05 51180 129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81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18,79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01 0 05 5118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5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01 0 05 5118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5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5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01 0 05 51180 24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203 01 0 05 5118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310 01 0 06 9143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310 01 0 06 9143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310 01 0 06 9143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договорами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2 450,15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3 242,3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207,84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02 0 05 8806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2 450,15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3 242,3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207,84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02 0 05 8806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2 450,15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3 242,3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207,84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02 0 05 8806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2 450,15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3 242,3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207,84</w:t>
            </w:r>
          </w:p>
        </w:tc>
      </w:tr>
      <w:tr>
        <w:trPr>
          <w:trHeight w:val="15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 762,69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 762,6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02 0 05 S885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 762,69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 762,6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02 0 05 S885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 762,69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 762,6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09 02 0 05 S885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 762,69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47 762,6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02 0 04 7843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39,5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39,5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02 0 04 7843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39,5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39,5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02 0 04 7843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39,5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39,5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02 0 04 7843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39,5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39,5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бщественных работ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02 0 04 9843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,13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,13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02 0 04 9843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,13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,13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02 0 04 9843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,13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,13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412 02 0 04 9843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,13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7,13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 334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 351,1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82,83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 334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 992,3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1,7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 334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 992,3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1,7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334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702,8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1,16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24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289,46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,54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8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358,8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41,13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85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358,8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41,13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85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38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38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85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65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9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41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1 90500 853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7827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92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2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7827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92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2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7827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92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2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7827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92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2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 266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 822,9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443,05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9055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197,2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402,73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9055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197,2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402,73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9055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 6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2 197,2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 402,73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90550 8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666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625,68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32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90550 85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666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625,68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32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90550 851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166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165,3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2 03 1 02 90550 853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5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60,3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63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785,6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913,6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871,98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1 9067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785,6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913,6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871,98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1 9067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 785,6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913,6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871,98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1 9067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85,6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03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382,6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1 90670 24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5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10,6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489,38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1 S867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1 S867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1 S8670 24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2 9070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2 9070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2 9070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2 9070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3 9053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3 9053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3 9053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3 S853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714,4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714,4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3 S853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714,4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714,4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3 S853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714,4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714,4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3 S853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714,4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714,40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72,06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27,94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4 9080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72,06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27,94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4 9080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72,06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27,94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4 9080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72,06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27,94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5 9122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5 9122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5 9122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5 9122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 территории парка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6 9090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6 9090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6 9090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503 03 2 06 9090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917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 082,79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702 01 0 04 8804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917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 082,79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702 01 0 04 8804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917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 082,79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702 01 0 04 88040 24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 917,21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 082,79</w:t>
            </w:r>
          </w:p>
        </w:tc>
      </w:tr>
      <w:tr>
        <w:trPr>
          <w:trHeight w:val="9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9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2 885,3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 114,68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801 04 0 01 98050 5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9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2 885,3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 114,68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801 04 0 01 98050 5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9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2 885,3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 114,68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565,2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4,73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801 04 0 02 00590 2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565,2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4,73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801 04 0 02 00590 24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565,27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4,73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801 04 0 02 00590 24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738,88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1,12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801 04 0 02 00590 244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959,35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65</w:t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801 04 0 02 00590 247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867,04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2,96</w:t>
            </w:r>
          </w:p>
        </w:tc>
      </w:tr>
      <w:tr>
        <w:trPr>
          <w:trHeight w:val="675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90,98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001 01 0 07 90470 30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90,98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001 01 0 07 90470 310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90,98</w:t>
            </w:r>
          </w:p>
        </w:tc>
      </w:tr>
      <w:tr>
        <w:trPr>
          <w:trHeight w:val="450" w:hRule="atLeast"/>
        </w:trPr>
        <w:tc>
          <w:tcPr>
            <w:tcW w:w="36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211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1001 01 0 07 90470 312</w:t>
            </w:r>
          </w:p>
        </w:tc>
        <w:tc>
          <w:tcPr>
            <w:tcW w:w="11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000,00</w:t>
            </w:r>
          </w:p>
        </w:tc>
        <w:tc>
          <w:tcPr>
            <w:tcW w:w="10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409,02</w:t>
            </w:r>
          </w:p>
        </w:tc>
        <w:tc>
          <w:tcPr>
            <w:tcW w:w="15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90,98</w:t>
            </w:r>
          </w:p>
        </w:tc>
      </w:tr>
      <w:tr>
        <w:trPr>
          <w:trHeight w:val="480" w:hRule="atLeast"/>
        </w:trPr>
        <w:tc>
          <w:tcPr>
            <w:tcW w:w="3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2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655 457,48</w:t>
            </w:r>
          </w:p>
        </w:tc>
        <w:tc>
          <w:tcPr>
            <w:tcW w:w="15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32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5 457,48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ottom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5 457,48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5 457,48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010 952,97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0 00 0000 50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010 952,97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1 00 0000 51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010 952,97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1 10 0000 51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9 010 952,97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66 410,45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0 00 0000 60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66 410,45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1 00 0000 61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66 410,45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 01 05 02 01 10 0000 610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4 098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6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66 410,45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31:00Z</dcterms:created>
  <dc:creator>admin</dc:creator>
  <dc:description/>
  <cp:keywords/>
  <dc:language>en-US</dc:language>
  <cp:lastModifiedBy>admin</cp:lastModifiedBy>
  <cp:lastPrinted>2020-05-29T09:17:00Z</cp:lastPrinted>
  <dcterms:modified xsi:type="dcterms:W3CDTF">2022-10-13T07:50:00Z</dcterms:modified>
  <cp:revision>5</cp:revision>
  <dc:subject/>
  <dc:title/>
</cp:coreProperties>
</file>