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9 апреля 2022 г.                                                                                        № 64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1 квартал 2022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1 квартал 2022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Евдаковского сельского поселения за 1 квартал 2022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1 472 057,59 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 2 333 188,94 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1 квартал 2022 года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104 461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53 406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 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1 квартал 2022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от 29.04.2022 г. № 64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707"/>
        <w:gridCol w:w="2170"/>
        <w:gridCol w:w="1324"/>
        <w:gridCol w:w="1219"/>
        <w:gridCol w:w="1495"/>
      </w:tblGrid>
      <w:tr>
        <w:trPr>
          <w:trHeight w:val="282" w:hRule="atLeast"/>
        </w:trPr>
        <w:tc>
          <w:tcPr>
            <w:tcW w:w="98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2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0 826,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472 057,5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1 999,59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422,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1 808,88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4,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36,7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4,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36,70</w:t>
            </w:r>
          </w:p>
        </w:tc>
      </w:tr>
      <w:tr>
        <w:trPr>
          <w:trHeight w:val="114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4,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36,70</w:t>
            </w:r>
          </w:p>
        </w:tc>
      </w:tr>
      <w:tr>
        <w:trPr>
          <w:trHeight w:val="114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3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136,70</w:t>
            </w:r>
          </w:p>
        </w:tc>
      </w:tr>
      <w:tr>
        <w:trPr>
          <w:trHeight w:val="13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557,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672,18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5,5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864,12</w:t>
            </w:r>
          </w:p>
        </w:tc>
      </w:tr>
      <w:tr>
        <w:trPr>
          <w:trHeight w:val="69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25,5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864,12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5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 864,12</w:t>
            </w:r>
          </w:p>
        </w:tc>
      </w:tr>
      <w:tr>
        <w:trPr>
          <w:trHeight w:val="91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9,6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332,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2 808,06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73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 766,00</w:t>
            </w:r>
          </w:p>
        </w:tc>
      </w:tr>
      <w:tr>
        <w:trPr>
          <w:trHeight w:val="4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73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 766,00</w:t>
            </w:r>
          </w:p>
        </w:tc>
      </w:tr>
      <w:tr>
        <w:trPr>
          <w:trHeight w:val="91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 234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 766,00</w:t>
            </w:r>
          </w:p>
        </w:tc>
      </w:tr>
      <w:tr>
        <w:trPr>
          <w:trHeight w:val="69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98,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042,06</w:t>
            </w:r>
          </w:p>
        </w:tc>
      </w:tr>
      <w:tr>
        <w:trPr>
          <w:trHeight w:val="4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98,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042,06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57,9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 042,06</w:t>
            </w:r>
          </w:p>
        </w:tc>
      </w:tr>
      <w:tr>
        <w:trPr>
          <w:trHeight w:val="69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 500,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69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500,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500,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 500,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24 826,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35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3 690,71</w:t>
            </w:r>
          </w:p>
        </w:tc>
      </w:tr>
      <w:tr>
        <w:trPr>
          <w:trHeight w:val="4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24 826,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35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3 690,71</w:t>
            </w:r>
          </w:p>
        </w:tc>
      </w:tr>
      <w:tr>
        <w:trPr>
          <w:trHeight w:val="4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 900,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700,00</w:t>
            </w:r>
          </w:p>
        </w:tc>
      </w:tr>
      <w:tr>
        <w:trPr>
          <w:trHeight w:val="69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 700,00</w:t>
            </w:r>
          </w:p>
        </w:tc>
      </w:tr>
      <w:tr>
        <w:trPr>
          <w:trHeight w:val="69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00,00</w:t>
            </w:r>
          </w:p>
        </w:tc>
      </w:tr>
      <w:tr>
        <w:trPr>
          <w:trHeight w:val="69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00,00</w:t>
            </w:r>
          </w:p>
        </w:tc>
      </w:tr>
      <w:tr>
        <w:trPr>
          <w:trHeight w:val="4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5 326,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5 326,19</w:t>
            </w:r>
          </w:p>
        </w:tc>
      </w:tr>
      <w:tr>
        <w:trPr>
          <w:trHeight w:val="13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20216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</w:tr>
      <w:tr>
        <w:trPr>
          <w:trHeight w:val="13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20216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 326,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 326,19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 326,1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 326,19</w:t>
            </w:r>
          </w:p>
        </w:tc>
      </w:tr>
      <w:tr>
        <w:trPr>
          <w:trHeight w:val="4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100,00</w:t>
            </w:r>
          </w:p>
        </w:tc>
      </w:tr>
      <w:tr>
        <w:trPr>
          <w:trHeight w:val="69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100,00</w:t>
            </w:r>
          </w:p>
        </w:tc>
      </w:tr>
      <w:tr>
        <w:trPr>
          <w:trHeight w:val="91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100,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72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9 635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2 364,52</w:t>
            </w:r>
          </w:p>
        </w:tc>
      </w:tr>
      <w:tr>
        <w:trPr>
          <w:trHeight w:val="91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2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35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1 764,52</w:t>
            </w:r>
          </w:p>
        </w:tc>
      </w:tr>
      <w:tr>
        <w:trPr>
          <w:trHeight w:val="1140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2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35,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1 764,52</w:t>
            </w:r>
          </w:p>
        </w:tc>
      </w:tr>
      <w:tr>
        <w:trPr>
          <w:trHeight w:val="4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0 600,00</w:t>
            </w:r>
          </w:p>
        </w:tc>
      </w:tr>
      <w:tr>
        <w:trPr>
          <w:trHeight w:val="465" w:hRule="atLeast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1 0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0 600,00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2126"/>
        <w:gridCol w:w="1418"/>
        <w:gridCol w:w="1134"/>
        <w:gridCol w:w="1417"/>
      </w:tblGrid>
      <w:tr>
        <w:trPr>
          <w:trHeight w:val="282" w:hRule="atLeast"/>
        </w:trPr>
        <w:tc>
          <w:tcPr>
            <w:tcW w:w="837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3 18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47 637,25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5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 349,07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5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 349,07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75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 349,0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0 01 9202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4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 039,0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2 01 0 01 9202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89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310,07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 13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 667,4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6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 232,79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6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 232,7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7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 788,0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5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444,79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6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434,61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6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 434,61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19,3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184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415,2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04 01 0 02 9201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1 01 0 04 205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1 01 0 04 2057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4 0111 01 0 04 20570 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0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07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07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00,0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1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0 9810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2 9808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2 9808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3 9809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3 9809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4 98101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13 01 0 14 98101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100,00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175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17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68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014,12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3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60,88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25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25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203 01 0 05 511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5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0 06 914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0 06 914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310 01 0 06 9143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77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227,6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880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77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227,6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880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77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227,6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880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77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3 227,6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S88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S88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2 0 05 S88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19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665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6 334,23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199,23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 199,2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800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99,2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13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13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1 9050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6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135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91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 685,35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91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685,35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91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685,3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91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 685,3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2 03 1 02 9055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5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845,85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5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845,85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5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 845,8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9067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65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845,8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6,19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S86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6,19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S86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6,1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1 S867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6,1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2 907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2 907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2 907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2 907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905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905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9053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финансирование расходов на обеспечение сохранности и ремонт военно-мемориаль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S05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S05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S05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3 S053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68,86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4 908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68,86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4 908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68,8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4 908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3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868,86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вышение энергетической эффективности и сокращение энергетичских издерж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5 912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5 912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5 912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5 9122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 территории пар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6 909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6 909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6 909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503 03 2 06 909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65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 343,09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702 01 0 04 8804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65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 343,09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702 01 0 04 8804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65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 343,0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702 01 0 04 8804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65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 343,09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50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495,8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9805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50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495,8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1 9805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 504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495,87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4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79,6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4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79,6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 4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79,6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6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7,6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49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02,1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801 04 0 02 0059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 56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439,85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8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4,1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0 07 9047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8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4,1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0 07 9047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8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4,1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001 01 0 07 90470 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38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4,1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2 04 0 03 904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2 04 0 03 904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2 04 0 03 904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1102 04 0 03 904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1 131,3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9"/>
        <w:gridCol w:w="2126"/>
        <w:gridCol w:w="1418"/>
        <w:gridCol w:w="1134"/>
        <w:gridCol w:w="1417"/>
      </w:tblGrid>
      <w:tr>
        <w:trPr>
          <w:trHeight w:val="282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 13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 13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 13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76 30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76 30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76 30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76 30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76 30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7 43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7 43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7 43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7 43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0 82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37 433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53:00Z</dcterms:created>
  <dc:creator>admin</dc:creator>
  <dc:description/>
  <dc:language>en-US</dc:language>
  <cp:lastModifiedBy>admin</cp:lastModifiedBy>
  <cp:lastPrinted>2020-05-29T09:17:00Z</cp:lastPrinted>
  <dcterms:modified xsi:type="dcterms:W3CDTF">2022-04-29T06:02:00Z</dcterms:modified>
  <cp:revision>3</cp:revision>
  <dc:subject/>
  <dc:title/>
</cp:coreProperties>
</file>