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октября 2022 года                                                                             №9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Об утверждении плана провед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монта дорог в Евдаковском сельском поселении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на 2023-2024 г.г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за счет средств местного бюджет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kern w:val="2"/>
          <w:sz w:val="28"/>
          <w:szCs w:val="28"/>
          <w:lang w:eastAsia="ar-SA"/>
        </w:rPr>
        <w:t>В</w:t>
      </w:r>
      <w:r>
        <w:rPr>
          <w:sz w:val="28"/>
          <w:szCs w:val="28"/>
        </w:rPr>
        <w:t xml:space="preserve"> соответствие с действующим законодательством РФ, приказом Минтранса №402 от 16.11.2012г., </w:t>
      </w:r>
      <w:r>
        <w:rPr>
          <w:color w:val="000000"/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Совет народных депутатов Евдаковского сельского поселе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 Утвердить план проведения ремонта дорог за счёт средств местного бюджета на 2023-2024 г. г. согласно приложения к настоящему решению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вда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М. Н. Рощуп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14.10.2022 г. №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268"/>
        <w:gridCol w:w="2126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ун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уемый ремо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Щерба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50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ыпка щебн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Евда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8 М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00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ыпка щебн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Евда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Н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50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ыпка щебн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Евда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00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сфальт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Щерба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Молоде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00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сфальт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Щерба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ыпка щебнем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Евда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Поле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ыпка щебн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54:00Z</dcterms:created>
  <dc:creator>admin</dc:creator>
  <dc:description/>
  <dc:language>en-US</dc:language>
  <cp:lastModifiedBy>admin</cp:lastModifiedBy>
  <cp:lastPrinted>2021-09-13T08:52:00Z</cp:lastPrinted>
  <dcterms:modified xsi:type="dcterms:W3CDTF">2022-10-19T11:54:00Z</dcterms:modified>
  <cp:revision>2</cp:revision>
  <dc:subject/>
  <dc:title/>
</cp:coreProperties>
</file>