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ЕВДАКОВ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АМЕН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 октября 2022 г.                                                      № 86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родных депутатов Евда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9.07.2019 г № 151 «О порядке влад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ьзования и распоряжения муниципальным имуществом, находящимся</w:t>
      </w:r>
    </w:p>
    <w:p>
      <w:pPr>
        <w:pStyle w:val="Normal"/>
        <w:jc w:val="both"/>
        <w:rPr/>
      </w:pPr>
      <w:r>
        <w:rPr>
          <w:sz w:val="28"/>
          <w:szCs w:val="28"/>
        </w:rPr>
        <w:t>в собственности Евда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 Воронежской области»</w:t>
      </w:r>
    </w:p>
    <w:p>
      <w:pPr>
        <w:pStyle w:val="Normal"/>
        <w:shd w:fill="FFFFFF" w:val="clear"/>
        <w:autoSpaceDE w:val="false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смотрев протест прокуратуры Каменского района от 26.09.2022 г №2-1-2022 на решение Совета народных депутатов  Евдаковского сельского поселения №151 от 09.07.2019 г. «О порядке владения, пользования и распоряжения муниципальным имуществом, находящимся в собственности Евдаковского сельского поселения Каменского муниципального района Воронежской области», в целях приведения нормативных правовых актов Евдаковского сельского поселения Каменского муниципального района в соответствие с действующим законодательством,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21.12.2001 г. №178-ФЗ «О приватизации государственного и муниципального имущества», Уставом Евдаковского сельского поселения</w:t>
      </w:r>
      <w:r>
        <w:rPr>
          <w:color w:val="000000"/>
          <w:sz w:val="28"/>
          <w:szCs w:val="28"/>
        </w:rPr>
        <w:t>, Совет народных депутатов  Евдаковского сельского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овета народных депутатов Евдаковского сельского поселения Каменского муниципального района Воронежской области от 09.07.2019 г. № 151 «О порядке владения, пользования и распоряжения муниципальным имуществом, находящимся в собственности Евдаковского сельского поселения Каменского муниципального района Воронежской области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Подпункт 4.5 пункта 4  порядк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образование унитарного предприятия в акционерное общество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реобразование унитарного предприятия в общество с ограниченной ответственностью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родажа государственного или муниципального имущества на аукционе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родажа акций акционерных обществ на специализированном аукционе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родажа государственного или муниципального имущества на конкурсе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продажа за пределами территории Российской Федерации находящихся в государственной собственности акций акционерных обществ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продажа государственного или муниципального имущества посредством публичного предложения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продажа государственного или муниципального имущества без объявления цены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внесение государственного или муниципального имущества в качестве вклада в уставные капиталы акционерных обществ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продажа акций акционерных обществ по результатам доверитель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  <w:tab/>
        <w:t>Настоящее решение обнародовать на территории Евдаковского сельского поселения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Евд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М.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21:00Z</dcterms:created>
  <dc:creator>*</dc:creator>
  <dc:description/>
  <cp:keywords/>
  <dc:language>en-US</dc:language>
  <cp:lastModifiedBy>admin</cp:lastModifiedBy>
  <cp:lastPrinted>2021-03-05T08:33:00Z</cp:lastPrinted>
  <dcterms:modified xsi:type="dcterms:W3CDTF">2022-10-13T07:50:00Z</dcterms:modified>
  <cp:revision>5</cp:revision>
  <dc:subject/>
  <dc:title/>
</cp:coreProperties>
</file>