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НАРОДНЫХ ДЕПУТАТОВ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ЕВДАКОВСКОГО СЕЛЬСКОГО ПОСЕЛЕНИЯ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РОНЕЖ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4 февраля 2022 года                                                                               №5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екте решения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решение от 12 августа 2019 года №153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б утверждении Правил благоустрой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ерритории Евдако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ронежской област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отестом прокуратуры Каменского района от 27.01.2022 г. 2-1-2022 на решение Совета народных депутатов Евдаковского сельского поселения Каменского муниципального района Воронежской области, Санитарно - эпидемиологическими правилами и нормами СанПиН 2.1.3684-21, утвержденными постановлением Главного санитарного врача РФ от 28.01.2021 №3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ей 14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целях приведения нормативных правовых актов Евдаковского сельского поселения Каменского муниципального района, в соответствие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ом Евдаковского сельского поселения, Совет народных депутатов Евдаковского сельского посел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Утвердить проект решения «О внесении изменений в решение от 12 августа 2019 года №153 «Об утверждении Правил благоустройства территории Евдаковского сельского поселения Каменского муниципального района Воронежской области»» согласно приложения к настоящему реш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Назначить публичные слушания по проекту решения Совета народных депутатов Евдаковского сельского поселения «О внесении изменений в решение от 12 августа 2019 года №153 «Об утверждении Правил благоустройства территории Евдаковского сельского поселения Каменского муниципального района Воронежской области»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07.03.2022 года в 10.00 час. в здании Евдаковского ДК по адресу: Воронежская область, Каменский район, с. Евдаково, ул. Садовая,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оргкомитет по подготовке и проведению публичных слушаний в состав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лава Евдаковского сельского поселения – Рощупкин Михаил Николаеви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путат Совета народных депутатов Евдаковского сельского                      поселения – Роговая Ольга Васильевн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дущий специалист администрации Евдаковского сельского поселения – Снегур Юлия Валентинов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одовать настоящее решение на территории Евдаковского сельского поселения и разместить  на официальном сайте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данно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Евдаковского сельского поселения </w:t>
        <w:tab/>
        <w:tab/>
        <w:tab/>
        <w:t>М.Н. Рощупк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вета народных депутатов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Евдак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4 февраля 2022 года №57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ОВЕТ НАРОДНЫХ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ЕВДА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КАМЕ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2022 года №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т 12 августа 2019 года №153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Об утверждении Правил благоустрой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территории Евдаковского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оронежской област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тестом прокуратуры Каменского района от 27.01.2022 г. 2-1-2022, Санитарно - эпидемиологическими правилами и нормами СанПиН 2.1.3684-21,утвержденными постановлением Главного санитарного врача РФ от 28.01.2021 №3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ей 14 Федерального закона от 06.10.2003 г. № 131-ФЗ «Об общих принципах организации местного самоуправления в Российской Федерации», Уставом Евдаковского сельского поселения, Совет народных депутатов Евдак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следующие изменения Правила благоустройства Евдаковского сельского поселения Каме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5.4. раздела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5.4. Контейнерные площадки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 отходов за пределы контейнерной площадк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2. Пункт 5.6.3 Раздела 5 Прави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5.6.3. Не допускается наполнение выгреба выше, чем 035 метров до поверхности земли. Выгреб следует очищать по мере заполнения, но не реже 1 раза в 6 месяцев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народовать настоящее решение Совета народных депутатов Евдаковского сельского поселения Каменского муниципального района Воронежской области на территории Евдаковского сельского поселения и разместить на официальном сайте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данно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лава Евдаковского сельского поселения</w:t>
        <w:tab/>
        <w:tab/>
        <w:t>М.Н. Рощупкин</w:t>
      </w:r>
    </w:p>
    <w:sectPr>
      <w:headerReference w:type="default" r:id="rId2"/>
      <w:type w:val="nextPage"/>
      <w:pgSz w:w="11906" w:h="16838"/>
      <w:pgMar w:left="1701" w:right="850" w:gutter="0" w:header="150" w:top="11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admin</dc:creator>
  <dc:description/>
  <cp:keywords/>
  <dc:language>en-US</dc:language>
  <cp:lastModifiedBy>admin</cp:lastModifiedBy>
  <dcterms:modified xsi:type="dcterms:W3CDTF">2022-02-07T12:01:00Z</dcterms:modified>
  <cp:revision>8</cp:revision>
  <dc:subject/>
  <dc:title/>
</cp:coreProperties>
</file>