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овет народных депутатов </w:t>
      </w:r>
    </w:p>
    <w:p>
      <w:pPr>
        <w:pStyle w:val="Normal"/>
        <w:ind w:left="-426" w:firstLine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Евдаковского сельского поселения </w:t>
      </w:r>
    </w:p>
    <w:p>
      <w:pPr>
        <w:pStyle w:val="Normal"/>
        <w:ind w:left="-426" w:firstLine="426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rFonts w:eastAsia="Calibri"/>
          <w:b/>
          <w:sz w:val="24"/>
          <w:szCs w:val="24"/>
        </w:rPr>
        <w:t>РЕШЕНИЕ</w:t>
        <w:tab/>
        <w:tab/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9 апреля 2022 г.                                                                                             № 63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rPr>
          <w:rFonts w:eastAsia="Calibri"/>
          <w:sz w:val="26"/>
          <w:szCs w:val="26"/>
        </w:rPr>
      </w:pPr>
      <w:bookmarkStart w:id="0" w:name="_Hlk7536198"/>
      <w:r>
        <w:rPr>
          <w:rFonts w:eastAsia="Calibri"/>
          <w:sz w:val="26"/>
          <w:szCs w:val="26"/>
        </w:rPr>
        <w:t xml:space="preserve">О назначении публичных слушаний по проекту 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чета об исполнении бюджета Евдаковского сельского</w:t>
      </w:r>
    </w:p>
    <w:p>
      <w:pPr>
        <w:pStyle w:val="Normal"/>
        <w:rPr>
          <w:rFonts w:eastAsia="Calibri"/>
          <w:sz w:val="26"/>
          <w:szCs w:val="26"/>
        </w:rPr>
      </w:pPr>
      <w:bookmarkStart w:id="1" w:name="_Hlk7536198"/>
      <w:r>
        <w:rPr>
          <w:rFonts w:eastAsia="Calibri"/>
          <w:sz w:val="26"/>
          <w:szCs w:val="26"/>
        </w:rPr>
        <w:t>поселения за 2021 год</w:t>
      </w:r>
      <w:bookmarkEnd w:id="1"/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В соответствии с Бюджетным кодексом РФ, Федеральным законом от 06.10.2003г. № 131-ФЗ «Об общих принципах организации местного самоуправления в Российской Федерации» и решением Совета народных депутатов Евдаковского сельского поселения № 164 от 27.12.2019 г. «Об утверждении положения о порядке проведения публичных слушаний и общественных обсуждений на территории Евдаковского сельского поселения», Совет народных депутатов Евдако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ШИЛ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1. Принять к рассмотрению проект отчета об исполнении бюджета Евдаковского сельского поселения за 2021 год согласно приложению №1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2. Обнародовать проект отчета об исполнении  бюджета за 2021 год на территории Евдаковского сельского поселения для обсуждения населением Евдаковского сельского поселения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3. Назначить проведение публичных слушаний по проекту отчета об исполнении бюджета  поселения за 2021 год на 12 мая 2022 года в 11.00 час. в зале Евдаковского СДК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4. Создать рабочую группу Евдаковского сельского поселения по организации и проведению публичных слушаний по проекту отчета об исполнении бюджета Евдаковского сельского поселения за 2021 год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Киселёва И.И. – руководитель группы, бухгалтер Евдаковского сельского поселения;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Calibri"/>
          <w:sz w:val="28"/>
          <w:szCs w:val="28"/>
        </w:rPr>
        <w:t xml:space="preserve">Литвинов А. Н. </w:t>
      </w:r>
      <w:r>
        <w:rPr>
          <w:rFonts w:eastAsia="Calibri"/>
          <w:sz w:val="26"/>
          <w:szCs w:val="26"/>
        </w:rPr>
        <w:t>– заместитель руководителя группы, председатель комиссии по бюджету, налогам, финансам и предпринимательству Евдаковского сельского поселения;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6"/>
          <w:szCs w:val="26"/>
        </w:rPr>
        <w:t xml:space="preserve">        </w:t>
      </w:r>
      <w:r>
        <w:rPr>
          <w:rFonts w:eastAsia="Calibri"/>
          <w:sz w:val="28"/>
          <w:szCs w:val="28"/>
        </w:rPr>
        <w:t xml:space="preserve">Киселева Л.Н. </w:t>
      </w:r>
      <w:r>
        <w:rPr>
          <w:rFonts w:eastAsia="Calibri"/>
          <w:sz w:val="26"/>
          <w:szCs w:val="26"/>
        </w:rPr>
        <w:t>– член комиссии по бюджету, налогам, финансам и предпринимательству Евдаков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ab/>
        <w:t>5. Рабочей группе по организации и проведению публичных слушаний провести обобщение всех замечаний и предложений по проекту исполнения  бюджета за 2021 год в срок до 12 мая 2022 год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6. Заключение о результатах публичных слушаний обнародовать на территории Евдак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</w:rPr>
        <w:t>7. Контроль за исполнением решения возложить на главу Евдаковского сельского поселения М.Н. Рощупкин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Глава Евдаковского сельского поселения                                             М.Н. Рощупкин</w:t>
      </w:r>
    </w:p>
    <w:p>
      <w:pPr>
        <w:pStyle w:val="Heading"/>
        <w:ind w:left="-426" w:firstLine="42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ing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ing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даковского сельского поселения </w:t>
      </w:r>
    </w:p>
    <w:p>
      <w:pPr>
        <w:pStyle w:val="Heading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ского муниципального района </w:t>
      </w:r>
    </w:p>
    <w:p>
      <w:pPr>
        <w:pStyle w:val="Heading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Heading"/>
        <w:ind w:left="-426" w:firstLine="426"/>
        <w:jc w:val="right"/>
        <w:rPr>
          <w:sz w:val="24"/>
          <w:szCs w:val="24"/>
        </w:rPr>
      </w:pPr>
      <w:r>
        <w:rPr>
          <w:sz w:val="24"/>
          <w:szCs w:val="24"/>
        </w:rPr>
        <w:t>от 29.04.2022 г. №63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2022 г.                                                                                     №__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2021 г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2021 год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Евдаковского сельского поселения за 2021 год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– 17 474 116,02 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17 033 091,70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2021 год 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577 463,98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84 491,93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    М.Н. 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2021 год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от ___________2022 № __</w:t>
      </w:r>
    </w:p>
    <w:tbl>
      <w:tblPr>
        <w:tblW w:w="56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7"/>
      </w:tblGrid>
      <w:tr>
        <w:trPr>
          <w:trHeight w:val="282" w:hRule="atLeast"/>
        </w:trPr>
        <w:tc>
          <w:tcPr>
            <w:tcW w:w="10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2021 ГОД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10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2"/>
        <w:gridCol w:w="239"/>
        <w:gridCol w:w="328"/>
        <w:gridCol w:w="2268"/>
        <w:gridCol w:w="142"/>
        <w:gridCol w:w="116"/>
        <w:gridCol w:w="1159"/>
        <w:gridCol w:w="258"/>
        <w:gridCol w:w="983"/>
        <w:gridCol w:w="35"/>
        <w:gridCol w:w="258"/>
        <w:gridCol w:w="1124"/>
        <w:gridCol w:w="36"/>
        <w:gridCol w:w="258"/>
      </w:tblGrid>
      <w:tr>
        <w:trPr>
          <w:trHeight w:val="282" w:hRule="atLeast"/>
        </w:trPr>
        <w:tc>
          <w:tcPr>
            <w:tcW w:w="107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8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80 293,96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74 116,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54,81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8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2 734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5 365,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53,91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51,4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051,4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957,7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6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834,2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,2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,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,6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,6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539,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53,4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539,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53,4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539,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53,4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53,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953,4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85,6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6 074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8 853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85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914,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85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914,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3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351,3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97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2,9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3 222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5 938,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95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645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95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0 645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6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7 688,6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21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57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56,4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4 265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293,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4 265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5 293,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4 265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4 414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37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8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9 279,3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469,8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1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44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85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50 10 0000 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67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4 02053 10 0000 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 066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566,6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758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8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00 02 0000 1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2020 02 0000 1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97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66,6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58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66,6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58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1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10 0000 1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66,6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758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246,6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245,7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67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675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676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675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00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15030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570,6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08 280,6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08 280,6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98 280,6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98 280,6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8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8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3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2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4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1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6 4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83 280,6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83 280,6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32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7 3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7 3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7 3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7 3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980,6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980,6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980,6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980,6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38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35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2 170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33 091,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9 079,2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главы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480,5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480,5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4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480,5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4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7 4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7 463,9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1 92020 1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01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3 016,5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0 6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0 635,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9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5 38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5 381,9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5 38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5 381,9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9 0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9 049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1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3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332,9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97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971,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97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1 971,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31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317,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5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653,8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2 92010 85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92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692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3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692,4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79,6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8 90200 85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2,7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07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070 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070 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0 98100 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2 98080 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3 98090 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14 98101 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97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597,5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12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2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602,4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5 5118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6 9143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603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9 426,4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6 970,8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9 426,4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6 970,8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9 426,4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6 970,8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8806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6 397,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9 426,4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6 970,8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26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2 0 05 S885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0 574,4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подготовку сведений о границах населенных пун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2 0 03 S846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14,2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конструкция и ремонт сетей объектов водоснаб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6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662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6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28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285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28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285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2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6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624,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2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66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661,6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37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376,6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37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376,6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36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360,7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90500 85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1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15,8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на реконструкцию и ремонт сетей объектов водоснабж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1 S891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29 5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Семилукского муниципального рай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2054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2054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2054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2054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формирование и модернизация коммунальн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1 9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9 880,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99,8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1 97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9 880,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98,9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1 97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9 880,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98,9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1 97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9 880,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98,9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90550 85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3 1 02 S912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е обеспечение деятельности подведомственных учрежден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2054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2054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2054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2054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37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377,6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3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37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377,6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3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37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377,6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3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39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90670 2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33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338,3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1 S8670 2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8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3 9053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прочее 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0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0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0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3 2 04 9080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40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702 01 0 04 88040 2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 31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 318,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 31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 318,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1 98050 5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 31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4 318,2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29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297,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29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297,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29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1 297,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55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552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80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807,8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00590 24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93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936,8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4 0 02 20540 24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7,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7,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7,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7 90470 3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67,5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41 876,9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024,32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77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876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41 024,3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2 901,2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876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41 024,3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2 901,2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876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41 024,3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2 901,2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0 490 714,4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480 29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0 490 714,4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5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480 29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0 490 714,4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5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480 29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0 490 714,4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5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7 480 29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0 490 714,4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49 690,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2 170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49 690,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0 00 0000 6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2 170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49 690,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00 0000 6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2 170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49 690,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 05 02 01 10 0000 6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22 170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49 690,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50:00Z</dcterms:created>
  <dc:creator>admin</dc:creator>
  <dc:description/>
  <cp:keywords/>
  <dc:language>en-US</dc:language>
  <cp:lastModifiedBy>admin</cp:lastModifiedBy>
  <cp:lastPrinted>2020-05-29T09:17:00Z</cp:lastPrinted>
  <dcterms:modified xsi:type="dcterms:W3CDTF">2022-05-11T11:18:00Z</dcterms:modified>
  <cp:revision>5</cp:revision>
  <dc:subject/>
  <dc:title/>
</cp:coreProperties>
</file>