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5.2022 года                                                                              №73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Об утверждении плана про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онта дорог в Евдак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нежской области на 2022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за счет средств местного бюджет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соответствие с действующим законодательством РФ, </w:t>
      </w:r>
      <w:r>
        <w:rPr>
          <w:color w:val="000000"/>
          <w:sz w:val="28"/>
          <w:szCs w:val="28"/>
        </w:rPr>
        <w:t>ФЗ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овет народных депутатов Евдак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Утвердить план проведения ремонта дорог за счёт средств местного бюджета на 2022 г. согласно приложения к настоящему реш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 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19.05.2022 г. №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127"/>
        <w:gridCol w:w="1275"/>
        <w:gridCol w:w="2552"/>
        <w:gridCol w:w="2126"/>
      </w:tblGrid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к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мый ремонт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0-00)-(0-27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2-250)-(2-5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20-675) (802-107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Первомай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675-80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сфаль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Н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530-80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л. Солн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0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0-6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Щерб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Молод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00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0-8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ыпка щебнем, асфаль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36:00Z</dcterms:created>
  <dc:creator>admin</dc:creator>
  <dc:description/>
  <cp:keywords/>
  <dc:language>en-US</dc:language>
  <cp:lastModifiedBy>admin</cp:lastModifiedBy>
  <cp:lastPrinted>2021-09-13T08:52:00Z</cp:lastPrinted>
  <dcterms:modified xsi:type="dcterms:W3CDTF">2022-05-24T06:56:00Z</dcterms:modified>
  <cp:revision>10</cp:revision>
  <dc:subject/>
  <dc:title/>
</cp:coreProperties>
</file>