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СОВЕТ НАРОДНЫХ ДЕПУТАТОВ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ЕВДАКОВ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КАМЕНСКОГО МУНИЦИПАЛЬНОГО РАЙОН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ВОРОНЕЖСКОЙ ОБЛАСТ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9.05.2022 года </w:t>
        <w:tab/>
        <w:tab/>
        <w:tab/>
        <w:tab/>
        <w:tab/>
        <w:tab/>
        <w:tab/>
        <w:tab/>
        <w:tab/>
        <w:t>№ 6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О внесении изменений в реш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от 12 августа 2019 года №153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«Об утверждении Правил благоустройства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территории Евдаковского сельского посел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Каменского муниципального района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Воронежской области»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соответствии с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 xml:space="preserve">протестом прокуратуры Каменского района от 27.01.2022 г. № 2-1-2022, протоколом публичных слушаний, Санитарно - эпидемиологическими правилами и нормами СанПиН 2.1.3684-21,утвержденными постановлением Главного санитарного врача РФ от 28.01.2021 №3,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статьей 14 Федерального закона от 06.10.2003 г. № 131-ФЗ «Об общих принципах организации местного самоуправления в Российской Федерации», Уставом Евдаковского сельского поселения, Совет народных депутатов Евдаковского сельского поселен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 Внести следующие изменения Правила благоустройства Евдаковского сельского поселения Каменского муниципального района Воронежской обла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1. Пункт 5.4. раздела 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Arial" w:hAnsi="Arial" w:eastAsia="Times New Roman" w:cs="Arial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«5.4. Контейнерные площадки, независимо от видов мусоросборников (контейнеров и бункеров) должны иметь подъездной путь, твердое (асфальтовое, бетонное) покрытие с уклоном для отведения талых и дождевых сточных вод, а также ограждение, обеспечивающее предупреждение распространения  отходов за пределы контейнерной площадки.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Arial" w:hAnsi="Arial" w:eastAsia="Times New Roman" w:cs="Arial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1.2. Пункт 5.6.3 Раздела 5 Прави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«5.6.3. Не допускается наполнение выгреба выше, чем 0,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  <w:t>35 метров до поверхности земли. Выгреб следует очищать по мере заполнения, но не реже 1 раза в 6 месяцев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 Обнародовать настоящее решение Совета народных депутатов Евдаковского сельского поселения Каменского муниципального района Воронежской области на территории Евдаковского сельского поселения и разместить на официальном сайте в сети Интерн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 Настоящее решение вступает в силу после его обнаро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 Контроль за исполнением данного реш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Глава Евдаковского сельского поселения</w:t>
        <w:tab/>
        <w:tab/>
        <w:tab/>
        <w:t>М.Н. Рощупкин</w:t>
      </w:r>
    </w:p>
    <w:sectPr>
      <w:headerReference w:type="default" r:id="rId2"/>
      <w:type w:val="nextPage"/>
      <w:pgSz w:w="11906" w:h="16838"/>
      <w:pgMar w:left="1701" w:right="850" w:gutter="0" w:header="150" w:top="114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4940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1:19:00Z</dcterms:created>
  <dc:creator>admin</dc:creator>
  <dc:description/>
  <cp:keywords/>
  <dc:language>en-US</dc:language>
  <cp:lastModifiedBy>admin</cp:lastModifiedBy>
  <dcterms:modified xsi:type="dcterms:W3CDTF">2022-05-19T06:05:00Z</dcterms:modified>
  <cp:revision>6</cp:revision>
  <dc:subject/>
  <dc:title/>
</cp:coreProperties>
</file>