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            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>РЕШЕНИЕ</w:t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04 июля 2022 г.                                                               №7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О численности муниципальных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лужащих Евдаковского сельского поселения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и фактических затратах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на их денежное содержание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за 6 месяцев  2022 год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>Рассмотрев отчет об исполнении бюджета Евдаковского сельского поселения за 6 месяцев 2022 года, Совет народных депутатов Евдаковского сельского поселения</w:t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>1. Численность лиц замещающих выборную муниципальную должность в органах местного самоуправления Евдаковского сельского поселения за отчетный период - 1 че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>2. Численность лиц, замещающих должности муниципальной службы органов местного самоуправления Евдаковского сельского поселения за отчетный период - 1 че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>3. Фактические затраты на денежное вознаграждение лица, замещающего выборную муниципальную должность и денежное содержание муниципальных служащих за 6 месяцев 2022 года  органов местного самоуправления Евдаковского сельского поселения принять к сведению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Глава сельского поселения – 238 896,00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Ведущий специалист – 156 920,00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Глава Евдаковского сельского  поселения                     М.Н. Рощупкин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13:00Z</dcterms:created>
  <dc:creator>admin</dc:creator>
  <dc:description/>
  <dc:language>en-US</dc:language>
  <cp:lastModifiedBy>admin</cp:lastModifiedBy>
  <dcterms:modified xsi:type="dcterms:W3CDTF">2022-07-05T11:14:00Z</dcterms:modified>
  <cp:revision>3</cp:revision>
  <dc:subject/>
  <dc:title/>
</cp:coreProperties>
</file>