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февраля 2025 года</w:t>
        <w:tab/>
        <w:t xml:space="preserve">                                                                                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Евдаковского сельског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от 15.10.2020 года № 37</w:t>
      </w:r>
    </w:p>
    <w:p>
      <w:pPr>
        <w:pStyle w:val="Normal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управлени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Евдаковского сельского поселения на 2025 год и плановый период 2026 и 2027 годов» постановлением администрации Евдаковского сельского поселения от 11.11.2013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 «Муниципальное управление и гражданское общество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ую постановлением №37 от 15.10.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4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</w:t>
        <w:tab/>
        <w:t xml:space="preserve">        М.Н. Рощу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4 февраля 2025 г. №13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ПРОГРАММА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УНИЦИПАЛЬНОЕ УПРАВЛЕНИЕ И ГРАЖДАНСКОЕ ОБЩЕСТВО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униципальной программы №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«Муниципальное управление и гражданское обществ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11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муниципальной программы и основные мероприятия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ункционирование высшего должностного лиц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функции органов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дение выборо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бюджета по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нансовое обеспечение Евдаковского сельского 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и территории поселения от чрезвычайных ситуаций и обеспечению первичных мер пожарной безопас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других расходных обязательст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е обеспечение на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лгосрочной сбалансированности и устойчивости бюджетной системы поселения, повышение   качества управления муниципальным имуществом и муниципальными финанс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нностей по организации  осуществления воинского учета не менее чем на 7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нота и достоверность сведений, содержащихся в личных карточках из числа призывников и граждан, пребывающих в запасе  на 95% от числа поставленных на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упреждение возникновения чрезвычайных ситуаций в администрации Евдаковского сельского поселения  и совершенствование системы защиты населения и территории Евдаковского сельского поселения от чрезвычайных ситуаций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бюджетного процесса и исполнения местного бюдже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Повышение эффективности использования муниципального имущества и увеличение поступления  доходов в местный бюдж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оинского учета в поселени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беспечение предупреждения и ликвидации чрезвычайных ситуаций.</w:t>
            </w:r>
          </w:p>
          <w:p>
            <w:pPr>
              <w:pStyle w:val="ConsPlusNormal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 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1.1.1-Средний уровень качества управления финансами главными распорядителями средств местного бюджета (балл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1-</w:t>
              <w:tab/>
              <w:t>Отношение фактического исполнения к плановым назначениям по земельному налогу и неналоговым доходам местного бюджета за текущий год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2-</w:t>
              <w:tab/>
              <w:t>Доля зарегистрированных объектов недвижимого имущества в общем количестве объектов недвижимого имущества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3-</w:t>
              <w:tab/>
              <w:t>Доля площади земельных участков, являющихся объектами налогообложения земельным налогом, в общей площади территори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3.1-</w:t>
              <w:tab/>
              <w:t xml:space="preserve">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4.1-</w:t>
              <w:tab/>
              <w:t xml:space="preserve"> Удельный вес резервного фонда поселения в общем объеме расходов областного бюджета.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4.2-</w:t>
              <w:tab/>
              <w:t>Фактическое значение базового показателя результативности от заданного значения в заключенных соглашениях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5.1</w:t>
              <w:tab/>
              <w:t>-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6.1</w:t>
              <w:tab/>
              <w:t>-Доля площади охвата оповещением жилой территории поселения об угрозе возникновения чрезвычайных ситуаций к общей жилой площад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6.2</w:t>
              <w:tab/>
              <w:t>-Количество руководящего состава и должностных лиц, прошедших обучение по вопросам гражданской обороны и защите от чрезвычайных ситуаций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7.1</w:t>
              <w:tab/>
              <w:t>-  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8.1.-</w:t>
              <w:tab/>
              <w:t>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9.1</w:t>
              <w:tab/>
              <w:t>-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0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1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2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3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4.1- Фактическое значение базового показателя результативности от заданного значения в заключенных соглашениях (%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тоянной основе, этапы не выделяются: 01.01.2021 - 31.12.2027</w:t>
            </w:r>
          </w:p>
        </w:tc>
      </w:tr>
      <w:tr>
        <w:trPr>
          <w:trHeight w:val="71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муниципальной программы(в действующих ценах каждого года реализации муниципальной программы)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бюджетных ассигнований на реализацию муниципальной программы из средств местного бюджета составля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41,01967 тыс. руб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по годам:</w:t>
            </w:r>
          </w:p>
          <w:tbl>
            <w:tblPr>
              <w:tblW w:w="682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1166"/>
              <w:gridCol w:w="1631"/>
              <w:gridCol w:w="1319"/>
              <w:gridCol w:w="1890"/>
            </w:tblGrid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79,3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88,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,6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88,7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89,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35,2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21,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,3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62,09967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425,9156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6,184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16,6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53,6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3,0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197,44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19,5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7,9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61,68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77,5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4,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тратеги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168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аправлениями бюджетной и налоговой политики Российской Федерации,  Воронежской области Каменского муниципального района на очередной финансовый год и плановый период. 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ЕГОСУДАРСТВЕННЫЕ ВОПРОС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ю муниципальной программы является обеспечение долгосрочной сбалансированности и устойчивости бюджетной системы Евдаковского сельского поселения, повышение качества управления муниципальным имуществом и муниципальными финанс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еди них: стабильность и долгосрочная устойчивость бюджетной системы, качество правового регулирования и методического обеспечения бюджетного процесса, развитие долго 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контроля и монитор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направл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бюджетно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налогово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литики, разрабатываемые в составе материалов к проектам решений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цели муниципальной программы будет осуществляться путем решения задач в рамках соответствующих подпрограмм. Целью реализации каждой подпрограммы является решение задач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целей, задач  муниципальной программы приведен в ее паспор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ЦИОНАЛЬНАЯ БЕЗОПАСНОСТЬ И ПРАВООХРАНИТЕЛЬНАЯ ДЕЯ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Целью муниципальной программы является предупреждение возникновения чрезвычайных ситуаций в Евдаковском сельском поселении и совершенствование системы защиты населения и территории поселения от чрезвычайных ситуац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еспечение предупреждения и ликвидации чрезвычайных ситуац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вышеуказанных задач позволит повысить уровень подготовки населения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 наносимый населению, экономике и природной среде при чрезвычайны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носит постоянный характе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instrText xml:space="preserve"> HYPERLINK "../..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ходы местного бюджета на реализацию 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 приведены в приложении 3 к муниципальной программе.</w:t>
      </w:r>
    </w:p>
    <w:p>
      <w:pPr>
        <w:sectPr>
          <w:headerReference w:type="default" r:id="rId5"/>
          <w:type w:val="nextPage"/>
          <w:pgSz w:w="11906" w:h="16838"/>
          <w:pgMar w:left="1134" w:right="624" w:gutter="0" w:header="284" w:top="709" w:footer="0" w:bottom="79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муниципальной программы 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приведены в приложениях 4 к муниципальной программе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. Перечень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Евда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5"/>
        <w:gridCol w:w="3070"/>
        <w:gridCol w:w="3030"/>
        <w:gridCol w:w="1497"/>
        <w:gridCol w:w="1994"/>
        <w:gridCol w:w="3141"/>
      </w:tblGrid>
      <w:tr>
        <w:trPr>
          <w:trHeight w:val="1545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instrText xml:space="preserve"> HYPERLINK "../..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№ 1. «МУНИЦИПАЛЬНОЕ УПРАВЛЕНИЕ И ГРАЖДАНСКОЕ ОБЩЕСТВО»</w:t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3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ункционирование высшего должностного лица»</w:t>
            </w:r>
          </w:p>
        </w:tc>
        <w:tc>
          <w:tcPr>
            <w:tcW w:w="30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вень качества управления финансами главными распорядителями средств местного бюджета не менее (3 балла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3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в сфере функции органов местного самоуправления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регистрированных объектов недвижимого имущества в общем количестве объектов недвижимого имущества поселения (52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 (82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30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главы Евдаковского сельского посе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 качественных показателей эффективности реализации муниципальной программы не более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устойчивости бюджета поселения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езервного фонда поселения в общем объеме расходов областного бюджета не более 3%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в соответствии заключенными соглашениями (обра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6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5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5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6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 (92%)</w:t>
            </w:r>
          </w:p>
        </w:tc>
      </w:tr>
      <w:tr>
        <w:trPr>
          <w:trHeight w:val="71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( 2 чел)</w:t>
            </w:r>
          </w:p>
        </w:tc>
      </w:tr>
      <w:tr>
        <w:trPr>
          <w:trHeight w:val="8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7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ддержка граждан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социальные выплаты от общего числа обратившихся граждан (3чел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8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9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социальные выплаты от общего числа обратившихся граждан (чел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0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 в соответствии с заключенными соглашениями.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1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 (100%)</w:t>
            </w:r>
          </w:p>
        </w:tc>
      </w:tr>
      <w:tr>
        <w:trPr>
          <w:trHeight w:val="1932" w:hRule="atLeast"/>
        </w:trPr>
        <w:tc>
          <w:tcPr>
            <w:tcW w:w="23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2</w:t>
            </w:r>
          </w:p>
        </w:tc>
        <w:tc>
          <w:tcPr>
            <w:tcW w:w="3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внешнему финансовому контролю в соответствии с заключенными соглашениями.</w:t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градостроительной деятельности в соответствии с заключенными соглашениями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14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(100%)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33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33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3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94" w:right="1134" w:gutter="0" w:header="720" w:top="1134" w:footer="0" w:bottom="62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75"/>
        <w:gridCol w:w="1147"/>
        <w:gridCol w:w="685"/>
        <w:gridCol w:w="256"/>
        <w:gridCol w:w="223"/>
        <w:gridCol w:w="424"/>
        <w:gridCol w:w="495"/>
        <w:gridCol w:w="495"/>
        <w:gridCol w:w="495"/>
        <w:gridCol w:w="495"/>
        <w:gridCol w:w="495"/>
        <w:gridCol w:w="495"/>
      </w:tblGrid>
      <w:tr>
        <w:trPr>
          <w:trHeight w:val="698" w:hRule="atLeast"/>
        </w:trPr>
        <w:tc>
          <w:tcPr>
            <w:tcW w:w="13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2. Сведения о показателях (индикаторах) и их значениях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69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14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2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1."МУНИЦИПАЛЬНОЕ УПРАВЛЕНИЕ  И ГРАЖДАНСКОЕ ОБЩЕСТВО 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1"ФУНКЦИОНИРОВАНИЕ ВЫСШЕГО ДОЛЖНОСТНОГО Л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качества управления финансами главными распорядителями средств мест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 "УПРАВЛЕНИЕ В СФЕРЕ ФУНКЦИИ ОРГАНОВ МЕСТНОГО САМОУПАРВЛЕНИ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регистрированных объектов недвижимого имущества в общем количестве объектов недвижимого имущества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383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3  "ПРОВЕДЕНИЕ ВЫБОРОВ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4 "ПОВЫШЕНИЕ УСТОЙЧИВОСТИ БЮДЖЕТА ПОСЕЛЕНИ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езервного фонда поселения в общем объеме расходов областного бюдже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9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5 "ФИНАНСОВОЕ ОБЕСПЕЧЕНИЕ ТХОРЕВСКОГО СЕЛЬСКОГО ПОСЕЛЕНИЯ ДЛЯ ИСПОЛНЕНИЯ ПЕРЕДАННЫХ ПОЛНОМОЧИЙ ПО ПЕРВИЧНОМУ ВОИНСКОМУ УЧЕТУ, ГДЕ ОТСУТСТВУЮТ ВОЕННЫЕ КОМИСАРИАТ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1.6"ЗАЩИТА НАСЕЛЕНИЯ И ТЕРРИТОРИИ ПОСЕЛЕНИЯ ОТ ЧРЕЗВЫЧАЙНЫХ СИТУАЦИЙ И ОБЕСПЕЧЕНИИ ПЕРВИЧНЫХ МЕР ПОЖАРНОЙ БЕЗОПАСНОСТИ"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>
          <w:trHeight w:val="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7"СОЦИАЛЬНАЯ ПОДДЕРЖКА ГРАЖДАН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8«ВЫПОЛНЕНИЕ ДРУГИХ РАСХОДНЫХ ОБЯЗАТЕЛЬСТВ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к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9«СОЦИАЛЬНОЕ ОБЕСПЕЧЕНИЕ НАСЕЛЕНИЯ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10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1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2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3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14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189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23"/>
        <w:gridCol w:w="1519"/>
        <w:gridCol w:w="1203"/>
        <w:gridCol w:w="1204"/>
        <w:gridCol w:w="1203"/>
        <w:gridCol w:w="1203"/>
        <w:gridCol w:w="1027"/>
        <w:gridCol w:w="1110"/>
        <w:gridCol w:w="1110"/>
      </w:tblGrid>
      <w:tr>
        <w:trPr>
          <w:trHeight w:val="698" w:hRule="atLeast"/>
        </w:trPr>
        <w:tc>
          <w:tcPr>
            <w:tcW w:w="1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3. Расходы местного бюджета на реализацию муниципальной программы Евдак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</w:tr>
      <w:tr>
        <w:trPr>
          <w:trHeight w:val="72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 го бюджета (далее - ГРБС)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правление и гражданское обще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8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2,099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7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7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3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2,099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97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</w:tr>
      <w:tr>
        <w:trPr>
          <w:trHeight w:val="84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ункции органов местного самоуправ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9,8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тойчивости бюджета по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</w:tr>
      <w:tr>
        <w:trPr>
          <w:trHeight w:val="52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</w:tr>
      <w:tr>
        <w:trPr>
          <w:trHeight w:val="6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83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</w:tc>
      </w:tr>
      <w:tr>
        <w:trPr>
          <w:trHeight w:val="33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>
          <w:trHeight w:val="65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,78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9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>
          <w:trHeight w:val="47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</w:tr>
      <w:tr>
        <w:trPr>
          <w:trHeight w:val="151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54"/>
        <w:gridCol w:w="1538"/>
        <w:gridCol w:w="942"/>
        <w:gridCol w:w="824"/>
        <w:gridCol w:w="942"/>
        <w:gridCol w:w="1148"/>
        <w:gridCol w:w="1064"/>
        <w:gridCol w:w="1073"/>
        <w:gridCol w:w="1065"/>
      </w:tblGrid>
      <w:tr>
        <w:trPr>
          <w:trHeight w:val="982" w:hRule="atLeast"/>
        </w:trPr>
        <w:tc>
          <w:tcPr>
            <w:tcW w:w="1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</w:t>
            </w:r>
          </w:p>
        </w:tc>
      </w:tr>
      <w:tr>
        <w:trPr>
          <w:trHeight w:val="69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ПРАВЛЕНИЕ И ГРАЖДАНСКОЕ ОБЩ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3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2,099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9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7,655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9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7,5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ункции органов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3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тойчивости бюджета по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5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6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7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8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9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3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type w:val="nextPage"/>
      <w:pgSz w:orient="landscape" w:w="16838" w:h="11906"/>
      <w:pgMar w:left="1701" w:right="1899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Верхний колонтитул Знак"/>
    <w:qFormat/>
    <w:rPr>
      <w:rFonts w:cs="Times New Roman"/>
      <w:sz w:val="22"/>
    </w:rPr>
  </w:style>
  <w:style w:type="character" w:styleId="Style16">
    <w:name w:val="Нижний колонтитул Знак"/>
    <w:qFormat/>
    <w:rPr>
      <w:rFonts w:cs="Times New Roman"/>
      <w:sz w:val="22"/>
    </w:rPr>
  </w:style>
  <w:style w:type="character" w:styleId="Style17">
    <w:name w:val="Основной текст Знак"/>
    <w:qFormat/>
    <w:rPr>
      <w:sz w:val="28"/>
    </w:rPr>
  </w:style>
  <w:style w:type="character" w:styleId="BodyTextChar1">
    <w:name w:val="Body Text Char1"/>
    <w:qFormat/>
    <w:rPr>
      <w:rFonts w:cs="Times New Roman"/>
    </w:rPr>
  </w:style>
  <w:style w:type="character" w:styleId="11">
    <w:name w:val="Основной текст Знак1"/>
    <w:qFormat/>
    <w:rPr>
      <w:sz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BodyTextIndentChar1">
    <w:name w:val="Body Text Indent Char1"/>
    <w:qFormat/>
    <w:rPr>
      <w:rFonts w:cs="Times New Roman"/>
    </w:rPr>
  </w:style>
  <w:style w:type="character" w:styleId="12">
    <w:name w:val="Основной текст с отступом Знак1"/>
    <w:qFormat/>
    <w:rPr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</w:rPr>
  </w:style>
  <w:style w:type="paragraph" w:styleId="Footer">
    <w:name w:val="Footer"/>
    <w:basedOn w:val="Normal"/>
    <w:pPr/>
    <w:rPr>
      <w:rFonts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8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yperlink" Target="consultantplus://offline/ref=9EB36EF05AFA5EF38930ED6A0EDB3DFA47F8411F05E3610F83F37ED4CBJCJDI" TargetMode="External"/><Relationship Id="rId4" Type="http://schemas.openxmlformats.org/officeDocument/2006/relationships/hyperlink" Target="consultantplus://offline/ref=9EB36EF05AFA5EF38930ED6A0EDB3DFA47F84F1B03E7610F83F37ED4CBJCJ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1:00Z</dcterms:created>
  <dc:creator>1</dc:creator>
  <dc:description/>
  <cp:keywords/>
  <dc:language>en-US</dc:language>
  <cp:lastModifiedBy>secadmin</cp:lastModifiedBy>
  <cp:lastPrinted>2022-03-03T11:39:00Z</cp:lastPrinted>
  <dcterms:modified xsi:type="dcterms:W3CDTF">2025-02-24T07:53:00Z</dcterms:modified>
  <cp:revision>105</cp:revision>
  <dc:subject/>
  <dc:title>Администрация</dc:title>
</cp:coreProperties>
</file>