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февраля 2025 года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вдаковского сель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15.10.2020 года №3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 народных депутатов Евдаковского сельского поселения Каменского муниципального района от 27.12.2024 года № 183 «О бюджете Евдаковского сельского поселения на 2025 год и плановый  период 2026 и 2027 годов» постановлением администрации Евдаковского сельского поселения от 11.11.2013 г. № 26  «Об утверждении порядка разработки, реализации и оценке эффективности муниципальных программ Евда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 «</w:t>
      </w:r>
      <w:r>
        <w:rPr>
          <w:rFonts w:eastAsia="Calibri" w:cs="Times New Roman" w:ascii="Times New Roman" w:hAnsi="Times New Roman"/>
          <w:sz w:val="28"/>
          <w:szCs w:val="28"/>
        </w:rPr>
        <w:t>Развитие территории поселения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Евдаковского сельского поселения от 15.10.2020 г. №39 согласно приложению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М.Н. Рощуп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4 февраля 2025 г.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ПРОГРАММА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Развитие территории поселения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9"/>
        <w:gridCol w:w="6303"/>
      </w:tblGrid>
      <w:tr>
        <w:trPr>
          <w:trHeight w:val="48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Реконструкция, ремонт сетей объектов водоснабж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 «Благоустройство территории  поселения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Развитие уличного освещ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6. Благоустройство  парков, сквер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 «Обеспечение пожарной безопасности на территории посел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Выполнение комплекса противопожарных мероприятий.</w:t>
            </w:r>
          </w:p>
        </w:tc>
      </w:tr>
      <w:tr>
        <w:trPr>
          <w:trHeight w:val="130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иление системы противопожарной 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>
          <w:trHeight w:val="252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содержание сетей уличного освещения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- озеленение территории поселения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улучшение внешнего благоустройства, санитарного состояния каждого населенного пун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и (индикаторы) муниципальной программы            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1.1</w:t>
              <w:tab/>
              <w:t>Содержание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конструкция и ремонт сетей</w:t>
            </w:r>
            <w:r>
              <w:rPr>
                <w:sz w:val="20"/>
                <w:szCs w:val="20"/>
                <w:lang w:val="ru-RU"/>
              </w:rPr>
              <w:t xml:space="preserve"> и объектов</w:t>
            </w:r>
            <w:r>
              <w:rPr>
                <w:sz w:val="20"/>
                <w:szCs w:val="20"/>
              </w:rPr>
              <w:t xml:space="preserve"> водоснабжения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sz w:val="20"/>
                <w:szCs w:val="20"/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.2.1</w:t>
              <w:tab/>
              <w:t>Содержание и ремонт тепловых сетей (км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.2.2</w:t>
              <w:tab/>
              <w:t>Содержание и ремонт газовой котельно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  <w:tab/>
              <w:t>Развитие сети уличного освещения 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  <w:tab/>
              <w:t>Приобретение деревьев и кустарников для восстановления утраченных на улицах и парке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  <w:tab/>
              <w:t>Содержание мест захоронени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  <w:tab/>
              <w:t>Ремонт военно-мемориальных объектов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  <w:tab/>
              <w:t>Обустройство детских и спортивных площадок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  <w:tab/>
              <w:t>Посадка, уход, содержание клумб и цветник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 предприятий, объектов жилого сектора, территорий поселения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риобретение противопожарного инвентар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 Устройство минерализованных полос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 Контроль за состоянием пожарных водоем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 Выкос сухой травы на пустырях и заброшенных участках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 Выполнить подъезды с площадками (пирсами) к 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 Информационное обеспечение, противопожарная пропаганда и обучение мерам пожарной безопасности лица ответственного за пожарную безопасность в  поселении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 Проведение учебных тренировок по эвакуации из зданий учреждений с массовым пребыванием людей.</w:t>
            </w:r>
          </w:p>
        </w:tc>
      </w:tr>
      <w:tr>
        <w:trPr>
          <w:trHeight w:val="5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тоянной основе, этапы не выделяются: 01.01.2021г-31.12.2027г</w:t>
            </w:r>
          </w:p>
        </w:tc>
      </w:tr>
      <w:tr>
        <w:trPr>
          <w:trHeight w:val="268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объем финансового обеспечения реализации программы за 2021-2027 годы  составляет  33789,6948 тыс. рублей, в том числе по годам реализации:</w:t>
            </w:r>
          </w:p>
          <w:tbl>
            <w:tblPr>
              <w:tblW w:w="604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1492"/>
              <w:gridCol w:w="1443"/>
              <w:gridCol w:w="2102"/>
            </w:tblGrid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10,32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1,082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75" w:leader="none"/>
                      <w:tab w:val="left" w:pos="84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9,218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43,3106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3,74059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19,5701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38,6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6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,0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91,6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687,3361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94,46303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92,87308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73,36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14,76396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58,60504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6,76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369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9,98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369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1,6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- 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9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29,5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62,9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28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26,9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02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48,3973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11,91703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36,48028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- 2037,74595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7,9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,58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6,339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50,9649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3,7405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7,224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9,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,1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89,5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50,85583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2,546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268,30983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52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,98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,6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29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29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 -20,0 тыс. руб.</w:t>
            </w:r>
          </w:p>
          <w:tbl>
            <w:tblPr>
              <w:tblW w:w="583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44"/>
              <w:gridCol w:w="1551"/>
              <w:gridCol w:w="2010"/>
            </w:tblGrid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программы муниципальной программы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АСПОРТ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одпрограммы № 1 «Развитие социальной и инженерной инфраструктуры» муниципальной программы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«Развитие территории поселения 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 Реконструкция, ремонт сетей объектов водоснабжения.                                                       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54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тие системы водоснабжения;                                                         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1.1</w:t>
              <w:tab/>
              <w:t>Содержание 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и ремонт сетей </w:t>
            </w:r>
            <w:r>
              <w:rPr>
                <w:sz w:val="20"/>
                <w:szCs w:val="20"/>
                <w:lang w:val="ru-RU"/>
              </w:rPr>
              <w:t xml:space="preserve">и объектов </w:t>
            </w:r>
            <w:r>
              <w:rPr>
                <w:sz w:val="20"/>
                <w:szCs w:val="20"/>
              </w:rPr>
              <w:t xml:space="preserve">водоснабжения 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andard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sz w:val="20"/>
                <w:szCs w:val="20"/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.2.1</w:t>
              <w:tab/>
              <w:t>Содержание и ремонт тепловых сетей ( км)</w:t>
            </w:r>
          </w:p>
          <w:p>
            <w:pPr>
              <w:pStyle w:val="Standard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2</w:t>
              <w:tab/>
              <w:t>Содержание и ремонт газовой котельной (шт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постоянной основе, этапы не выделяются: 01.01.2021г-31.12.2027г</w:t>
            </w:r>
          </w:p>
        </w:tc>
      </w:tr>
      <w:tr>
        <w:trPr>
          <w:trHeight w:val="252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емы и источники финансирования подпрограммы  (в действующих ценах каждого года реализации  муниципальной 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Cs w:val="false"/>
                <w:sz w:val="20"/>
                <w:szCs w:val="20"/>
              </w:rPr>
              <w:t>Всего объем средств  12877,14574</w:t>
            </w:r>
            <w:r>
              <w:rPr/>
              <w:t xml:space="preserve"> тыс. рублей, в том числе по годам реализации:</w:t>
            </w:r>
          </w:p>
          <w:tbl>
            <w:tblPr>
              <w:tblW w:w="522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1266"/>
              <w:gridCol w:w="1326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92,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29,5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62,9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28,9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26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02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48,39731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11,91703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36,48028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</w:tr>
          </w:tbl>
          <w:p>
            <w:pPr>
              <w:pStyle w:val="ConsPlusTitl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ы 2  «Благоустройство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 программы  «Развитие территории посел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>
          <w:trHeight w:val="50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 Развитие уличного освещения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Озеленение территории поселения.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. Содержание мест захоронения и ремонт военно-мемориальных объектов.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Прочие мероприятия по благоустройству.                                       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Повышение энергетической эффективности и сокращение энергетических издержек в бюджетном секторе.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6. Благоустройство парков, скверов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ное решение проблемы благоустройства территории Евдаков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уровня комфортности проживания  на территории  Евдаков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мплексной оценки территории Тхорев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лана мероприятий комплексного  благоустройства территории Евдаков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Евдаковского сельского поселения.</w:t>
            </w:r>
          </w:p>
        </w:tc>
      </w:tr>
      <w:tr>
        <w:trPr>
          <w:trHeight w:val="83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  <w:tab/>
              <w:t xml:space="preserve">Содержание сетей уличного освещения </w:t>
              <w:tab/>
              <w:t xml:space="preserve"> 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  <w:tab/>
              <w:t>Содержание мест захоронений</w:t>
              <w:tab/>
              <w:t xml:space="preserve"> (г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  <w:tab/>
              <w:t>Ремонт военно-мемориальных объект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  <w:tab/>
              <w:t>Обустройство детских и спортивных площадок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  <w:tab/>
              <w:t>Посадка, уход, содержание клумб и цветников(кв.м.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постоянной основе, этапы не выделяются: 01.01.2021 г-31.12.2026 г</w:t>
            </w:r>
          </w:p>
        </w:tc>
      </w:tr>
      <w:tr>
        <w:trPr>
          <w:trHeight w:val="265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- 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ж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7,9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,58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6,339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50,9649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3,7405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7,224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9,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,1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89,58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50,85583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2,546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268,30983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52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,98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,62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ы 3 «Обеспечение пожарной безопасности на территории поселе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униципальной  программы «Развитие территории посел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мероприятия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1 Выполнение комплекса противопожарных мероприятий</w:t>
            </w:r>
          </w:p>
        </w:tc>
      </w:tr>
      <w:tr>
        <w:trPr>
          <w:trHeight w:val="109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иление системы противопожарной 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2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 предприятий, объектов жилого сектора, территорий поселени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 Приобретение противопожарного инвентар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 Устройство минерализованных полос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 Контроль за состоянием пожарных водоем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5 Выкос сухой травы на пустырях и заброшенных участках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 Выполнить подъезды с площадками (пирсами) к 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 Информационное обеспечение, противопожарная пропаганда и обучение мерам пожарной безопасности лица ответственного за пожарную безопасность в  поселении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 Проведение учебных тренировок по эвакуации из зданий учреждений с массовым пребыванием людей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постоянной основе, этапы не выделяются: 01.01.2021г-31.12.2027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 Обеспечение пожарной безопасности на территории поселения»- 0</w:t>
            </w:r>
            <w:r>
              <w:rPr/>
              <w:t>,0 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rPr/>
      </w:pPr>
      <w:r>
        <w:rPr>
          <w:sz w:val="20"/>
          <w:szCs w:val="20"/>
        </w:rPr>
        <w:tab/>
        <w:t>- развитие коммунального хозяйства и систем коммунальной инфраструктуры Евдаковского сельского поселения;</w:t>
      </w:r>
    </w:p>
    <w:p>
      <w:pPr>
        <w:pStyle w:val="21"/>
        <w:rPr/>
      </w:pPr>
      <w:r>
        <w:rPr>
          <w:sz w:val="20"/>
          <w:szCs w:val="20"/>
        </w:rPr>
        <w:tab/>
        <w:t>- 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left="79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формирование позитивного отношения к сельской местности и сельскому образу жизни.</w:t>
      </w:r>
    </w:p>
    <w:p>
      <w:pPr>
        <w:pStyle w:val="21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Для достижения данных целей необходимо решить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 «Развитие 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 рамках подпрограммы «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социальной и инженерной инфраструктуры»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Подпрограмма «</w:t>
      </w:r>
      <w:r>
        <w:rPr>
          <w:rFonts w:cs="Times New Roman" w:ascii="Times New Roman" w:hAnsi="Times New Roman"/>
          <w:sz w:val="20"/>
          <w:szCs w:val="20"/>
          <w:lang w:eastAsia="ru-RU"/>
        </w:rPr>
        <w:t>Благоустройство территории поселения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уличного осв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ата за потребленную электроэнерг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ата услуг по ремонту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электро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ществующие участки зеленых насаждений общего пользования и растений нуждаются в постоянном уходе. Администрацией Евдаковского сельского поселения проводится систематический уход за существующими насаждениями: вырезка поросли, 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 должны быть согласованы между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озеленения населенных пунктов Евдаковского сельского по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ронирование и обрезка деревь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запчастей, расходных материалов и ГСМ для кошения тра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транспортировка земли для цветников на территории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ханическая уборка территории населенных пунктов Евдаковского  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обретение рассады для цветников, оформление улиц, цветников, газонов в едином стиле на территории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Евдаков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благоустройства территорий населенных пунктов Евдаков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обретение основных средств для благоустройства территорий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обретение конструкций на детские площад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материалов для ремонта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ата услуг по ремонту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квидация стихийных свал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мест  захоро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сбора и вывоза крупногабаритного мусо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 другие расходы,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следствие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течение 2022 года и последующих годов необходимо организовать и пров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влечение граждан, состоящих на учете в ГУ Центра занятости населения к работе по благоустройству и санитарной очистке Евдаков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привлечение учащихся Евдаковской школы для участия в проекте «Мы и наше село» по направлениям благоустройство, эколог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 другие расходы, не предусмотренные програм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Особое внимание будет уделяться оценке эффективности Подпрограммы, путем ежегодного  анализа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еречень основных мероприятий и мероприятий, реализуемых в рамках  муниципальной программы Евдаков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0"/>
          <w:szCs w:val="20"/>
        </w:rPr>
        <w:t xml:space="preserve"> территории поселения»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 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0"/>
          <w:szCs w:val="20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0"/>
          <w:szCs w:val="20"/>
          <w:rFonts w:eastAsia="Calibri" w:cs="Times New Roman" w:ascii="Times New Roman" w:hAnsi="Times New Roman"/>
          <w:lang w:eastAsia="ru-RU"/>
        </w:rPr>
        <w:instrText xml:space="preserve"> HYPERLINK "../../AppData/Local/Temp/AppData/Local/Microsoft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0"/>
          <w:szCs w:val="20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0"/>
          <w:szCs w:val="20"/>
          <w:lang w:eastAsia="ru-RU"/>
        </w:rPr>
        <w:t>приложении 2</w:t>
      </w:r>
      <w:r>
        <w:rPr>
          <w:rStyle w:val="InternetLink"/>
          <w:sz w:val="20"/>
          <w:szCs w:val="20"/>
          <w:rFonts w:eastAsia="Calibri" w:cs="Times New Roman" w:ascii="Times New Roman" w:hAnsi="Times New Roman"/>
          <w:lang w:eastAsia="ru-RU"/>
        </w:rPr>
        <w:fldChar w:fldCharType="end"/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Расходы местного бюджета на реализацию муниципальной программы Евдаков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0"/>
          <w:szCs w:val="20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»  приведены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Финансовое обеспечение и прогнозная (справочная) оценка расходов федерального, областного и местных  бюджетов, бюджетов внебюджетных фондов, юридических и физических лиц на реализацию  муниципальной программы  Евдаковского сельского поселения Каменского муниципального района Воронежской области «Развитие </w:t>
      </w:r>
      <w:r>
        <w:rPr>
          <w:rFonts w:cs="Times New Roman" w:ascii="Times New Roman" w:hAnsi="Times New Roman"/>
          <w:sz w:val="20"/>
          <w:szCs w:val="20"/>
        </w:rPr>
        <w:t>территории поселения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»  приведены в приложении 4 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ложение 1.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Евдаковского</w:t>
      </w:r>
      <w:r>
        <w:rPr/>
        <w:t xml:space="preserve"> сельского поселения  Воронежской области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549"/>
        <w:gridCol w:w="3290"/>
        <w:gridCol w:w="1320"/>
        <w:gridCol w:w="1742"/>
        <w:gridCol w:w="2718"/>
      </w:tblGrid>
      <w:tr>
        <w:trPr>
          <w:trHeight w:val="980" w:hRule="atLeast"/>
        </w:trPr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AppData/Local/Temp/AppData/Local/Microsoft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№3 «РАЗВИТИЕ ТЕРРИТОРИИ ПО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конструкция и ремонт сетей и объектов водоснабж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водоснабжения насел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933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нижение уровня износа объектов  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«Благоустройство территории поселения»</w:t>
            </w:r>
          </w:p>
        </w:tc>
      </w:tr>
    </w:tbl>
    <w:p>
      <w:pPr>
        <w:pStyle w:val="Normal"/>
        <w:tabs>
          <w:tab w:val="clear" w:pos="708"/>
          <w:tab w:val="left" w:pos="1305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592"/>
        <w:gridCol w:w="3330"/>
        <w:gridCol w:w="1336"/>
        <w:gridCol w:w="1876"/>
        <w:gridCol w:w="2751"/>
      </w:tblGrid>
      <w:tr>
        <w:trPr>
          <w:trHeight w:val="423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звитие  уличного освещения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бесперебойной работы объектов сельского поселения потребляющих  электрическую энергию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EFEFE" w:val="clear"/>
              </w:rPr>
              <w:t>- улучшение внешнего вида территории, связанной с посадкой растений (кустарников, деревьев)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удовлетворенности населения уровнем благоустройства;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33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лагоустройство парков, скверов</w:t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лагоустройство парков, скверов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"/>
        <w:gridCol w:w="3117"/>
        <w:gridCol w:w="1394"/>
        <w:gridCol w:w="125"/>
        <w:gridCol w:w="1099"/>
        <w:gridCol w:w="1055"/>
        <w:gridCol w:w="877"/>
        <w:gridCol w:w="752"/>
        <w:gridCol w:w="253"/>
        <w:gridCol w:w="874"/>
        <w:gridCol w:w="128"/>
        <w:gridCol w:w="1133"/>
        <w:gridCol w:w="1449"/>
        <w:gridCol w:w="1440"/>
      </w:tblGrid>
      <w:tr>
        <w:trPr>
          <w:trHeight w:val="562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</w:t>
            </w:r>
          </w:p>
        </w:tc>
      </w:tr>
      <w:tr>
        <w:trPr>
          <w:trHeight w:val="7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3 "РАЗВИТИЕ ТЕРРИТОРИИ ПОСЕЛЕНИЯ 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."РАЗВИТИЕ СОЦИАЛЬНОЙ И ИНЖЕНЕРНОЙ ИНФРАСТРУКТУ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1.1 "Реконструкция, ремонт сетей объектов водоснабж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 реконструкция и ремонт сетей вод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формирование и модернизация 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тепловых сет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</w:tr>
      <w:tr>
        <w:trPr>
          <w:trHeight w:val="4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газовой котельн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."Благоустройство территории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1 "Развитие уличного освещ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сетей уличного осв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 2 "Озеленение территории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деревьев и кустарников для восстановления утраченных на улицах и па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.3 "Содержание мест захоронения и ремонт военно-мемориальных объект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енно-мемориальных объек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4 "Прочие мероприятия по благоустройств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детских и спортивных площад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ов по благоустройству, суббот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5 "Повышение энергетической эффективности и сокращение энергетических издержек в бюджетном сектор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Внедрение системы автоматического управления наружным и уличным освещение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Замена физически и морально устаревших кот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тельн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2.6 «Благоустройство парков, скве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, уход, содержание клумб и цвет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48"/>
        <w:gridCol w:w="1763"/>
        <w:gridCol w:w="524"/>
        <w:gridCol w:w="1035"/>
        <w:gridCol w:w="320"/>
        <w:gridCol w:w="886"/>
        <w:gridCol w:w="67"/>
        <w:gridCol w:w="1151"/>
        <w:gridCol w:w="755"/>
        <w:gridCol w:w="1247"/>
        <w:gridCol w:w="64"/>
        <w:gridCol w:w="1085"/>
        <w:gridCol w:w="125"/>
        <w:gridCol w:w="1501"/>
        <w:gridCol w:w="1732"/>
      </w:tblGrid>
      <w:tr>
        <w:trPr>
          <w:trHeight w:val="699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3.Расходы местного бюджета на реализацию муниципальной программы Евдак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546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10,3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3,310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8,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87,3361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3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989</w:t>
            </w:r>
          </w:p>
        </w:tc>
      </w:tr>
      <w:tr>
        <w:trPr>
          <w:trHeight w:val="489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10,3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3,310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8,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87,3361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3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989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2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8,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48,397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2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28,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48,397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0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2,465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2,465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9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9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3.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9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964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50,8558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2,7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989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,9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964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50,8558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2,7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989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78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03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69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78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03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69</w:t>
            </w:r>
          </w:p>
        </w:tc>
      </w:tr>
      <w:tr>
        <w:trPr>
          <w:trHeight w:val="533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618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8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5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</w:tr>
      <w:tr>
        <w:trPr>
          <w:trHeight w:val="529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8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5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</w:tr>
      <w:tr>
        <w:trPr>
          <w:trHeight w:val="381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ожарной безопасности на территории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</w:t>
            </w:r>
          </w:p>
        </w:tc>
      </w:tr>
      <w:tr>
        <w:trPr>
          <w:trHeight w:val="477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86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10,3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3,310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87,336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3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989</w:t>
            </w:r>
          </w:p>
        </w:tc>
      </w:tr>
      <w:tr>
        <w:trPr>
          <w:trHeight w:val="53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4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4,463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,7639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0,3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,57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2,873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,6050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УКТУРЫ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48,3973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,6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6,480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,6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52,4653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548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2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5,9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0,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9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 ПОСЕЛ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9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964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50,8558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2,7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98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4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,9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,224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68,3098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2,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2.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личного освещ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7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203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0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26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7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77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коммунальной инфраструктуры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,7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7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,046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,82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0050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46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0050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на территории посел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52:00Z</dcterms:created>
  <dc:creator>*</dc:creator>
  <dc:description/>
  <cp:keywords/>
  <dc:language>en-US</dc:language>
  <cp:lastModifiedBy>secadmin</cp:lastModifiedBy>
  <cp:lastPrinted>2025-02-24T11:05:00Z</cp:lastPrinted>
  <dcterms:modified xsi:type="dcterms:W3CDTF">2025-02-24T08:08:00Z</dcterms:modified>
  <cp:revision>134</cp:revision>
  <dc:subject/>
  <dc:title/>
</cp:coreProperties>
</file>