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ЕВДАКО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3. 2024г</w:t>
        <w:tab/>
        <w:tab/>
        <w:tab/>
        <w:tab/>
        <w:tab/>
        <w:tab/>
        <w:tab/>
        <w:tab/>
        <w:tab/>
        <w:tab/>
        <w:t>№ 1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выполнении плана реализ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гражданское общество» за 2023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администрация 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«Отчет об использовании бюджетных ассигнований местного бюджета на реализацию муниципальной программы «Муниципальное управление и гражданское общество Евдаковского сельского поселения по состоянию на 31.12.2023 года», согласно приложения №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ведения о достижении значений показателей (индикаторов) реализации муниципальной программы Евдаковского сельского поселения изложить в следующей редакции, согласно приложения №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его 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вдаковского сельского поселения                                М.Н. Рощупк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06:00Z</dcterms:created>
  <dc:creator>*</dc:creator>
  <dc:description/>
  <cp:keywords/>
  <dc:language>en-US</dc:language>
  <cp:lastModifiedBy>secadmin</cp:lastModifiedBy>
  <cp:lastPrinted>2020-05-27T14:03:00Z</cp:lastPrinted>
  <dcterms:modified xsi:type="dcterms:W3CDTF">2024-04-03T08:45:00Z</dcterms:modified>
  <cp:revision>22</cp:revision>
  <dc:subject/>
  <dc:title/>
</cp:coreProperties>
</file>