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ЕВД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3.2024г</w:t>
        <w:tab/>
        <w:tab/>
        <w:tab/>
        <w:tab/>
        <w:tab/>
        <w:tab/>
        <w:tab/>
        <w:tab/>
        <w:tab/>
        <w:tab/>
        <w:t>№  2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выполнении плана реализ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культуры и спорта Евдаковск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» за 2023 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, администрация Евда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твердить приложение «Отчет об использовании бюджетных ассигнований местного бюджета на реализацию муниципальной программы «Развитие культуры и спорта Евдаковского сельского поселения по состоянию на 31.12.2023 года», согласно приложения №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Сведения о достижении значений показателей (индикаторов) реализации муниципальной программы Евдаковского сельского поселения изложить в следующей редакции, согласно приложения №1 к настоящему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со дня его 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оставляю за собой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вдаковского сельского поселения                                М.Н. Рощупки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G Souvenir;Times New Roman" w:hAnsi="AG Souvenir;Times New Roman" w:eastAsia="Calibri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4:56:00Z</dcterms:created>
  <dc:creator>*</dc:creator>
  <dc:description/>
  <cp:keywords/>
  <dc:language>en-US</dc:language>
  <cp:lastModifiedBy>secadmin</cp:lastModifiedBy>
  <cp:lastPrinted>2020-05-27T14:25:00Z</cp:lastPrinted>
  <dcterms:modified xsi:type="dcterms:W3CDTF">2024-04-03T08:50:00Z</dcterms:modified>
  <cp:revision>17</cp:revision>
  <dc:subject/>
  <dc:title/>
</cp:coreProperties>
</file>