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Евдаковского  сельского поселе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мен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spacing w:val="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pacing w:val="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рта  2024г</w:t>
        <w:tab/>
        <w:tab/>
        <w:tab/>
        <w:tab/>
        <w:tab/>
        <w:tab/>
        <w:tab/>
        <w:tab/>
        <w:t>№ 1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плана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экономические вопросы в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й экономики»  за 2023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администрация Евдак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«Отчет об использовании бюджетных ассигнований местного бюджета на реализацию муниципальной программы «Общеэкономические вопросы в области национальной экономики Евдаковского сельского поселения по состоянию на 31.12.2023 года»,  согласно приложения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ведения о достижении значений показателей (индикаторов) реализации муниципальной программы Евдаковского сельского поселения изложить в следующей редакции, согласно приложению №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М.Н. 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58:00Z</dcterms:created>
  <dc:creator>*</dc:creator>
  <dc:description/>
  <cp:keywords/>
  <dc:language>en-US</dc:language>
  <cp:lastModifiedBy>secadmin</cp:lastModifiedBy>
  <cp:lastPrinted>2020-05-27T14:10:00Z</cp:lastPrinted>
  <dcterms:modified xsi:type="dcterms:W3CDTF">2024-04-03T08:38:00Z</dcterms:modified>
  <cp:revision>21</cp:revision>
  <dc:subject/>
  <dc:title/>
</cp:coreProperties>
</file>