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ВДА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5.2024 года                                                                             №21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 428 кв.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, администрация Евдаковского сельского поселения  </w:t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1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мельному участку, площадью 428 (четыреста двадцать восемь)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кв.м., присвоить адрес: </w:t>
      </w:r>
      <w:r>
        <w:rPr>
          <w:rFonts w:eastAsia="Times New Roman" w:cs="Times New Roman" w:ascii="Times New Roman" w:hAnsi="Times New Roman"/>
          <w:b/>
          <w:spacing w:val="5"/>
          <w:sz w:val="28"/>
          <w:szCs w:val="28"/>
          <w:lang w:eastAsia="ru-RU"/>
        </w:rPr>
        <w:t xml:space="preserve">Воронежская область, Каменский район, с. Евдаково, ул. Солнечная, 43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Категория земель: земли населённых пунк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Разрешенное использование: для ведения личного подсобного хозяй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2. Приложение к Постановлению Схема расположения раздела земельного участка, расположенного по адресу: Воронежская область, Каменский район, с. Евдаково, ул. Солнечная, 4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даты его подпис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М.Н. Рощуп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5.2024г. №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4865" cy="835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5:58:00Z</dcterms:created>
  <dc:creator>Надточиева</dc:creator>
  <dc:description/>
  <dc:language>en-US</dc:language>
  <cp:lastModifiedBy>secadmin</cp:lastModifiedBy>
  <cp:lastPrinted>2022-03-31T09:20:00Z</cp:lastPrinted>
  <dcterms:modified xsi:type="dcterms:W3CDTF">2024-05-13T05:59:00Z</dcterms:modified>
  <cp:revision>3</cp:revision>
  <dc:subject/>
  <dc:title/>
</cp:coreProperties>
</file>