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ЕВДАКОВСКОГО СЕЛЬСКОГО ПОСЕЛЕНИЯ 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от «23» августа  2017 г.</w:t>
        <w:tab/>
        <w:t xml:space="preserve">                                                               № 36 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б  отмене постановления от 15.06.201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9 «Об утверждении Программы комплекс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 xml:space="preserve">развития социальной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нфраструк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 xml:space="preserve">Евдаковского 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на период 2017 – 2027 годы 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экспертного заключения Правового управления Правительства Воронежской области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администрация Евдаковского сельского поселения Каме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ab/>
        <w:t>1. Отменить постановление администрации Евдаковского сельского поселения Каменского муниципального района Воронежской области от 15.06.2017 года № 29 «Об утверждении программы комплексного развития социальной  инфраструктуры Евдаковского сельского поселения на период 2017 – 2027 годы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Глава Евдаковского сельского поселения</w:t>
        <w:tab/>
        <w:t xml:space="preserve">                            Т.В. Скрип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admin</cp:lastModifiedBy>
  <cp:lastPrinted>2017-09-01T16:20:00Z</cp:lastPrinted>
  <dcterms:modified xsi:type="dcterms:W3CDTF">2017-09-01T18:07:00Z</dcterms:modified>
  <cp:revision>105</cp:revision>
  <dc:subject/>
  <dc:title/>
</cp:coreProperties>
</file>