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июня 2017 г.                                                                                               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жданское общество в 2014-2019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Евда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твердить отчет о выполнении муниципальной программы «Муниципальное управление и гражданское общество в 2014-2019 г.г.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Евдаковского сельского поселения и размещения на официальном сайте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вдаковского сельского поселения   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40:00Z</dcterms:created>
  <dc:creator>user</dc:creator>
  <dc:description/>
  <cp:keywords/>
  <dc:language>en-US</dc:language>
  <cp:lastModifiedBy>admin</cp:lastModifiedBy>
  <cp:lastPrinted>2017-06-13T09:19:00Z</cp:lastPrinted>
  <dcterms:modified xsi:type="dcterms:W3CDTF">2017-06-13T06:21:00Z</dcterms:modified>
  <cp:revision>8</cp:revision>
  <dc:subject/>
  <dc:title/>
</cp:coreProperties>
</file>