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ЕВДАКОВСКОГО СЕЛЬСКОГО ПОСЕЛЕНИЯ 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от «17» августа  2017 г.</w:t>
        <w:tab/>
        <w:t xml:space="preserve">                                                               № 35 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б  отмене постановления от 20.04.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4 «Об утверждении Программы комплекс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>развития транспорт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фраструк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>Евдаковского  сельского поселения Кам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на период 2017 – 2025 годы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экспертного заключения Правового управления Правительства Воронежской области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Евдаков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ab/>
        <w:t>1. Отменить постановление администрации Евдаковского сельского поселения Каменского муниципального района Воронежской области от 20.04.2017 года № 14 «Об утверждении программы комплексного развития транспортной инфраструктуры Евдаковского сельского поселения Каменского муниципального района Воронежской области на период 2017 – 2025 год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 сельского поселения</w:t>
        <w:tab/>
        <w:t xml:space="preserve">                            Т.В. Скрип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7-09-01T16:17:00Z</cp:lastPrinted>
  <dcterms:modified xsi:type="dcterms:W3CDTF">2017-09-01T18:06:00Z</dcterms:modified>
  <cp:revision>105</cp:revision>
  <dc:subject/>
  <dc:title/>
</cp:coreProperties>
</file>