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02 ноября</w:t>
      </w:r>
      <w:r>
        <w:rPr>
          <w:sz w:val="28"/>
          <w:szCs w:val="28"/>
        </w:rPr>
        <w:t xml:space="preserve"> 2017г.                                                                                                № </w:t>
      </w:r>
      <w:r>
        <w:rPr>
          <w:color w:val="000000"/>
          <w:sz w:val="28"/>
          <w:szCs w:val="28"/>
        </w:rPr>
        <w:t xml:space="preserve">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«</w:t>
            </w:r>
            <w:r>
              <w:rPr>
                <w:rStyle w:val="Emphasis"/>
                <w:i w:val="false"/>
                <w:sz w:val="28"/>
                <w:szCs w:val="28"/>
              </w:rPr>
              <w:t>Об установлении адресации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земельному участку, образованному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в результате объединения двух </w:t>
            </w:r>
          </w:p>
          <w:p>
            <w:pPr>
              <w:pStyle w:val="Normal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земельных участков по ул. Железнодорожная, д.29, кв.1, кв.2 с. Евдаково»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Style w:val="Emphasis"/>
          <w:rFonts w:eastAsia="Lucida Sans Unicode"/>
          <w:b/>
          <w:b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вязи с объединением двух земельных участков с кадастровым номером 36:11:0900004:30 площадью 2676 кв.м., расположенного по адресу: Воронежская область, Каменский район, с. Евдаково, ул. Железнодорожная д. 29, кв. 1, и земельным участком с кадастровым номером 36:11:0900004:31 площадью 2412 кв.м, расположенного по адресу: Воронежская область, Каменский район, с. Евдаково, ул. Железнодорожная д. 29, кв. 2. Категория земель: земли населенных пунктов, с разрешенным использованием: для ведения личного подсобного хозяйства, администрация Евдаковского сельского поселения Камен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1. Земельному участку площадью 5088 (пять тысяч восемьдесят восемь) кв.м. с разрешенным использованием:</w:t>
      </w:r>
      <w:r>
        <w:rPr/>
        <w:t xml:space="preserve"> </w:t>
      </w:r>
      <w:r>
        <w:rPr>
          <w:spacing w:val="5"/>
          <w:sz w:val="28"/>
          <w:szCs w:val="28"/>
        </w:rPr>
        <w:t>для ведения личного подсобного хозяйства, категория земель: земли населенных пунктов, установить адрес: Воронежская область, Каменский район, с. Евдаково, ул. Железнодорожная, 2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13"/>
          <w:sz w:val="28"/>
          <w:szCs w:val="28"/>
        </w:rPr>
        <w:t>2. Настоящее постановление вступает в силу с даты его подпис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Т.В. Скрипникова</w:t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14:00Z</dcterms:created>
  <dc:creator>admin</dc:creator>
  <dc:description/>
  <cp:keywords/>
  <dc:language>en-US</dc:language>
  <cp:lastModifiedBy>admin</cp:lastModifiedBy>
  <cp:lastPrinted>2017-11-27T11:01:00Z</cp:lastPrinted>
  <dcterms:modified xsi:type="dcterms:W3CDTF">2017-12-04T19:40:00Z</dcterms:modified>
  <cp:revision>19</cp:revision>
  <dc:subject/>
  <dc:title/>
</cp:coreProperties>
</file>