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ЕВДАКОВСКОГО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 03  апреля  2017 года                                                     № 11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 xml:space="preserve">Об утверждении схемы водоснабжения и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 xml:space="preserve">водоотведения Евдаковского сельского 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еления Каменского муниципального района 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Ф от 14 июня 2013 года № 502 «Об утверждении требований к программам комплексного развития систем коммунальной инфраструктуры поселений, городских округов», Постановлением правительства РФ от 05 сентября 2013 года № 782 «О схемах водоснабжения и водоотведения», Федеральным законом от 7 декабря 2011 года № 416- ФЗ «О водоснабжении и водоотведении»  администрация  Евдаковского  сельского поселения Каменского муниципального района Воронежской области</w:t>
      </w:r>
    </w:p>
    <w:p>
      <w:pPr>
        <w:pStyle w:val="Msonormalcxspmiddl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схемы водоснабжения и водоотведения по Евдаковскому сельскому поселению Каменского муниципального района Воронежской области,  согласно  приложения.</w:t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постановление  вступает в силу со дня его обнародования.</w:t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jc w:val="both"/>
        <w:rPr/>
      </w:pPr>
      <w:r>
        <w:rPr>
          <w:sz w:val="28"/>
          <w:szCs w:val="28"/>
        </w:rPr>
        <w:t>3.</w:t>
        <w:tab/>
        <w:t>Контроль исполнения настоящего постановления оставляю за собой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contextualSpacing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>Глава   Евдаковского сельскогопоселения                        Т. В. Скрипникова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вдаковского  сельского поселения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03.04.2017 г. № 11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aps/>
          <w:sz w:val="40"/>
          <w:szCs w:val="40"/>
        </w:rPr>
      </w:pPr>
      <w:r>
        <w:rPr>
          <w:rFonts w:cs="Times New Roman" w:ascii="Times New Roman" w:hAnsi="Times New Roman"/>
          <w:b/>
          <w:i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схем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z w:val="36"/>
          <w:szCs w:val="36"/>
        </w:rPr>
        <w:t>ВОДОСНАБЖЕНИЯ И ВОДООТВЕДЕ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ЕВДАКО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ОРОНЕЖСКОЙ 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ие положения ……………………………………………………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ко-экономическое состояние централизованных сис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доснабжения поселения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ления развития централизованных систем водоснабжения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аланс водоснабжения и потребления горячей, питьевой, техн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ды ………………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по строительству, реконструкции и модернизации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ъектов централизованных систем водоснабжения ……………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кологические аспекты мероприятий по строительству, реконструкции 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дернизации объектов централизованных систем водоснабжения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Оценка объемов капитальных вложений в строительст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, и модернизации объектов централизованных систе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доснабжения……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Плановые значения  показателей развития централизованных систем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я…………………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Перечень выявленных бесхозных объектов централизованных систем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я (в случае их выявления)  и перечень организаций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х на их эксплуатацию…………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хема водоснабжения и водоотведения сельск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е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-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нитарной и экологической безопас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разработки схемы водоснабжения и водоотведения Евдаковского  сельского поселения  Каменского  муниципального района являе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РФ «О  водоснабжении и водоотведении»  от 07.12.2011 года № 416-ФЗ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грамма комплексного развития систем коммунальной инфраструктуры Евдаковского 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енеральный план Евдаковского 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разработки и утверждения схем водоснабжения и водоот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целями и задачами разработки схемы водоснабжения и водоотведения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ителей сельского поселения  водоснабжением и водоотведе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новых объектов производственного и другого назначения, используемых в сфере водоснабжения и водоотведения 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хнико-экономическое состояние централизованных систем водоснабжен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 Общая характеристика сельского по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даковское сельское посел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сположено в юго-западной части Каменского муниципального района, в 38</w:t>
      </w:r>
      <w:r>
        <w:rPr>
          <w:rFonts w:cs="Times New Roman" w:ascii="Times New Roman" w:hAnsi="Times New Roman"/>
          <w:sz w:val="28"/>
          <w:szCs w:val="28"/>
        </w:rPr>
        <w:t xml:space="preserve"> километрах от административного центра – п.г.т. Каменк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о Татарино единственный населённый пункт в Евдаковском сельском поселении.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Территорию поселения  с востока на запад пересекает дорога регионального значения «Воронеж – Луганск» - с. Татарино (1-11) и дорога регионального значения «Воронеж - Луганск» - с. Татарино, которые делят поселение на две части: северную и южную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ланировка населенных пунктов, обусловленная рельефом, тяготеет к двум типам: линейному (вдоль рек, дорог), а также линейно-ветвистому (по днищам оврагов). </w:t>
      </w:r>
    </w:p>
    <w:p>
      <w:pPr>
        <w:pStyle w:val="Style18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анспортно-географическое положение поселения достаточно выгодное. Автодороги общего </w:t>
      </w:r>
    </w:p>
    <w:p>
      <w:pPr>
        <w:pStyle w:val="Style18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rPr/>
      </w:pPr>
      <w:r>
        <w:rPr>
          <w:bCs/>
          <w:sz w:val="28"/>
          <w:szCs w:val="28"/>
        </w:rPr>
        <w:t>пользования регионального значения связывают сельское поселение с населёнными пунктами Каменского района и Белгородской областью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8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лимат на территории поселения теплый, умеренно-засушливый с жарким и сухим летом и умеренно холодной зимой с устойчивым снежным покровом и хорошо выраженными переходными сезонами, частыми вет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земель населенных пунктов Евдаковского сельского поселения  входят земельные участки, отнесенные к следующим территориальным зона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ая зон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-деловая з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енная зон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инженерной и транспортной инфраструкту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реационная з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сельскохозяйственного исполь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специального на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территориальные зо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Евдаковского сельского поселения  составляет   817  челове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поселения   обеспечены  центральным водоснабжением на   73 %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я застройка  населенных пунктов  сельского   поселения  представляет застройку низкой плотности, и в основном представлена индивидуальными жилыми  домами с приусадебными участка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данные о количестве проживающего населения, которое пользуется услугами по водоснабжению  приведены в таблице 1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40"/>
        <w:ind w:firstLine="567"/>
        <w:jc w:val="center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</w:t>
      </w:r>
      <w:r>
        <w:rPr/>
        <w:t xml:space="preserve"> 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080"/>
        <w:gridCol w:w="1440"/>
        <w:gridCol w:w="12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населения по услуге водоснабжение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тистические данные о жилом фонде  Евдаковского сельского поселения  приведены в таблице 2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Таблица 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13"/>
        <w:gridCol w:w="1415"/>
        <w:gridCol w:w="1416"/>
        <w:gridCol w:w="13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омов, 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й площади</w:t>
            </w:r>
          </w:p>
        </w:tc>
      </w:tr>
      <w:tr>
        <w:trPr/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жилые до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садебная застройк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х этажных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х этажных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этажных 2-квартирны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истема и структура водоснабжения сельского поселения.</w:t>
      </w:r>
    </w:p>
    <w:p>
      <w:pPr>
        <w:pStyle w:val="Normal"/>
        <w:spacing w:before="120" w:after="200"/>
        <w:ind w:right="-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Евдаковского  сельского поселения располагается  в зоне Донецко-Донского гидрогеологического бассейна. Пресные  подземные воды приурочены  к четырем основным  водоносным  комплексам , широко  используемым  для целей водоснабжения: неоген-четвертичному, турон-коньякскому, апт-сеноманскому и девонскому.  Основным   водоносным  комплексом, широко используемым для целей  водоснабжения  является  альб-сеноманский, сложенный песками  с прослоями глин. </w:t>
      </w:r>
    </w:p>
    <w:p>
      <w:pPr>
        <w:pStyle w:val="Normal"/>
        <w:spacing w:before="120" w:after="200"/>
        <w:ind w:right="-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сновным источником хозяйственно-питьевого, противопожарного и производственного водоснабжения Евдаковского сельского поселения являются артезианские воды, горизонтов среднего карбона.</w:t>
      </w:r>
    </w:p>
    <w:p>
      <w:pPr>
        <w:pStyle w:val="Normal"/>
        <w:spacing w:before="120" w:after="200"/>
        <w:ind w:right="-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осные известняки среднего карбона повсеместно в районе перекрыты мощной 30-60 метровой толщей плотных четвертичных суглинков, на водоразделах местами подстилаемых плотными юрскими глинами, мощностью 10-15 и более метров, что надежно защищает горизонты от проникновения поверхностных загрязнений. Район относится к достаточно обеспеченным артезианскими источниками водоснабжения.</w:t>
      </w:r>
    </w:p>
    <w:p>
      <w:pPr>
        <w:pStyle w:val="Normal"/>
        <w:spacing w:before="120" w:after="200"/>
        <w:ind w:right="-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населенных  пунктов  организовано от:                                               </w:t>
      </w:r>
    </w:p>
    <w:p>
      <w:pPr>
        <w:pStyle w:val="Normal"/>
        <w:spacing w:before="120" w:after="200"/>
        <w:ind w:right="-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трализованных систем, включающих водозаборные узлы и водопроводные сети; </w:t>
      </w:r>
    </w:p>
    <w:p>
      <w:pPr>
        <w:pStyle w:val="Normal"/>
        <w:spacing w:before="120" w:after="200"/>
        <w:ind w:right="-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централизованных источников – одиночных  скважин мелкого заложения, водоразборных колонок, шахтных и буровых колодцев.</w:t>
      </w:r>
    </w:p>
    <w:p>
      <w:pPr>
        <w:pStyle w:val="Normal"/>
        <w:spacing w:before="120" w:after="200"/>
        <w:ind w:right="-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данные по существующим водозаборным узлам и скважинам, их месторасположение и характеристика подставлены в таблице 3.</w:t>
      </w:r>
    </w:p>
    <w:p>
      <w:pPr>
        <w:pStyle w:val="Normal"/>
        <w:spacing w:before="120" w:after="200"/>
        <w:ind w:right="-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right="-22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существующих водозаборных узлов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>Таблица 3.</w:t>
      </w:r>
    </w:p>
    <w:tbl>
      <w:tblPr>
        <w:tblW w:w="100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3"/>
        <w:gridCol w:w="1842"/>
        <w:gridCol w:w="1134"/>
        <w:gridCol w:w="1276"/>
        <w:gridCol w:w="1843"/>
        <w:gridCol w:w="1134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и его местополо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водозаборного уз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в эксплу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кважины по па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-ность, м³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ина, м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Татарино , ул. Гулидовка, 45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скважина,</w:t>
            </w:r>
          </w:p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ня Рож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1/1</w:t>
            </w:r>
          </w:p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атарино, в конце ул. Пятиле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скважина,</w:t>
            </w:r>
          </w:p>
          <w:p>
            <w:pPr>
              <w:pStyle w:val="Normal"/>
              <w:spacing w:before="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ня Рож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</w:tr>
    </w:tbl>
    <w:p>
      <w:pPr>
        <w:pStyle w:val="Normal"/>
        <w:spacing w:before="120" w:after="200"/>
        <w:ind w:right="-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ажины  обеспечены зоной санитарной охраны первого пояса, размеры которого  соответствуют  требуемым (30 метрам). Зоны санитарной охраны первого пояса имеют ограждение.  Проекты зон санитарной охраны второго и третьего пояса в настоящее время отсутствуют. </w:t>
      </w:r>
    </w:p>
    <w:p>
      <w:pPr>
        <w:pStyle w:val="Normal"/>
        <w:spacing w:before="120" w:after="200"/>
        <w:ind w:right="-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скважины являются собственностью Евдаковского сельского поселения. Скважины оборудованы погружными насосами  марки ЭЦВ. Характеристика насосов, оборудования представлена в таблице 4.</w:t>
      </w:r>
    </w:p>
    <w:p>
      <w:pPr>
        <w:pStyle w:val="Normal"/>
        <w:spacing w:before="120" w:after="200"/>
        <w:ind w:right="-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оборудования водозаборных узлов</w:t>
      </w:r>
    </w:p>
    <w:p>
      <w:pPr>
        <w:pStyle w:val="Normal"/>
        <w:ind w:right="-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4.</w:t>
      </w:r>
    </w:p>
    <w:tbl>
      <w:tblPr>
        <w:tblW w:w="101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750"/>
        <w:gridCol w:w="1559"/>
        <w:gridCol w:w="1699"/>
        <w:gridCol w:w="1703"/>
        <w:gridCol w:w="1134"/>
        <w:gridCol w:w="1374"/>
      </w:tblGrid>
      <w:tr>
        <w:trPr>
          <w:trHeight w:val="46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зла и его местополож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 объем резервуаров, м³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>
          <w:trHeight w:val="58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насос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м³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р, 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, кВт</w:t>
            </w:r>
          </w:p>
        </w:tc>
      </w:tr>
      <w:tr>
        <w:trPr>
          <w:trHeight w:val="46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атарино , ул. Гулидовка, 4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ЦВ 6-10-185</w:t>
            </w:r>
          </w:p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6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атарино, в конце ул. Пятил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ЦВ 8-10-1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ые анализы воды проводятся  ежеквартально,  анализов почвы  не проводилось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ти водопровода выполнены из асбеста, диаметр труб 110 мм. Общая протяженность сети составляет 10 км. Трассировка водоводов и разводящих сетей ниже глубины промерзания. </w:t>
      </w:r>
      <w:r>
        <w:rPr>
          <w:rFonts w:cs="Times New Roman" w:ascii="Times New Roman" w:hAnsi="Times New Roman"/>
          <w:sz w:val="28"/>
          <w:szCs w:val="28"/>
        </w:rPr>
        <w:t xml:space="preserve"> Износ существующих водопроводных сетей по Евдаковскому сельскому поселению составляет более 90%.</w:t>
      </w:r>
    </w:p>
    <w:p>
      <w:pPr>
        <w:pStyle w:val="Normal"/>
        <w:spacing w:before="120" w:after="200"/>
        <w:ind w:right="-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расчетная производительность скважин лимитирована величиной максимального понижения и длиной фильтра и равна 300,0 м³/сут (12,5 м³/час) при загрузке насоса соответствующей производительности на глубину 165 м. В настоящее время подача воды питьевого качества потребителям сельского поселения из действующих артскважин составляет 0,6 тыс.м³/сут. Водопроводными сетями охвачено 73 % территории жилой застройки.</w:t>
      </w:r>
    </w:p>
    <w:p>
      <w:pPr>
        <w:pStyle w:val="Normal"/>
        <w:spacing w:before="120" w:after="200"/>
        <w:ind w:right="-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1"/>
        <w:spacing w:before="120" w:after="200"/>
        <w:ind w:left="0" w:right="-2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чником водоснабжения Евдаковского сельского поселения являются артезианские и частично грунтовые воды. Существующий водоотбор не превышает утвержденные запасы подзем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чистка и подготовка в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чистки и подготовки воды  отсутству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Централизованная система горячего вод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ая система горячего водоснабжения в сельском поселении не предусмотре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Эксплуатацию водопровода и водоснаб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роцессе эксплуатации водопровода возникает необходимость проведении его ремонта, либо замены (частичной замены), Администрацией Евдаковского сельского поселения заключаются договоры с подрядными организациями на выполнение соответствующих видов рабо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правления развития централизованных систем водоснабжения</w:t>
      </w:r>
    </w:p>
    <w:p>
      <w:pPr>
        <w:pStyle w:val="S13"/>
        <w:shd w:fill="FFFFFF" w:val="clear"/>
        <w:ind w:hanging="0"/>
        <w:jc w:val="both"/>
        <w:rPr/>
      </w:pPr>
      <w:r>
        <w:rPr>
          <w:b/>
          <w:sz w:val="28"/>
          <w:szCs w:val="28"/>
        </w:rPr>
        <w:t>3.1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 реализации схем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Таблице 5.</w:t>
      </w:r>
    </w:p>
    <w:p>
      <w:pPr>
        <w:pStyle w:val="Normal"/>
        <w:tabs>
          <w:tab w:val="clear" w:pos="708"/>
          <w:tab w:val="left" w:pos="7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блица 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284"/>
        <w:gridCol w:w="2207"/>
        <w:gridCol w:w="197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год ввода в эксплуатацию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вод с.Татарино, ул. Нижняя сотня  для обеспечения питьевой водой жилых до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 250 п.м. водопрово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Водопровода по ул. Гулидовка и ул. Поляна – 2018 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Реконструкция участка водопров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14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вод с.Татарино, ул. Клешня  для обеспечения питьевой водой жилых домов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 300 п.м. водопрово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3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ические обоснования основных мероприятий по реализации схем водоснабжения»</w:t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хема водопровода сохраняется существующая, с развитием, реконструкцией и строительством сетей и сооружений водопровода.</w:t>
      </w:r>
    </w:p>
    <w:p>
      <w:pPr>
        <w:pStyle w:val="S13"/>
        <w:shd w:fill="FFFFFF" w:val="clear"/>
        <w:jc w:val="both"/>
        <w:rPr/>
      </w:pPr>
      <w:r>
        <w:rPr>
          <w:sz w:val="28"/>
          <w:szCs w:val="28"/>
        </w:rPr>
        <w:t>В системе водоснабжения поселения должен быть выполнен комплекс мероприятий  по  реконструкции  водопроводных  сетей,  замене  санитарно-технического оборудования, внедрены   мероприятия   по   рациональному  и экономному водопотреблению.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акого комплекса мероприятий позволит: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гарантированное водоснабжение сельского поселения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зить перебои, связанные с ликвидацией аварии, и снизить размер потерь воды, частично разгрузив существующие водоводы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 нормальное  качество  питьевой  воды,  ликвидировать  риск  аварийной ситуации на магистральном водоводе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лючить    аварийную    ситуацию    с    подачей    питьевой воды  и  резкий  рост эксплуатационных расходов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зить    уровень    износа,    улучшить    экологическую ситуацию, сократить энергопотребление, стабилизировать напор в сети, снизить уровень общей аварийности и скрытых утече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 и водоотведения.</w:t>
      </w:r>
    </w:p>
    <w:p>
      <w:pPr>
        <w:pStyle w:val="S13"/>
        <w:shd w:fill="FFFFFF" w:val="clear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Карты (схемы) планируемого размещения объектов централизованных систем горячего водоснабжения, холодного водоснабжения и (или) водоотведения.</w:t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рты   (схемы) планируемого   размещения   объектов централизованных   систем   холодного   водоснабжения   прилагается   в   качестве графического материала.</w:t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Границы планируемых зон размещения объектов централизованных систем горячего водоснабжения, холодного водоснабжения и (или) водоотведения.</w:t>
      </w:r>
    </w:p>
    <w:p>
      <w:pPr>
        <w:pStyle w:val="S13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13"/>
        <w:shd w:fill="FFFFFF" w:val="clear"/>
        <w:jc w:val="both"/>
        <w:rPr/>
      </w:pPr>
      <w:r>
        <w:rPr>
          <w:sz w:val="28"/>
          <w:szCs w:val="28"/>
        </w:rPr>
        <w:t>В Евдаковском сельском поселении предусмотрено развитие  централизованного  водоснабжения.</w:t>
      </w:r>
    </w:p>
    <w:p>
      <w:pPr>
        <w:pStyle w:val="S13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Баланс водоснабжения и потребления питьевой и технической вод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Баланс водопотребления  Евдаковского сельского  поселения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520"/>
        <w:gridCol w:w="2520"/>
        <w:gridCol w:w="198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ято воды из скважин, м3/с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ято воды из скважин, м3/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ще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ям, м3/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и коммерчес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, м3/год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4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4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. 2017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 потребителем воды в сельском поселении является население – более 85 % от общего потребления.</w:t>
      </w:r>
    </w:p>
    <w:p>
      <w:pPr>
        <w:pStyle w:val="Normal"/>
        <w:spacing w:before="0" w:after="240"/>
        <w:ind w:firstLine="567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7 год, при нынешнем потреблении воды, мощности артезианских скважин достаточ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демографический рост населения  можно спрогнозировать незначительное, но планомерное  увеличение численности жителей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пуск воды потребителям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980"/>
        <w:gridCol w:w="215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/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год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воды резко увеличивается в летний период из-за полива на приусадебных участ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и коммерческие потери воды составляют 20 % от обще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ска. </w:t>
      </w:r>
    </w:p>
    <w:p>
      <w:pPr>
        <w:pStyle w:val="Normal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отпускаемой воды объясняется большим процентом износа оборудования системы водоснабжения, значительными техническими и коммерческими потерями воды при транспортировке, отсутствием  индивидуальных приборов учета 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продолжать работу с населением по установке индивидуальных приборов учета в каждом индивидуальном жилом доме, кварти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ая работа является приоритетной, с учетом последних изменений в жилищно-коммунальной сфере и законодательстве. 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0" w:after="240"/>
        <w:ind w:firstLine="567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действующей ценовой политики предприятия за период работы (2015 – 2017 г.г.) приведена в таблице 8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0" w:after="240"/>
        <w:ind w:firstLine="567"/>
        <w:jc w:val="both"/>
        <w:textAlignment w:val="top"/>
        <w:rPr/>
      </w:pPr>
      <w:r>
        <w:rPr/>
        <w:t>Таблица 8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57"/>
        <w:gridCol w:w="1471"/>
        <w:gridCol w:w="2984"/>
        <w:gridCol w:w="2985"/>
      </w:tblGrid>
      <w:tr>
        <w:trPr>
          <w:trHeight w:val="6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единица измерения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овые показатели по водоснабжени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/бюджет</w:t>
            </w:r>
          </w:p>
        </w:tc>
      </w:tr>
      <w:tr>
        <w:trPr>
          <w:trHeight w:val="6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napToGrid w:val="false"/>
              <w:spacing w:before="0" w:after="240"/>
              <w:jc w:val="right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napToGrid w:val="false"/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napToGrid w:val="false"/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единицы измерения (руб.),  НДС не предусмотрен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тариф (руб.),  НДС н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7/24,0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napToGrid w:val="false"/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napToGrid w:val="false"/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7/25,0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7/24,0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1/27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едложения по строительству, реконструкции и модер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централизованных систем водоснаб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 Евдаковского  сельского  поселения   90 % сетей водоснабжения эксплуатируется более 35 лет - степень их износа составляет 90 %. Для поддержания сетей в исправном состоянии необходимо  проводить их капитальный ремо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на капитальный ремонт у сельского поселения сетей недостаточно. Необходимо софинансирование с областного бюдже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 реализации схем водоснабже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80"/>
        <w:gridCol w:w="2207"/>
        <w:gridCol w:w="19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год ввода в эксплуатаци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вод с.Татарино, ул. Нижняя сотня  для обеспечения питьевой водой жилых до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 250 п.м. водопрово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Водопровода по ул. Гулидовка и ул. Поляна – 2018 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Реконструкция участка водопров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вод с.Татарино, ул. Клешня  для обеспечения питьевой водой жилых домов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 300 п.м. водопрово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Экологические аспекты мероприятий по строительству, реконструкции и модернизации объектов централизованных систем водоснабжения</w:t>
      </w:r>
    </w:p>
    <w:p>
      <w:pPr>
        <w:pStyle w:val="Normal"/>
        <w:tabs>
          <w:tab w:val="clear" w:pos="708"/>
          <w:tab w:val="left" w:pos="927" w:leader="none"/>
        </w:tabs>
        <w:spacing w:before="0" w:after="24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, оказывающее услуги по водоснабжению, регулярно проводит анализ на качество питьевой воды. Проводится отбор проб на каждой скважине водозаборов. Качество   питьевой воды   соответствует  требованиям СанПиН 2.1.4.1074-01 «Питьевая вода. Гигиенические  требования к качеству центральных систем питьевого водоснабжения» по всем показателям. </w:t>
      </w:r>
    </w:p>
    <w:p>
      <w:pPr>
        <w:pStyle w:val="Normal"/>
        <w:spacing w:before="0" w:after="24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качества воды показывают, что вода из данного водного бассейна при сливе на почву и попадании в реки не будет оказывать вредного воздействия на окружающую сре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Оценка объемов капитальных вложений в строительство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ю, и модернизации объектов централизованных</w:t>
      </w:r>
    </w:p>
    <w:p>
      <w:pPr>
        <w:pStyle w:val="Normal"/>
        <w:jc w:val="center"/>
        <w:rPr/>
      </w:pPr>
      <w:r>
        <w:rPr/>
        <w:t>систем  водоснабжения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762"/>
        <w:gridCol w:w="1711"/>
        <w:gridCol w:w="998"/>
        <w:gridCol w:w="1113"/>
      </w:tblGrid>
      <w:tr>
        <w:trPr>
          <w:tblHeader w:val="true"/>
        </w:trPr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, тыс. руб.</w:t>
            </w:r>
          </w:p>
        </w:tc>
      </w:tr>
      <w:tr>
        <w:trPr>
          <w:tblHeader w:val="true"/>
          <w:trHeight w:val="2523" w:hRule="atLeast"/>
          <w:cantSplit w:val="true"/>
        </w:trPr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о-монтажные и наладочные работы (включая демонтаж сущ. Оборудовани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(в том числе проектирование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атарин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участка водопровода по ул. Поляна 30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уб на атрезианской скважине по ул. Гулидовка, 45А 67 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сос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8.Плановые значения показателей развития  систем водоснаб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лановым значениям показателей развития систем водоснабжения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соответственно питьевой в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и бесперебойности водоснаб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обслуживания абон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атели    эффективности    использования    ресурсов, в том числ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я потерь воды  при транспортиров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цены реализации мероприятий инвестиционной программы и их эффективности - улучшение качества 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Перечень выявленных бесхозяйных объектов централизованных систем   водоснабжения (в случае их выявления)  и перечень организаций,   уполномоченных на их эксплуатац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хозяйных объектов централизованных систем водоснабжения на территории Евдаковского сельского   поселения не выявл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ВОДООТ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ее положение в сфере водоотведения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ы сточных  вод в системе водоотве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бъемов сточных вод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строительству, реконструкции и модернизации (техническому перевооружению) объектов централизованной системы водоотвед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аспекты мероприятий по строительству и реконструкции объектов централизованной системы водоотвед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и в капитальных вложениях в строительство, реконструкцию     и модернизацию объектов  централизованной системы водоотвед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значения показателей развития централизованной системы водоотвед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явленных бесхозяйных объектов централизованной системы водоотведения  и перечень     организаций, уполномоченных на их эксплуатацию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1.Существующее положение в сфере водоотведения поселени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Евдаковском  сельском поселении централизованная система хозяйственно-бытовой канализации отсутствует, отвод стоков в селе Татарино  от зданий, имеющих внутреннюю канализацию, осуществляется до выгреба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воз жидких отходов из неканализованных домовладений необходимо производить по </w:t>
      </w:r>
      <w:r>
        <w:rPr>
          <w:rFonts w:cs="Times New Roman" w:ascii="Times New Roman" w:hAnsi="Times New Roman"/>
          <w:spacing w:val="4"/>
          <w:sz w:val="28"/>
          <w:szCs w:val="28"/>
        </w:rPr>
        <w:t>мере накопления, но не реже одного раза в полгода. Уровень наполнения выгреба не должен</w:t>
      </w:r>
      <w:r>
        <w:rPr>
          <w:rFonts w:cs="Times New Roman" w:ascii="Times New Roman" w:hAnsi="Times New Roman"/>
          <w:sz w:val="28"/>
          <w:szCs w:val="28"/>
        </w:rPr>
        <w:t xml:space="preserve">  превышать 0,35 м от поверхности земли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невая канализация на территории сельского поселения отсутствует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ы: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еление пользуется выгребами. 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ритории существующей и проектируемой застройки сельского поселения необходимо подключить к централизованной системе хозяйственно-бытовой канализации с передачей стоков на очистные сооружения полной биологической очистки с доочисткой и механическим обезвоживаниям осадка.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50" w:after="150"/>
        <w:rPr/>
      </w:pPr>
      <w:r>
        <w:rPr>
          <w:rFonts w:cs="Times New Roman" w:ascii="Times New Roman" w:hAnsi="Times New Roman"/>
          <w:b/>
          <w:sz w:val="28"/>
          <w:szCs w:val="28"/>
        </w:rPr>
        <w:t>2. БАЛАНСЫ СТОЧНЫХ ВОД В СИСТЕМЕ ВОДООТВЕД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п. 2.1. СНиП 2.04.03-85, расчетное удельное среднесуточное (за год) водоотведение бытовых сточных вод от жилых зданий следует принимать равным расчетному удельному среднесуточному (за год) водопотреблению, согласно СНиП 2.04.02-84, без учета расхода воды на полив территорий и зеленых насаждений.</w:t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ориентировочного планируемого среднесуточного водоотведения в поселении представлен в табл.</w:t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667"/>
        <w:gridCol w:w="1498"/>
        <w:gridCol w:w="920"/>
        <w:gridCol w:w="1561"/>
        <w:gridCol w:w="1119"/>
        <w:gridCol w:w="169"/>
        <w:gridCol w:w="911"/>
      </w:tblGrid>
      <w:tr>
        <w:trPr/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ного пункта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ая норма   водо-отведения      на одного жителя,    л/сут</w:t>
            </w:r>
          </w:p>
        </w:tc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я,    чел</w:t>
            </w:r>
          </w:p>
        </w:tc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оотведение, м3/сут</w:t>
            </w:r>
          </w:p>
        </w:tc>
        <w:tc>
          <w:tcPr>
            <w:tcW w:w="2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.-бытовые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жды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-хозяйственные нужды 10%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учтенные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%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Татарино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7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,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,0</w:t>
            </w:r>
          </w:p>
        </w:tc>
      </w:tr>
      <w:tr>
        <w:trPr/>
        <w:tc>
          <w:tcPr>
            <w:tcW w:w="93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Татарино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</w:tbl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ектные решения канализации Евдаковского сельского поселения  базируются на основе разрабатываемого генерального плана.  Система канализации поселения рекомендуется, предусматривать раздельной, при которой хозяйственно-бытовые, производственные и коммунальные стоки собираются и отводятся на очистные сооружения, а дождевой и талый стоки собираются и отводятся отдельной системой, на собственные очистные сооружения. 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ОГНОЗ ОБЪЕМА СТОЧНЫХ ВОД.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марный расчет расходов сточных вод по Евдаковскому сельскому поселению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Default"/>
        <w:spacing w:lineRule="auto" w:line="276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835"/>
        <w:gridCol w:w="1842"/>
        <w:gridCol w:w="1984"/>
        <w:gridCol w:w="2162"/>
      </w:tblGrid>
      <w:tr>
        <w:trPr>
          <w:trHeight w:val="47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 водоотведения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, м³/сут.</w:t>
            </w:r>
          </w:p>
        </w:tc>
      </w:tr>
      <w:tr>
        <w:trPr>
          <w:trHeight w:val="83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й год – 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строительства – 2021 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 – 2030 г.</w:t>
            </w:r>
          </w:p>
        </w:tc>
      </w:tr>
      <w:tr>
        <w:trPr>
          <w:trHeight w:val="3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3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2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5,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2</w:t>
            </w:r>
          </w:p>
        </w:tc>
      </w:tr>
      <w:tr>
        <w:trPr>
          <w:trHeight w:val="3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объекты производственно-коммунального, рекреационного, коммунально-бытового и общественно-делов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2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5,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2</w:t>
            </w:r>
          </w:p>
        </w:tc>
      </w:tr>
      <w:tr>
        <w:trPr>
          <w:trHeight w:val="3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чт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1</w:t>
            </w:r>
          </w:p>
        </w:tc>
      </w:tr>
      <w:tr>
        <w:trPr>
          <w:trHeight w:val="317" w:hRule="atLeast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5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,33</w:t>
            </w:r>
          </w:p>
        </w:tc>
      </w:tr>
    </w:tbl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водоотведения от сохраняемых и планируемых объектов производственного, общественно-делового и рекреационно-спортивного назначения рассчитаны ориентировочно на основе объемов водопотребления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РЕДЛОЖЕНИЯ ПО СТРОИТЕЛЬСТУ, РЕКОНСТРУКЦИИ И МОДЕРНИЗАЦИИ (ТЕХНИЧЕСКОМУ ПЕРЕВООРУЖЕНИЮ) ОБЪЕКТОВ  ЦЕНТРАЛИЗОВАННОЙ СИСТЕМЫ ВОДООТВЕДЕНИЯ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комендуется произвести изыскательские и проектные работы по размещению и строительству очистных сооружений кан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ие мероприятий по снижению водоотведения за счет введения систем оборотного водоснабжения, создания бессточных производств и водосберегающих технологий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-300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амотечные сети канализации рекомендуется прокладывать из асбестоцементных или пластмассовых труб, напорные сети – из металлических труб в изоляции, железобетонных либо пластмассовых труб, с учетом новых технологий. 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ЭКОЛОГИЧЕСКИЕ АСПЕКТЫ  МЕРОПРИЯТИЙ ПО СТРОИТЕЛЬСТВУ и РЕКОНСТРУКЦИИ ОБЪЕКТОВ ЦЕНТРАЛИЗОВАННОЙ СИСТЕМЫ ВОДОТВЕДЕНИЯ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го состояния территории поселения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50" w:after="150"/>
        <w:rPr/>
      </w:pPr>
      <w:r>
        <w:rPr>
          <w:rFonts w:cs="Times New Roman" w:ascii="Times New Roman" w:hAnsi="Times New Roman"/>
          <w:b/>
          <w:sz w:val="28"/>
          <w:szCs w:val="28"/>
        </w:rPr>
        <w:t>6.Оценка потребности в капитальных вложениях в строительство, реконструкцию     и модернизацию объектов  централизованной системы водоотведения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Normal"/>
        <w:shd w:fill="FFFFFF" w:val="clear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рограммы предусматривается финансирование мероприятий, направленных на строительство и реконструкцию объектов коммунальной инфраструктуры, за счет средств областного и местного бюджетов, и средств внебюджетных источников.</w:t>
      </w:r>
    </w:p>
    <w:p>
      <w:pPr>
        <w:pStyle w:val="Normal"/>
        <w:shd w:fill="FFFFFF" w:val="clear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финансовый механизм Программы предусматривает долевое финансирование строительства и реконструкции объектов коммунальной инфраструктуры за счет средств бюджетов субъектов Российской Федерации, средств местных бюджетов и внебюджетных средств.</w:t>
      </w:r>
    </w:p>
    <w:p>
      <w:pPr>
        <w:pStyle w:val="Normal"/>
        <w:shd w:fill="FFFFFF" w:val="clear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необходимые на реализацию программных мероприятий по годам подлежат уточнению при формировании бюджета на очередной финансовый г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лановые значения показателей развития централизованной системы водоотвед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ановым значениям показателей развития централизованной системы водоотведения относятся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и бесперебойности водоотведения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обслуживания абонентов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очистки сточных вод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использования ресурсов при транспортировке сточных вод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цены реализации мероприятий инвестиционной программы и их эффективности – улучшение качества очистки сточных в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еречень выявленных бесхозяйных объектов централизованной системы водоотведения  и перечень     организаций, уполномоченных на их эксплуатацию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хозяйных  объектов централизованных систем водоотведения  на территории Евдаковского сельского   поселения не выяв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      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08:00Z</dcterms:created>
  <dc:creator>*</dc:creator>
  <dc:description/>
  <cp:keywords/>
  <dc:language>en-US</dc:language>
  <cp:lastModifiedBy>admin</cp:lastModifiedBy>
  <cp:lastPrinted>2015-12-28T10:13:00Z</cp:lastPrinted>
  <dcterms:modified xsi:type="dcterms:W3CDTF">2017-04-13T10:59:00Z</dcterms:modified>
  <cp:revision>6</cp:revision>
  <dc:subject/>
  <dc:title/>
</cp:coreProperties>
</file>