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11700" w:leader="none"/>
        </w:tabs>
        <w:jc w:val="center"/>
        <w:rPr/>
      </w:pPr>
      <w:r>
        <w:rPr>
          <w:b/>
          <w:sz w:val="28"/>
          <w:szCs w:val="28"/>
        </w:rPr>
        <w:t>АДМИНИСТРАЦИЯ ЕВД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 июня 2017 г.                                                                                         № 2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 муниципально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граммы «Общеэкономические вопрос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ласти национальной эконом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даковского сельского поселения в 2014-2019 г.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целях повышения эффективности бюджетных расходов, перехода к программной структуре расходов бюджета и программно – целевому управлению, администрация Евдаковского сельского поселения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Утвердить отчет о выполнении муниципальной программы «Общеэкономические вопросы в области национальной экономики Евдаковского сельского поселения в 2014-2019 г.г.» согласно приложениям 7,8,9,10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Настоящее  постановление вступает в силу после его обнародования на территории Евдаковского сельского поселения и размещения на официальном сайте в сети Интер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вдаковского сельского поселения                              Т.В. Скрип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1:38:00Z</dcterms:created>
  <dc:creator>user</dc:creator>
  <dc:description/>
  <cp:keywords/>
  <dc:language>en-US</dc:language>
  <cp:lastModifiedBy>admin</cp:lastModifiedBy>
  <cp:lastPrinted>2017-06-13T09:26:00Z</cp:lastPrinted>
  <dcterms:modified xsi:type="dcterms:W3CDTF">2017-06-13T06:30:00Z</dcterms:modified>
  <cp:revision>4</cp:revision>
  <dc:subject/>
  <dc:title/>
</cp:coreProperties>
</file>