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марта 2017г                                                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о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Евд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0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беспечения благоприятных условий  для развития малого предпринимательства, интеграции малого бизнеса  в реальный сектор экономики, увеличения налоговых поступлений в местный бюджет и улучшения уровня и качества жизни сельского населения  на территории муниципального образования администрация Евдак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ПОСТАНОВЛЯЕТ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«Развитие малого предпринимательства на территории Евдаковского сельского поселения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на территории сельского поселе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лава Евдаковского сельского поселения                    Т. В. Скрипников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                                                               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  </w:t>
      </w:r>
    </w:p>
    <w:p>
      <w:pPr>
        <w:pStyle w:val="Normal"/>
        <w:jc w:val="right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 Евда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                                          от 02. 03.2017г № 7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«Развитие малого предпринимательства на территории Евдаковского сельского поселения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спорт программ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23"/>
      </w:tblGrid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малого предпринимательства на территории Евдаковского сельского поселения»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: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г. № 131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7.2007 г. № 209 «О развитии малого  и среднего предпринимательства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7.07.2003 г. № 112 «О личном подсобном хозяйств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1.06.2003 г. № 74 «О крестьянском (фермерском) хозяйстве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в Евдаковского сельского поселения.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 и экономических условий для развития малого предпринимательст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рынка труда в сельской мест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вых поступлений в местный бюджет.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убъектов малого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предпринимательскую деятельность, содействие её социально-трудовой адапта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малых предприятий и качества выпускаемой продук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мейного бизне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ловых возможностей малого бизне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сферы и инженерной инфраструктуры сель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малых предприятий к внебюджетным источникам финансир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гчение доступа субъектов  малого предпринимательства  к объектам  техническ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ственной значимости и престижа малого предпринимательства.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 гг.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источники финансирования.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фраструктуры поддержки мало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малого предпринимательства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труктуры и службы.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налогов поступающих в бюджеты всех уровней; расширение налогооблагаемой базы местного бюдже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  новых рабочих мест; расширение рынка труда в сельской местности; расширение сферы занятости трудоспособного  населения; сокращение  численности безработны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ъектов малого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качества жизн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принимательства в  молодежной среде; развитие семейного бизнес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принимательства в сфере заготовки и переработки сельхозпродукции, бытового обслуживания, общественного питания, в строительной обла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ственной значимости  и престижа малого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малых предприятий и качества выпускаемой продукции.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  эффективности программы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критериями эффективности программы является достижение целей и задач, поставленных программой. Конечным результатом реализации программы является интеграция малого предпринимательства в реальный сектор экономики и дерегулирование предпринимательской деятельности.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еализации программы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за ходом выполнения  программных мероприятий осуществляет администрация сельского поселе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контроль осуществляет Совет народных депутатов сельского поселения, контрольные и ревизионные органы местного самоуправления  сельского поселения.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</w:t>
            </w:r>
          </w:p>
        </w:tc>
        <w:tc>
          <w:tcPr>
            <w:tcW w:w="5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корректировка программы с учётом социально-экономического развития сельского поселения, выявленных проблем и предложений по их решению, увеличения доходов  местного бюджета, привлечения внебюджетных источник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снование необходимости разработки программы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ой причиной медленного роста малого бизнеса продолжает оставаться чрезмерный административный прессинг, давление, которое сегодня существует на всех стадиях развития малого предпринимательства. Существенным  отрицательным фактором является недоверие граждан к государственной политике в сфере предпринимательства, выражающееся, в частности, в таких формах, как «консервация» личных сбережений, теневая предпринимательская деятельность. Основаниями для такого недоверия являются частые изменения в государственном регулировании предпринимательства. Малый бизнес характеризуется высокой степенью риска, финансовой и коммерческой  неустойчивостью, низким уровнем финансовых резервов, ограниченностью основных фондов, сравнительно небольшим объемом хозяйственной деятельности, значительным объемом привлеченных ресурсов, и другими показателями, определяющими его экономическую неустой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е проблемы, требующие решения для развития малого предпринимательства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финансирование мероприятий, направленных на развитие инфраструктуры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экономической грамотности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трудненный доступ к финансовым ресур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ведение административных барьеров на пути становления и развития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табильность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предпринимательской культуры и активности, низкая эффективность консолидации усилий предпринимателей по защите собственных прав  и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трудненный доступ субъектов малого предпринимательства к объектам техническ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окая финансовая нагрузка на субъекты малого предпринимательства по обслуживанию  финансовых  средств, привлекаемых на возвр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е средств  в местном бюджете не позволяет оперативно и на должном уровне решать вопросы  социально-экономического развития сельского поселения, предупреждать рост социальной напряжённости, развивать инженерную инфраструктуру  сельских населённых пунктов, повысить уровень и качество  жизни на селе. Сложившаяся ситуация требует принятия мер по расширению налогооблагаемой базы местного бюджета , по созданию новых рабочих мест. Содействие развитию малого предпринимательства и самозанятости безработных граждан позволит занять часть  высвобожденных работников  в сфере обслуживания населения, в производстве и реализации некоторых видов товаров, пользующихся  спросом, в том числе растениеводческой и животноводческой  продукции, а также в выполнении отдельных видов ремонтно-строительных работ. Реализация  программных мероприятий позволит удовлетворить потребность организаций и предприятий, расположенных на территории сельского поселения в работах, носящих временный или сезонный характер, улучшить социальную обстановку в муниципальном образ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населения положительного образа  предпринимателей малых форм бизнеса требует существенного увеличения материалов этой направленности в печатных и электронных средствах массовой информации. Необходима активная пропаганда  положительного социального и экономического значения малого бизнеса для граждан как непосредственно, так и через рост налоговой части бюджетов. Не менее важна пропаганда положительного опыта предпринимательской деятельности, осуществляемой в индивидуальном порядке или при объединении  в союзы по профессиональному  или иному принципу для совместного решения общих для н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ые мероприятия программы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01"/>
        <w:gridCol w:w="1637"/>
        <w:gridCol w:w="2197"/>
        <w:gridCol w:w="2909"/>
      </w:tblGrid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№</w:t>
            </w:r>
          </w:p>
        </w:tc>
        <w:tc>
          <w:tcPr>
            <w:tcW w:w="2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Наименование мероприятий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Сроки реализации</w:t>
            </w:r>
          </w:p>
        </w:tc>
        <w:tc>
          <w:tcPr>
            <w:tcW w:w="2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Исполнител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Ожидаемый социальный и экономический эффект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1.</w:t>
            </w:r>
          </w:p>
        </w:tc>
        <w:tc>
          <w:tcPr>
            <w:tcW w:w="964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Развитие малого предпринимательства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ых предприятий  в сфере  оказания услуг общественного питания, торговли и бытового обслуживания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овых рабочих мест; расширение налогооблагаемой базы местного бюджета; более полное и качественное удовлетворение запросов жителей поселения  в области бытового и торгового обслуживания, в сфере общественного питания; повышение уровня и качества жизни на территории муниципального образования.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 в сфере заготовки и переработки сельхозпродукции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; физические лица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феры занятости трудоспособного населения; сдерживание роста безработицы; расширение налогооблагаемой базы местного бюджета; сохранение мотивации к труду у лиц, имеющих длительный  перерыв в работе; предупреждение  социальной напряжённост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  в ремонтно-строительной сфере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; физические лица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феры занятости трудоспособного населения; расширение  налогооблагаемой  базы местного бюджета; повышение уровня и качества жизни на территории сельского поселения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лодежного предпринимательства 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качества жизни на территории сельского поселения; сдерживание роста  безработицы; предупреждение  социальной напряжённост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мейного бизнеса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рживание роста безработицы; улучшение социальной обстановки; расширение сферы  занятости трудоспособного населения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ловых возможностей малого предпринимательства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; хозяйствующие субъекты; физические лица 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ъектов малого предпринимательства; усиление рыночных позиций субъектов малого предпринимательства; повышение  общественной значимости и престижа малого предпринимательства; появление новых рабочих мест; улучшение социальной обстановк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храны труда в сфере малого предпринимательства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 сельского поселения; хозяйствующие субъекты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социальной обстановки; предупреждение социальной напряжённости. 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</w:p>
        </w:tc>
        <w:tc>
          <w:tcPr>
            <w:tcW w:w="964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Совершенствование  инфраструктуры поддержки малого предпринимательства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егчение доступа субъектов  малого предпринимательства к объектам технической инфраструктуры 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   2020 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; муниципальные предприятия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ъектов малого предпринимательства; расширение сферы занятости трудоспособного населения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фраструктуры поддержки субъектов малого предпринимательства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ъектов малого предпринимательства; усиление рыночных позиций  субъектов малого предпринимательст-ва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  малого предпринимательства со средними  и крупными предприятиями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   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экономической деятельности; расширение сферы занятости трудоспособного населения; сдерживание роста безработицы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ая поддержка субъектов малого предпринимательства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 сельского поселения; муниципальные предприятия и учреждения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экономической деятельности; увеличение  количества субъектов малого предпринимательства; усиление  рыночных позиций субъектов малого предпринимательст-ва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</w:p>
        </w:tc>
        <w:tc>
          <w:tcPr>
            <w:tcW w:w="964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опаганда  малого предпринимательства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жрайонного сотрудничества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и рыночных позиций субъектов малого предпринимательства; расширение масштабов экономической деятельност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очно-ярморочной деятельности в сфере малого предпринимательства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ъектов малого предпринимательства; повышение общественной значимости и престижа малого предпринимательст-ва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актики по обмену передовым опытом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гг.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; субъекты малого предприним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ства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субъектов малого предпринимательства; расширение масштабов экономической деятельно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нансирование мероприятий программ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ой основой  реализации программы являются средства местного бюджета и внебюджетные средства (финансовые ресурсы  физических и юридических лиц, иные средства). Объемы финансирования программы будут ежегодно  уточняться по мере  увеличения или сокращения  доходов  местного бюджета  и других средств, изменения социально-экономической политики, пересмотра перспектив развития Евдаковского сельского поселения, появления иных механизмов  решения проблемы. В ходе реализации программы будут задействованы финансово-кредитные и инвестиционные механиз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  финансирования  мероприятий программы  приведены ни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27"/>
        <w:gridCol w:w="1666"/>
        <w:gridCol w:w="751"/>
        <w:gridCol w:w="712"/>
        <w:gridCol w:w="712"/>
        <w:gridCol w:w="696"/>
        <w:gridCol w:w="2072"/>
      </w:tblGrid>
      <w:tr>
        <w:trPr>
          <w:trHeight w:val="465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программы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л.)</w:t>
            </w:r>
          </w:p>
        </w:tc>
        <w:tc>
          <w:tcPr>
            <w:tcW w:w="28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</w:tr>
      <w:tr>
        <w:trPr>
          <w:trHeight w:val="495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ого предпринимательства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; средства хозяйствующих субъектов; иные средства.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  инфраструктуры поддержки малого предпринимательства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; средства муниципальных предприятий и учреждений; иные средства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малого предпринимательства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ханизмы реализации программ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рограммы «Развитие малого предпринимательства на территории Евдаковского сельского поселения» осуществляется с 2017 по 2020 гг. В реализации программы  участвуют заинтересованные в развитии малого бизнеса структуры и отдельные физические лица. Правовую основу  программы  составляют законы и иные нормативные правовые акты Российской Федерации и Воронежской области, органов местного самоуправления сельского поселения, регулирующие правоотношения в области развития  мало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  эффективного становления  и развития малых предприятий необходима целостная система  их поддержки, охватывающая все стороны  деятельности малого бизнеса: нормативно-правовую базу, систему налогово-финансовых регуляторов, рекламную деятельность, инвестиционную политику. Общее руководство программой осуществляет сельская администрация. Администрация сельского поселения обеспеч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финансовых, экономических, социальных и иных показателей развития малого бизнеса, прогноз развития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раструктуры поддержки субъектов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еятельности некоммерческих организаций, выражающих интересы субъектов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координационных или совещательных органов в области развития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о-разъяснительную работу, направленную на освещение целей и задач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я управления программой и контроль за её реализацие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лексное управление реализацией программы осуществляет администрация сельского поселения. В ходе реализации программы  могут уточняться сроки, исполнители, объемы финансовых средств, источники финансирования по программе и отдельным раздела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ый контроль осуществляет Совет народных депутатов сельского поселения, контрольные и ревизионные органы местного самоуправлен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жидаемые социальные и экономические эффекты от реализации мероприятий программ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ми критериями оценки эффективности программы является достижение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ноценной занят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высоких и стабильн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стабилизация финансовой сферы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деловых возможностей малого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  числа малых предприятий – юридических лиц и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  конкурентоспособности мал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рынка труда в сельской местности, создание новых 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кономических условий для развития мало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50:00Z</dcterms:created>
  <dc:creator>user</dc:creator>
  <dc:description/>
  <cp:keywords/>
  <dc:language>en-US</dc:language>
  <cp:lastModifiedBy>admin</cp:lastModifiedBy>
  <cp:lastPrinted>2017-03-23T16:24:00Z</cp:lastPrinted>
  <dcterms:modified xsi:type="dcterms:W3CDTF">2017-04-05T13:00:00Z</dcterms:modified>
  <cp:revision>6</cp:revision>
  <dc:subject/>
  <dc:title/>
</cp:coreProperties>
</file>