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9.05.2017 г</w:t>
        <w:tab/>
        <w:t xml:space="preserve">                             №19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№ 55 от 20.11.2013 г. «О порядке обучения населения способам защиты при чрезвычайных ситуациях»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68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значить нештатным руководителем УКП Евдаковского сельского поселения инспектора по общим вопросам администрации Евдаковского сельского поселения Бакаеву Л.А.</w:t>
      </w:r>
    </w:p>
    <w:p>
      <w:pPr>
        <w:pStyle w:val="Normal"/>
        <w:spacing w:before="0" w:after="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в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выполнения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даковского сельского поселения                     Т.В.Скрипни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06:00Z</dcterms:created>
  <dc:creator>Надточиева</dc:creator>
  <dc:description/>
  <cp:keywords/>
  <dc:language>en-US</dc:language>
  <cp:lastModifiedBy>admin</cp:lastModifiedBy>
  <cp:lastPrinted>2017-05-22T09:05:00Z</cp:lastPrinted>
  <dcterms:modified xsi:type="dcterms:W3CDTF">2017-05-22T06:05:00Z</dcterms:modified>
  <cp:revision>11</cp:revision>
  <dc:subject/>
  <dc:title/>
</cp:coreProperties>
</file>