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ОРОНЕЖ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b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27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т  24.04. 2018 г                                 </w:t>
        <w:tab/>
        <w:t xml:space="preserve">                                   №  19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очнении характеристик</w:t>
      </w:r>
    </w:p>
    <w:p>
      <w:pPr>
        <w:pStyle w:val="Normal"/>
        <w:tabs>
          <w:tab w:val="clear" w:pos="708"/>
          <w:tab w:val="left" w:pos="157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ельных участков»</w:t>
      </w:r>
    </w:p>
    <w:p>
      <w:pPr>
        <w:pStyle w:val="Normal"/>
        <w:tabs>
          <w:tab w:val="clear" w:pos="708"/>
          <w:tab w:val="left" w:pos="157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смотрев заявление Свешниковой Лидии Васильевны администрация  Евдаковского сельского поселения  Каменского муниципального района Воронеж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ind w:firstLine="48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Установить адрес земельному участку, с кадастровым номером 36:11:4300001:187, принадлежащему Свешниковой Лидии Васильевне на основании Свидетельства  на право собственности на землю № ВОО - 11- 10 – 396 «а»,  выдано 28.06.1994г., площадью 7600 кв.м., расположенному по адресу: обл. Воронежская, р-н Каменский, вблизи  с. Щербаково, массив № 23, уч 40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атегория земель - земли  сельскохозяйственного назначения.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решенное использование  -  для ведения  личного подсобного  хозяйства.</w:t>
      </w:r>
    </w:p>
    <w:p>
      <w:pPr>
        <w:pStyle w:val="Normal"/>
        <w:spacing w:before="0" w:after="0"/>
        <w:ind w:left="48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стоящее  постановление  вступает в силу  с даты его подпис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firstLine="48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троль  исполнения  настоящего  постановления  оставляю за собой.</w:t>
      </w:r>
    </w:p>
    <w:p>
      <w:pPr>
        <w:pStyle w:val="Normal"/>
        <w:tabs>
          <w:tab w:val="clear" w:pos="708"/>
          <w:tab w:val="left" w:pos="1575" w:leader="none"/>
        </w:tabs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Евдаковского  сельского поселения                           Т.В. Скрипник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840"/>
        </w:tabs>
        <w:ind w:left="84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8:13:00Z</dcterms:created>
  <dc:creator>Надточиева</dc:creator>
  <dc:description/>
  <cp:keywords/>
  <dc:language>en-US</dc:language>
  <cp:lastModifiedBy>admin</cp:lastModifiedBy>
  <cp:lastPrinted>2018-04-25T09:32:00Z</cp:lastPrinted>
  <dcterms:modified xsi:type="dcterms:W3CDTF">2018-04-25T06:33:00Z</dcterms:modified>
  <cp:revision>13</cp:revision>
  <dc:subject/>
  <dc:title/>
</cp:coreProperties>
</file>