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ВДАКОВ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т  25декабря    2019 года                                                                        №  </w:t>
      </w:r>
      <w:bookmarkStart w:id="0" w:name="_GoBack"/>
      <w:bookmarkEnd w:id="0"/>
      <w:r>
        <w:rPr>
          <w:sz w:val="28"/>
          <w:szCs w:val="28"/>
        </w:rPr>
        <w:t>55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б утверждении плана мероприятий 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2020 год  по профилактике террористической </w:t>
      </w:r>
    </w:p>
    <w:p>
      <w:pPr>
        <w:pStyle w:val="Msonormalcxspmiddle"/>
        <w:spacing w:before="0" w:after="0"/>
        <w:rPr/>
      </w:pPr>
      <w:r>
        <w:rPr>
          <w:b/>
          <w:sz w:val="28"/>
          <w:szCs w:val="28"/>
        </w:rPr>
        <w:t xml:space="preserve">и экстремистской деятельности на территории  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вдаковского сельского поселения»</w:t>
      </w:r>
    </w:p>
    <w:p>
      <w:pPr>
        <w:pStyle w:val="Msonormalcxspmiddl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5 Федерального закона от 25.07.2002 № 114- ФЗ «О противодействии экстремистской деятельности», пунктом 4 статьи 3 Федерального закона от 06.03.2006 № 35-Ф3 «О противодействии терроризму», пунктом 7.1. части 1 статьи 14 Федерального закона от 06.10.2008 № 131- ФЗ «Об общих принципах организации местного самоуправления в Российской Федерации»,  Уставом Евдаковского сельского поселения  администрация  Евдаковского  сельского поселения 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20 год по профилактике террористической и экстремистской деятельности на территории   Евдаковского  сельского поселения,  согласно  приложения.</w:t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  <w:t>2. Обнародовать  настоящее постановление  на территории  Евдаковского  сельского поселения  Каменского муниципального района  Воронежской области   и на официальном сайте Евдаковского сельского поселения в сети  Интернет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о дня его обнародова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  Евдаковского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Т.В.Скрипник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   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 xml:space="preserve">    </w:t>
      </w:r>
    </w:p>
    <w:p>
      <w:pPr>
        <w:pStyle w:val="Normal"/>
        <w:spacing w:before="0" w:after="0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Приложение к постановлению</w:t>
      </w:r>
    </w:p>
    <w:p>
      <w:pPr>
        <w:pStyle w:val="Normal"/>
        <w:spacing w:before="0" w:after="0"/>
        <w:jc w:val="right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администрации Евдаковс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сельского поселения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               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от 25.12.2019г.  № 55  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лан мероприятий на 2020 год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по профилактике террористической и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экстремистской деятельности на территории 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4087"/>
        <w:gridCol w:w="2792"/>
        <w:gridCol w:w="7"/>
        <w:gridCol w:w="2035"/>
      </w:tblGrid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именование мероприят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нители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рок исполнения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бесед для сотрудников и учащихся общеобразовательного учреждения по профилактике экстремизма и терроризм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ковый уполномоченный полиции ОВД по Каменскому муниципальному району (по согласованию), глава сельского по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 в полг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работка буклетов для подростков по предупреждению экстремизма и терроризма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нформационных памяток – рекомендаций по действиям в экстремальных ситуациях: «Школа выживания», «Как вести себя во время теракта», «Внимание, террор! Не поддавайтесь панике», «Помните: Ваша цель – остаться в живых»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 в полгод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мещение на информационных стендах, в общественных местах, в здании администрации, в школе, в магазинах памяток о порядке действий граждан при обнаружении террористических угроз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5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пециалист по общим вопросам администрации сельского по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 течение года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ab/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и проведение мероприятий, способствующих развитию межнациональной дружбы и межконфессионального взаимопонимания (беседы, конкурсы лекции, выставки, уроки толерантности, круглые столы, классные часы, нравственно-правовые вечера)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блиотекари школьной и сельских библиотек, директор МКОУ Евдаковская ООШ (по согласованию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 в полгода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едупредительно – профилактической работы по пресечению угроз террористических актов в местах массового пребывания людей в ходе проведения праздничных, культурно – массовых, спортивно – массовых, публичных мероприятий на территории посел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частковый уполномоченный полиции ОВД по Каменскому муниципальному району (по согласованию), глава сельского по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/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уществление контроля за, состоянием антитеррористической защищенности потенциально опасных объектов, учреждений, предприятий и организаций, расположенных на территории поселения</w:t>
            </w:r>
          </w:p>
        </w:tc>
        <w:tc>
          <w:tcPr>
            <w:tcW w:w="2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>
          <w:trHeight w:val="40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суждения вопросов экстремизма и терроризма на сходах граждан и собраниях с жителями поселения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eastAsia="en-US"/>
              </w:rPr>
              <w:tab/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>
          <w:trHeight w:val="42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профилактических бесед с гражданами, прибывшими на территорию Евдаковского сельского поселения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ущий специалист администрации Евдаковского сельского поселе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стоянно</w:t>
            </w:r>
          </w:p>
        </w:tc>
      </w:tr>
      <w:tr>
        <w:trPr>
          <w:trHeight w:val="114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оведение систематического мониторинга правоприменительной практики в сфере противодействия экстремизму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пециалист по общим вопросам администрации сельского поселения 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месячно  </w:t>
            </w:r>
          </w:p>
        </w:tc>
      </w:tr>
      <w:tr>
        <w:trPr>
          <w:trHeight w:val="13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вершенствование законодательства в сфере противодействия экстремизму в части, касающейся пресечения производства и распостранения экстремистских материалов, в том числе на электронных носителях информации, а также в информационно-телекоммуникационных сетях, включая сеть «Интернет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0" w:leader="none"/>
              </w:tabs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 в полгода</w:t>
            </w:r>
          </w:p>
        </w:tc>
      </w:tr>
      <w:tr>
        <w:trPr>
          <w:trHeight w:val="165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готовка и размещение в средствах массовой информации, в информационно-телекоммуникационных сетях, включая сеть «Интернет»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едущий специалист администрации Евдаковского сельского поселе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 в полгода</w:t>
            </w:r>
          </w:p>
        </w:tc>
      </w:tr>
      <w:tr>
        <w:trPr>
          <w:trHeight w:val="126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я досуга детей, подростков, молодёжи, семейного досуга, обеспечение доступности для населения объектов культуры, спорта и отдыха, создание условий для реализации творческого и спортивного потенциала, культурного роста граждан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Библиотекари школьной и сельских библиотек, директор МКОУ Евдаковская ООШ (по согласованию), заведующая Евдаковский СДК, заведующая  Щербаковский СК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квартально </w:t>
            </w:r>
          </w:p>
        </w:tc>
      </w:tr>
      <w:tr>
        <w:trPr>
          <w:trHeight w:val="111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одействие активному распространению идеи исторического единства народов Российской Федерации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месячно </w:t>
            </w:r>
          </w:p>
        </w:tc>
      </w:tr>
      <w:tr>
        <w:trPr>
          <w:trHeight w:val="150" w:hRule="atLeast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ддержка общественных и религиозных объединений, деятельность которых направлена на противодействие экстремистским проявлениям.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Глава Евдаковского сельского поселения</w:t>
            </w:r>
          </w:p>
        </w:tc>
        <w:tc>
          <w:tcPr>
            <w:tcW w:w="2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Ежемесячно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pacing w:before="0" w:after="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Глава Евдаковского сельского поселения                                Т.В.Скрипникова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8:50:00Z</dcterms:created>
  <dc:creator>*</dc:creator>
  <dc:description/>
  <dc:language>en-US</dc:language>
  <cp:lastModifiedBy>admin</cp:lastModifiedBy>
  <cp:lastPrinted>2020-01-21T11:47:00Z</cp:lastPrinted>
  <dcterms:modified xsi:type="dcterms:W3CDTF">2020-01-21T08:50:00Z</dcterms:modified>
  <cp:revision>2</cp:revision>
  <dc:subject/>
  <dc:title/>
</cp:coreProperties>
</file>