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11» июня 2019г.</w:t>
        <w:tab/>
        <w:tab/>
        <w:t xml:space="preserve">                                                                        № 36</w:t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б  отмене постановления от 24.12.1999 г. №4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редоставлении земли в пользование»»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отеста прокуратуры Каменского района от 27.05.2019г. № 2-1-2019, Уставом Евдаковского сельского поселения Каменского муниципального района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1. Отменить постановление администрации Евдаковского сельского поселения от 24.12.1999 года № 45 «О предоставлении земли в пользование».  </w:t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народовать настоящее постановление на территории Евдаковского сельского поселения и разместить на официальном сайте администрации Евдаковского сельского поселения в сети Интернет.</w:t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обнародования.</w:t>
      </w:r>
    </w:p>
    <w:p>
      <w:pPr>
        <w:pStyle w:val="21"/>
        <w:spacing w:lineRule="auto" w:line="276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ar-SA"/>
        </w:rPr>
      </w:pPr>
      <w:r>
        <w:rPr>
          <w:rFonts w:cs="Calibri" w:ascii="Calibri" w:hAnsi="Calibri"/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Normal"/>
        <w:ind w:hanging="142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Т.В. Скрипник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746" w:gutter="0" w:header="709" w:top="765" w:footer="709" w:bottom="76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7z6">
    <w:name w:val="WW8Num7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Верхний колонтитул Знак"/>
    <w:qFormat/>
    <w:rPr>
      <w:rFonts w:eastAsia="Lucida Sans Unicode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widowControl w:val="false"/>
      <w:suppressAutoHyphens w:val="true"/>
    </w:pPr>
    <w:rPr>
      <w:rFonts w:eastAsia="Lucida Sans Unicod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12:15:00Z</dcterms:created>
  <dc:creator>Наталья Лыбакова</dc:creator>
  <dc:description/>
  <cp:keywords/>
  <dc:language>en-US</dc:language>
  <cp:lastModifiedBy>admin</cp:lastModifiedBy>
  <cp:lastPrinted>2019-06-17T09:29:00Z</cp:lastPrinted>
  <dcterms:modified xsi:type="dcterms:W3CDTF">2019-07-03T05:35:00Z</dcterms:modified>
  <cp:revision>17</cp:revision>
  <dc:subject/>
  <dc:title>ПРОЕКТ</dc:title>
</cp:coreProperties>
</file>