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center"/>
        <w:rPr/>
      </w:pPr>
      <w:r>
        <w:rPr>
          <w:rFonts w:cs="Times New Roman" w:ascii="Times New Roman" w:hAnsi="Times New Roman"/>
          <w:b/>
        </w:rPr>
        <w:t>А</w:t>
      </w:r>
      <w:r>
        <w:rPr>
          <w:rFonts w:cs="Times New Roman" w:ascii="Times New Roman" w:hAnsi="Times New Roman"/>
          <w:b/>
          <w:szCs w:val="28"/>
        </w:rPr>
        <w:t>дминистрация Евдаковского  сельского поселени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ind w:left="284" w:right="565" w:hanging="0"/>
        <w:rPr>
          <w:sz w:val="28"/>
          <w:szCs w:val="28"/>
        </w:rPr>
      </w:pPr>
      <w:r>
        <w:rPr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/>
      </w:pPr>
      <w:r>
        <w:rPr/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5  декабря  2019 г .                                                           №  56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Евдаковском  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20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целях организации исполнения Федерального закона от 25 декабря 2008 года № 273-ФЗ «О противодействии коррупции» и исключения коррупционных факторов  администрация  Евдаковского  сельского поселения Каменского муниципального района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 О С Т А Н О В Л Я Е 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Евдаковском  сельском поселении  Каменского муниципального  района  Воронежской области на 2020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  Евдаков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 Евдаковского  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Т.В.Скрипников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lang w:eastAsia="ru-RU"/>
        </w:rPr>
      </w:pP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Евдаковского сельского поселения 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от  25  декабря 2019  года  № 56   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В  ЕВДАКОВСКОМ  СЕЛЬСКОМ ПОСЕЛЕНИИ КАМЕНСКОГО  МУНИЦИПАЛЬНОГО  РАЙОНА 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/>
          <w:bCs/>
          <w:sz w:val="28"/>
          <w:szCs w:val="28"/>
        </w:rPr>
        <w:t>НА 2020 ГОД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1041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846"/>
        <w:gridCol w:w="6120"/>
        <w:gridCol w:w="2160"/>
        <w:gridCol w:w="1420"/>
      </w:tblGrid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Евдаковском  сельском поселении Каменского  муниципального  района  Воронежской области (далее - комиссия 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 Евдаковского  сельского поселения Каменского муниципального района, проектов Решений   Совета народных депутатов Евдаковского сельского поселения Каменского муниципального района  и изменений 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0 года</w:t>
            </w:r>
          </w:p>
        </w:tc>
      </w:tr>
      <w:tr>
        <w:trPr>
          <w:trHeight w:val="268" w:hRule="atLeast"/>
        </w:trPr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Евдаковского 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Евдаковского сельского поселения Каменского муниципального района в части, касающейся расходных обязательств Евдаков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  муниципальные должности  и должности муниципальной службы Евдаков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 и должности муниципальной службы Евдаков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ециалист,  ответственный за ведение кадровой работы в ОМС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   практики  работы органов местного самоуправления Евдаковского сельского поселения Каменского муниципального района  по выявлению случаев возникновения конфликта интересов, одной из сторон которого являются лица, замещающие главные и старшие 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миссия   администраци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20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Евдаковского сельского поселения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 функций по осуществлению муниципального контроля (надзора), разработанных   органами местного самоуправления 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 услуг органов местного самоуправления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  Евдак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2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сельского поселения</w:t>
            </w:r>
          </w:p>
          <w:p>
            <w:pPr>
              <w:pStyle w:val="Consplusnormalcxspmiddl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2020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4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адровой работы в части, касающейся ведения личных дел лиц, замещающих муниципальные должности и должности муниципальной службы, в том числе контроля за актуализацией сведений, содержащихся в анкетах, представляемых при назначении на указанные должности и поступлении на такую службу, об их родственниках и свойственниках в целях выявления возможного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34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5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семинаров с депутатами Евдаковского сельского поселения и муниципальными служащими администрации  Евдаковского сельского поселения  по вопросам противодействия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Евдаковского сельского поселения</w:t>
            </w:r>
          </w:p>
          <w:p>
            <w:pPr>
              <w:pStyle w:val="Consplusnormalcxspmiddle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 </w:t>
            </w:r>
            <w:r>
              <w:rPr/>
              <w:t xml:space="preserve">органов 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/>
              <w:t>Взаимодействие с правоохранительными органами в вопросах профилактики и выявления фактов коррупции в органах  местного самоуправления Евдаковского сельского поселения Каменского муниципального района Воронежской области, выработка согласованных действий органов и должностных лиц, к функциональным обязанностям которых относится выявление и пресечение коррупционных правонарушений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 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2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Евдаков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  <w:p>
            <w:pPr>
              <w:pStyle w:val="Msonormalcxsplast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официального сайта органа местного самоуправления Евдаков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 с Общественной палатой 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 местного самоуправления 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autoSpaceDE w:val="false"/>
              <w:spacing w:lineRule="auto" w:line="276" w:before="0" w:after="200"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Евдаковском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 местного самоуправления  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20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 муниципального заказа в целях обеспечения муниципальных  нужд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color w:val="000000"/>
              </w:rPr>
            </w:pPr>
            <w:r>
              <w:rPr/>
              <w:t>Разработка и размещение в помещениях администрации Евдаковского сельского поселения информации по вопросам профилактики коррупционных проявлений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1104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/>
              <w:t xml:space="preserve">Организация      и     осуществление контроля за соблюдением  муниципальными служащими администрации Евдаковского сельского поселения Каменского муниципального района Воронежской области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,  Законом Воронежской области от 29.12.2010 №144-ОЗ «Кодекс этики и служебного поведения государственных гражданских служащих Воронежской области» и </w:t>
            </w:r>
            <w:r>
              <w:rPr>
                <w:color w:val="000000"/>
              </w:rPr>
              <w:t>Кодексом  этики и служебного поведения муниципальных служащих  Евдаковского сельского поселения Каменского муниципального района</w:t>
            </w: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</w:rPr>
              <w:t>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  Евдаковского 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 xml:space="preserve">Специалист,  ответственный за ведение кадровой работы в ОМС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 мере необходимости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0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20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96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20</w:t>
            </w:r>
          </w:p>
        </w:tc>
      </w:tr>
    </w:tbl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Msonormalcxspmiddle"/>
        <w:spacing w:before="28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28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21:00Z</dcterms:created>
  <dc:creator>user</dc:creator>
  <dc:description/>
  <dc:language>en-US</dc:language>
  <cp:lastModifiedBy>admin</cp:lastModifiedBy>
  <cp:lastPrinted>2020-01-21T12:15:00Z</cp:lastPrinted>
  <dcterms:modified xsi:type="dcterms:W3CDTF">2020-01-21T09:21:00Z</dcterms:modified>
  <cp:revision>2</cp:revision>
  <dc:subject/>
  <dc:title/>
</cp:coreProperties>
</file>