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П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февраля 2020 года                                 </w:t>
        <w:tab/>
        <w:t xml:space="preserve">                  № 8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адреса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участку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ю 1054 кв.м. 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Евдаковского сельского поселения Каменского муниципального района, администрация Евдаковского сельского поселения  </w:t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1.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мельному участку площадью 1054 (одна тысяча пятьдесят четыре)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кв.м., расположенному по адресу: Воронежская область, Каменский район, с. Щербаково, присвоить адрес: Воронежская область, Каменский район, с.Щербаково, ул. Первомайская, дом 21а. Категория земель – земли населенных пунктов. Вид разрешенного использования – индивидуальные жилые дома, сады, огороды, палисадни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2. Приложение к Постановлению «Схема расположения земельного участка или земельных участков на кадастровом плане территории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 даты его подпис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подпись                                 Т.В. Скрип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Т.В. Скрип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9:00Z</dcterms:created>
  <dc:creator>Надточиева</dc:creator>
  <dc:description/>
  <dc:language>en-US</dc:language>
  <cp:lastModifiedBy>admin</cp:lastModifiedBy>
  <cp:lastPrinted>2020-02-26T10:34:00Z</cp:lastPrinted>
  <dcterms:modified xsi:type="dcterms:W3CDTF">2020-02-26T07:39:00Z</dcterms:modified>
  <cp:revision>2</cp:revision>
  <dc:subject/>
  <dc:title/>
</cp:coreProperties>
</file>