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ВДАКОВ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25декабря 2020 года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47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 профилактике террористической </w:t>
      </w:r>
    </w:p>
    <w:p>
      <w:pPr>
        <w:pStyle w:val="Msonormalcxspmiddle"/>
        <w:spacing w:before="0" w:after="0"/>
        <w:rPr/>
      </w:pPr>
      <w:r>
        <w:rPr>
          <w:b/>
          <w:sz w:val="28"/>
          <w:szCs w:val="28"/>
        </w:rPr>
        <w:t xml:space="preserve">и экстремистской деятельности на территории  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даковского сельского поселения на 2021 год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3 «О противодействии терроризму», пунктом 7.1. части 1 статьи 14 Федерального закона от 06.10.2008 № 131- ФЗ «Об общих принципах организации местного самоуправления в Российской Федерации», Уставом Евдаковского сельского поселения  администрация Евдаковского сельского поселения 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1 год по профилактике террористической и экстремистской деятельности на территории   Евдаковского сельского поселения, согласно приложения к постановлению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территории Евдаковского  сельского поселения Каменского муниципального района Воронежской области  и на официальном сайте Евдаковского сельского поселения в сети Интернет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М.Н. Рощуп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Евдаковского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5.12.2020 г. № 47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мероприятий на 2021 год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профилактике террористической 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экстремистской деятельности на территории </w:t>
      </w:r>
    </w:p>
    <w:p>
      <w:pPr>
        <w:pStyle w:val="Normal"/>
        <w:spacing w:before="0" w:after="0"/>
        <w:jc w:val="center"/>
        <w:rPr/>
      </w:pPr>
      <w:r>
        <w:rPr/>
        <w:t>Евдаковского сельского поселения</w:t>
      </w:r>
    </w:p>
    <w:tbl>
      <w:tblPr>
        <w:tblW w:w="9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659"/>
        <w:gridCol w:w="34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бесед для сотрудников и учащихся общеобразовательного учреждения по профилактике экстремизма и террор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ковый уполномоченный полиции ОВД по Каменскому муниципальному району (по согласованию), глава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 в пол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буклетов для подростков по предупреждению экстремизма и террор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нформационных памяток – рекомендаций по действиям в экстремальных ситуациях: «Школа выживания», «Как вести себя во время теракта», «Внимание, террор! Не поддавайтесь панике», «Помните: Ваша цель – остаться в жив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 в полг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на информационных стендах, в общественных местах, в здании администрации, в школе, в магазинах памяток о порядке действий граждан при обнаружении террористических угро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, способствующих развитию межнациональной дружбы и межконфессионального взаимопонимания (беседы, конкурсы лекции, выставки, уроки толерантности, круглые столы, классные часы, нравственно-правовые вечер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ари школьной и сельских библиотек, директор МКОУ Евдаковская ООШ (по согласованию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 в полг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едупредительно – профилактической работы по пресечению угроз террористических актов в местах массового пребывания людей в ходе проведения праздничных, культурно – массовых, спортивно – массовых, публичных мероприятий на территории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ковый уполномоченный полиции ОВД по Каменскому муниципальному району (по согласованию), глава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контроля за,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ения вопросов экстремизма и терроризма на сходах граждан и собраниях с жителями поселени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ab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их бесед с гражданами, прибывшими на территорию Евдаковского сельского по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ущий специалист администрации Евдаковского сельского посе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систематического мониторинга правоприменительной практики в сфере противодействия экстремизм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ециалист по общим вопросам администрации сельского поселения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месячно  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законодательства в сфере противодействия экстремизму в части, касающейся пресечения производства и распространения экстремистских материалов, в том числе на электронных носителях информации, а также в информационно-телекоммуникационных сетях, включая сеть «Интерне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 в полгода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размещение в средствах массовой информации, в информационно-телекоммуникационных сетях, включая сеть «Интерне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ущий специалист администрации Евдаковского сельского посе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 в полгода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досуга детей, подростков, молодё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оста граждан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ари школьной и сельских библиотек, директор МКОУ Евдаковская ООШ (по согласованию), заведующая Евдаковский СДК, заведующая  Щербаковский СК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йствие активному распространению идеи исторического единства народов Российской Федер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месячно 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держка общественных и религиозных объединений, деятельность которых направлена на противодействие экстремистским проявления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месячно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33:00Z</dcterms:created>
  <dc:creator>*</dc:creator>
  <dc:description/>
  <cp:keywords/>
  <dc:language>en-US</dc:language>
  <cp:lastModifiedBy>admin</cp:lastModifiedBy>
  <cp:lastPrinted>2020-01-21T11:47:00Z</cp:lastPrinted>
  <dcterms:modified xsi:type="dcterms:W3CDTF">2021-01-04T08:04:00Z</dcterms:modified>
  <cp:revision>5</cp:revision>
  <dc:subject/>
  <dc:title/>
</cp:coreProperties>
</file>