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КОПИЯ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АДМИНИСТРАЦИЯ  ЕВДАКОВСКОГО  СЕЛЬСКОГО 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КАМЕНСКОГО  МУНИЦИПАЛЬНОГО 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>12 мая  2020 года                                                                                    №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4959" w:hanging="0"/>
        <w:jc w:val="both"/>
        <w:rPr/>
      </w:pPr>
      <w:r>
        <w:rPr>
          <w:bCs/>
        </w:rPr>
        <w:t xml:space="preserve">Об утверждении </w:t>
      </w:r>
      <w:r>
        <w:rPr/>
        <w:t>плана мероприятий по профилактике антитеррористической безопасности в муниципальном казенном учреждении культуры Евдаковского сельского поселения «Евдаковский сельский дом культуры» на 2020 год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Рассмотрев представление прокуратуры Каменского района от 10.04.2020 г. № 2-2-2020, в соответствии с Постановлением правительства Российской Федерации № 176 от 11.02.2017 г.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, в целях обеспечения антитеррористической  безопасности в </w:t>
      </w:r>
      <w:r>
        <w:rPr>
          <w:rFonts w:cs="Times New Roman" w:ascii="Times New Roman" w:hAnsi="Times New Roman"/>
          <w:sz w:val="28"/>
          <w:szCs w:val="28"/>
        </w:rPr>
        <w:t>муниципальном казенном учреждения культуры</w:t>
      </w:r>
      <w:r>
        <w:rPr>
          <w:rFonts w:cs="Times New Roman" w:ascii="Times New Roman" w:hAnsi="Times New Roman"/>
          <w:bCs/>
          <w:sz w:val="28"/>
        </w:rPr>
        <w:t xml:space="preserve"> Евдак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Евдаковский сельский дом культуры»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  <w:r>
        <w:rPr>
          <w:rFonts w:cs="Times New Roman" w:ascii="Times New Roman" w:hAnsi="Times New Roman"/>
          <w:bCs/>
          <w:sz w:val="28"/>
        </w:rPr>
        <w:t xml:space="preserve"> Евдаковског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  <w:r>
        <w:rPr>
          <w:bCs/>
        </w:rPr>
        <w:t xml:space="preserve">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Утвердить    </w:t>
      </w:r>
      <w:r>
        <w:rPr/>
        <w:t xml:space="preserve">план    мероприятий    по    профилактике   антитеррористической </w:t>
      </w:r>
    </w:p>
    <w:p>
      <w:pPr>
        <w:pStyle w:val="Normal"/>
        <w:jc w:val="both"/>
        <w:rPr/>
      </w:pPr>
      <w:r>
        <w:rPr/>
        <w:t xml:space="preserve">безопасности в муниципальном казенном учреждения культуры Евдаковского сельского поселения «Евдаковский сельский дом культуры» на 2020 год с указанием ответственных должностных лиц согласно приложению. </w:t>
      </w:r>
    </w:p>
    <w:p>
      <w:pPr>
        <w:pStyle w:val="ConsNonforma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/>
      </w:pPr>
      <w:r>
        <w:rPr/>
        <w:t>Глава Евдаковского</w:t>
      </w:r>
    </w:p>
    <w:p>
      <w:pPr>
        <w:pStyle w:val="Normal"/>
        <w:rPr/>
      </w:pPr>
      <w:r>
        <w:rPr/>
        <w:t>сельского поселения   подпись                                                     Т.В.Скрип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Евда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Т.В.Скрип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даков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5.2020 № 15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по профилактике антитеррористической безопас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учреждении  культуры Евдаковского сельского поселения на 2020 г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72"/>
        <w:gridCol w:w="1395"/>
        <w:gridCol w:w="2148"/>
      </w:tblGrid>
      <w:tr>
        <w:trPr>
          <w:trHeight w:val="4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оведением мероприятий по соблюдению режима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режима пропуска в учреждение путем осуществления непрерывного контроля  за входом  (в дни проведения  мероприятий с массовым пребыванием люде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мотр территории на наличии посторонних и подозрительных предметов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на предмет обнаружения бесхозных вещей и предметов на объекте или в непосредственной близости от нег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.персон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>Проведение проверок состояния эвакуационных выходов  и  путей эвакуации  (исправность дверных замков,  незагроможденность  проход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правоохранительными органами, вспомогательными структурами и общественными организациями по вопросу антитеррористической защищенности учрежден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таж   по обеспечению безопасности, антитеррористической защищенности работников учреждения культуры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 с родителями клубных формирований по вопросу безопасности их детей при посещении учреждения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>Проведение инструктажей с тех. персоналом по пропускному режиму в учреждениях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актических действий по эвакуации персонала и посетителей учреждения  культуры по сигналу трево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уголка по наглядной агитации с информацией по противодействию терроризму, противопожарной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лубом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14:00Z</dcterms:created>
  <dc:creator>msu</dc:creator>
  <dc:description/>
  <cp:keywords/>
  <dc:language>en-US</dc:language>
  <cp:lastModifiedBy>admin</cp:lastModifiedBy>
  <cp:lastPrinted>2020-05-14T08:44:00Z</cp:lastPrinted>
  <dcterms:modified xsi:type="dcterms:W3CDTF">2020-05-14T06:00:00Z</dcterms:modified>
  <cp:revision>4</cp:revision>
  <dc:subject/>
  <dc:title>ДУМА ГОРОДА НИЖНЕВАРТОВСКА</dc:title>
</cp:coreProperties>
</file>