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0 марта 2020 года  </w:t>
        <w:tab/>
        <w:tab/>
        <w:t xml:space="preserve">                                                                       № 9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49885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6"/>
                                <w:szCs w:val="26"/>
                              </w:rPr>
                              <w:t xml:space="preserve">Об изменении  назначения и наименования объекта недвижимост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5pt;height:55.45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6"/>
                          <w:szCs w:val="26"/>
                        </w:rPr>
                        <w:t xml:space="preserve">Об изменении  назначения и наименования объекта недвижимос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риказом Минэкономразвития России от 01.09.2014 г. № 540 «Об утверждении классификатора видов разрешенного использования земельных участков», ст. 16 Жилищного кодекса РФ, рассмотрев заявление гражданки  </w:t>
      </w:r>
      <w:r>
        <w:rPr>
          <w:color w:val="000000"/>
          <w:sz w:val="26"/>
          <w:szCs w:val="26"/>
        </w:rPr>
        <w:t xml:space="preserve">Ибрагимовой Гульхан  Ахмедовны </w:t>
      </w:r>
      <w:r>
        <w:rPr>
          <w:sz w:val="26"/>
          <w:szCs w:val="26"/>
        </w:rPr>
        <w:t xml:space="preserve"> об изменении    назначения и наименования объекта недвижимости в связи с проведением переоборудования  и перепланировки жилых помещений на основании Решения от 12.12.2019г. № 49/1 администрации Евдаковского сельского поселения, акта  от  23.12.2019г. приемки в эксплуатацию законченного переустройством и (или) перепланировкой жилого помещения, в связи с объединением всех квартир в многоквартирном доме в одно жилое помещение, администрация Евдаковского сельского поселения  Каменского муниципального района Воронежской области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pacing w:val="5"/>
          <w:sz w:val="26"/>
          <w:szCs w:val="26"/>
        </w:rPr>
        <w:t xml:space="preserve">1. Изменить назначение и наименование </w:t>
      </w:r>
      <w:r>
        <w:rPr>
          <w:sz w:val="26"/>
          <w:szCs w:val="26"/>
        </w:rPr>
        <w:t xml:space="preserve">многоквартирного  дома площадью 50,6 кв.м., кадастровый номер: 36:11:0900004:37, расположенного по адресу: Воронежская область, Каменский район,  с. Евдаково, ул. Железнодорожная, д. 29, </w:t>
      </w:r>
      <w:r>
        <w:rPr>
          <w:spacing w:val="5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 xml:space="preserve"> с  назначения    «Многоквартирный дом» на  «Жилое»,  с наименование  «Многоквартирный дом» на «Жилой дом».</w:t>
      </w:r>
    </w:p>
    <w:p>
      <w:pPr>
        <w:pStyle w:val="Normal"/>
        <w:ind w:firstLine="709"/>
        <w:jc w:val="both"/>
        <w:rPr/>
      </w:pPr>
      <w:r>
        <w:rPr>
          <w:spacing w:val="5"/>
          <w:sz w:val="26"/>
          <w:szCs w:val="26"/>
        </w:rPr>
        <w:t>2. Направить постановление в Управление Федеральной службы государственной регистрации, кадастра и картографии по Воронежской области для внесения изменений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spacing w:val="5"/>
          <w:sz w:val="26"/>
          <w:szCs w:val="26"/>
        </w:rPr>
        <w:t>3.    Настоящее постановление вступает в силу с даты его подпис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>4.  Контроль  за исполнением настоящего  постановления  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Евдаковского сельского поселения                               Т.В.Скрипников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12:00Z</dcterms:created>
  <dc:creator>admin</dc:creator>
  <dc:description/>
  <dc:language>en-US</dc:language>
  <cp:lastModifiedBy>admin</cp:lastModifiedBy>
  <cp:lastPrinted>2020-03-20T10:06:00Z</cp:lastPrinted>
  <dcterms:modified xsi:type="dcterms:W3CDTF">2020-03-20T07:12:00Z</dcterms:modified>
  <cp:revision>2</cp:revision>
  <dc:subject/>
  <dc:title/>
</cp:coreProperties>
</file>