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85" w:leader="none"/>
        </w:tabs>
        <w:spacing w:before="0" w:after="0"/>
        <w:ind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 августа 2020 года                                 </w:t>
        <w:tab/>
        <w:t xml:space="preserve">                  № 25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адреса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участку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ю 502 кв.м.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Евдаковского сельского поселения Каменского муниципального района, администрация Евдаковского сельского поселения  </w:t>
      </w:r>
    </w:p>
    <w:p>
      <w:pPr>
        <w:pStyle w:val="Normal"/>
        <w:tabs>
          <w:tab w:val="clear" w:pos="708"/>
          <w:tab w:val="left" w:pos="259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1.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мельному участку площадью 502 (пятьсот два)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 xml:space="preserve">кв.м., расположенному по адресу: Воронежская область, Каменский район, с. Евдаково, ул.Гагарина 12/2, присвоить адрес: Воронежская область, Каменский район, с.Евдаково, ул. Гагарина 12/2а. Категория земель – земли населенных пункт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2. Приложение к Постановлению План границ земельного участ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 даты его подпис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Евдаковского сельского поселения                          Т.В. Скрип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5:27:00Z</dcterms:created>
  <dc:creator>Надточиева</dc:creator>
  <dc:description/>
  <dc:language>en-US</dc:language>
  <cp:lastModifiedBy>admin</cp:lastModifiedBy>
  <cp:lastPrinted>2020-08-06T08:19:00Z</cp:lastPrinted>
  <dcterms:modified xsi:type="dcterms:W3CDTF">2020-08-06T05:27:00Z</dcterms:modified>
  <cp:revision>2</cp:revision>
  <dc:subject/>
  <dc:title/>
</cp:coreProperties>
</file>