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ЕВДАК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августа 2020 года                                                                       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b/>
          <w:sz w:val="28"/>
          <w:szCs w:val="28"/>
        </w:rPr>
        <w:t>О внесении адресообразующего элемента планировочной структуры и присвоении адресов земельным участкам на территории Евда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Федеральным законом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т 06.10.2003 № 131-ФЗ «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постановлением Правительства Российской Федерации от 19.11.2014г. № 1221 «</w:t>
      </w:r>
      <w:r>
        <w:rPr>
          <w:color w:val="000000"/>
          <w:sz w:val="28"/>
          <w:szCs w:val="28"/>
        </w:rPr>
        <w:t xml:space="preserve">Об утверждении Правил присвоения, изменения и аннулирования адресов», </w:t>
      </w:r>
      <w:r>
        <w:rPr>
          <w:sz w:val="28"/>
          <w:szCs w:val="28"/>
        </w:rPr>
        <w:t xml:space="preserve">Устава Евдаковского сельского поселения Каменского муниципального района Воронежской области, в целях актуализации и наполнения государственного адресного реестра по материалам инвентаризации, администрация Евдаковского сельского поселения             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элементы планировочной структуры Евдаковского сельского поселения Каменского муниципального района Воронежской области  адресообразующий элемент – зона (массив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своить  элементу планировочной структуры «зона (массив)», расположенному в границах муниципального образования – Евдаковское сельское поселение Каменского муниципального района Воронежской области, вне границ населенных пунктов, следующее наименование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, Воронежская область, Каменский муниципальный район, Евдаковское сельское поселение,  зона (массив) № 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</w:t>
        <w:tab/>
        <w:t>Присвоить адреса земельным участкам в соответствии с приложением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Евдаковского сельского поселения                            Т.В.Скрипников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518" w:leader="none"/>
          <w:tab w:val="right" w:pos="93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7518" w:leader="none"/>
          <w:tab w:val="right" w:pos="9355" w:leader="none"/>
        </w:tabs>
        <w:rPr/>
      </w:pPr>
      <w:r>
        <w:rPr>
          <w:sz w:val="28"/>
          <w:szCs w:val="28"/>
          <w:lang w:val="en-US" w:eastAsia="en-US"/>
        </w:rPr>
        <w:tab/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t>к постановлению администратции</w:t>
      </w:r>
    </w:p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t xml:space="preserve">Евдаковского сельского поселения 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27.08.</w:t>
      </w:r>
      <w:r>
        <w:rPr>
          <w:color w:val="000000"/>
          <w:sz w:val="28"/>
          <w:szCs w:val="28"/>
          <w:lang w:val="en-US" w:eastAsia="en-US"/>
        </w:rPr>
        <w:t>2020 № 29</w:t>
      </w:r>
      <w:r>
        <w:rPr>
          <w:color w:val="FF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600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дрес земельного участк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5, 1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5, 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5, 3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5, 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 </w:t>
            </w:r>
            <w:r>
              <w:rPr>
                <w:sz w:val="28"/>
                <w:szCs w:val="28"/>
                <w:lang w:val="en-US" w:eastAsia="en-US"/>
              </w:rPr>
              <w:t xml:space="preserve">№ 5, 5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5, 6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5, 7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5, 8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5, 9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5, 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5, 11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5, 12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 </w:t>
            </w:r>
            <w:r>
              <w:rPr>
                <w:sz w:val="28"/>
                <w:szCs w:val="28"/>
                <w:lang w:val="en-US" w:eastAsia="en-US"/>
              </w:rPr>
              <w:t xml:space="preserve">№ 5, 13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>зона (массив)</w:t>
            </w:r>
            <w:r>
              <w:rPr>
                <w:sz w:val="28"/>
                <w:szCs w:val="28"/>
                <w:lang w:val="en-US" w:eastAsia="en-US"/>
              </w:rPr>
              <w:t xml:space="preserve">№ 5, 14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5, 1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5,16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5,17 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63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n">
    <w:name w:val="textn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0" w:after="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26:00Z</dcterms:created>
  <dc:creator>10003</dc:creator>
  <dc:description/>
  <dc:language>en-US</dc:language>
  <cp:lastModifiedBy>admin</cp:lastModifiedBy>
  <cp:lastPrinted>2020-08-27T14:22:00Z</cp:lastPrinted>
  <dcterms:modified xsi:type="dcterms:W3CDTF">2020-08-27T11:26:00Z</dcterms:modified>
  <cp:revision>2</cp:revision>
  <dc:subject/>
  <dc:title>ОБ УТВЕРЖДЕНИИ ПРИМЕРНОГО ПОЛОЖЕНИЯ ОБ ОРГАНЕ,</dc:title>
</cp:coreProperties>
</file>