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85" w:leader="none"/>
        </w:tabs>
        <w:spacing w:before="0" w:after="0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 августа 2020 года                                 </w:t>
        <w:tab/>
        <w:t xml:space="preserve">                  № 26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а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ю 1104 кв.м. 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, администрация Евдаковского сельского поселения  </w:t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1.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мельному участку площадью 1104 (одна тысяча сто четыре)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кв.м., расположенному по адресу: Воронежская область, Каменский район, с. Евдаково, ул.Новая, 10, присвоить адрес: Воронежская область, Каменский район, с.Евдаково, ул. Новая, 10а. Категория земель – земли населенных пунк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2. Приложение к Постановлению План границ земельного участ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даты его подпис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Т.В. Скрип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40:00Z</dcterms:created>
  <dc:creator>Надточиева</dc:creator>
  <dc:description/>
  <dc:language>en-US</dc:language>
  <cp:lastModifiedBy>admin</cp:lastModifiedBy>
  <cp:lastPrinted>2020-08-07T14:38:00Z</cp:lastPrinted>
  <dcterms:modified xsi:type="dcterms:W3CDTF">2020-08-07T11:40:00Z</dcterms:modified>
  <cp:revision>2</cp:revision>
  <dc:subject/>
  <dc:title/>
</cp:coreProperties>
</file>