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АДМИНИСТРАЦИЯ ЕВДАКОВСКОГО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25 декабря 2020 года                                                                                    № 46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jc w:val="both"/>
        <w:rPr/>
      </w:pPr>
      <w:r>
        <w:rPr>
          <w:bCs/>
        </w:rPr>
        <w:t xml:space="preserve">Об утверждении </w:t>
      </w:r>
      <w:r>
        <w:rPr/>
        <w:t>плана мероприятий по профилактике антитеррористической безопасности в Евдаковском СДК на</w:t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jc w:val="both"/>
        <w:rPr/>
      </w:pPr>
      <w:r>
        <w:rPr/>
        <w:t xml:space="preserve"> </w:t>
      </w:r>
      <w:r>
        <w:rPr/>
        <w:t>2021 год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В соответствии с Постановлением правительства Российской Федерации № 176 от 11.02.2017 г.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в целях обеспечения антитеррористической безопасности в </w:t>
      </w:r>
      <w:r>
        <w:rPr>
          <w:rFonts w:cs="Times New Roman" w:ascii="Times New Roman" w:hAnsi="Times New Roman"/>
          <w:sz w:val="28"/>
          <w:szCs w:val="28"/>
        </w:rPr>
        <w:t>Евдаковском СДК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Cs/>
          <w:sz w:val="28"/>
        </w:rPr>
        <w:t xml:space="preserve"> Евдаков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  <w:r>
        <w:rPr>
          <w:bCs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Утвердить </w:t>
      </w:r>
      <w:r>
        <w:rPr/>
        <w:t xml:space="preserve">план мероприятий по профилактике антитеррористической </w:t>
      </w:r>
    </w:p>
    <w:p>
      <w:pPr>
        <w:pStyle w:val="Normal"/>
        <w:jc w:val="both"/>
        <w:rPr/>
      </w:pPr>
      <w:r>
        <w:rPr/>
        <w:t xml:space="preserve">безопасности Евдаковского СДК на 2021 год с указанием ответственных должностных лиц согласно приложению к настоящему распоряжению.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Евда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М.Н. Рощуп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дак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0 № 46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по профилактике антитеррористической безопасно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учреждении культуры Евдаковском СД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вдаковского сельского поселения на 2021 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72"/>
        <w:gridCol w:w="1395"/>
        <w:gridCol w:w="2148"/>
      </w:tblGrid>
      <w:tr>
        <w:trPr>
          <w:trHeight w:val="4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ведением мероприятий по соблюдению режима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режима пропуска в учреждение путем осуществления непрерывного контроля  за входом  (в дни проведения  мероприятий с массовым пребыванием люде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мотр территории на наличии посторонних и подозрительных предметов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на предмет обнаружения бесхозных вещей и предметов на объекте или в непосредственной близости от не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персон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проверок состояния эвакуационных выходов  и  путей эвакуации  (исправность дверных замков,  незагроможденность  проход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равоохранительными органами, вспомогательными структурами и общественными организациями по вопросу антитеррористической защищенности учрежден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таж по обеспечению безопасности, антитеррористической защищенности работников учреждения культуры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с родителями клубных формирований по вопросу безопасности их детей при посещении учреждения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инструктажей с тех. персоналом по пропускному режиму в учреждениях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действий по эвакуации персонала и посетителей учреждения  культуры по сигналу трев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уголка по наглядной агитации с информацией по противодействию терроризму, противопожарной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3:00Z</dcterms:created>
  <dc:creator>msu</dc:creator>
  <dc:description/>
  <cp:keywords/>
  <dc:language>en-US</dc:language>
  <cp:lastModifiedBy>admin</cp:lastModifiedBy>
  <cp:lastPrinted>2020-05-14T08:44:00Z</cp:lastPrinted>
  <dcterms:modified xsi:type="dcterms:W3CDTF">2021-01-04T08:03:00Z</dcterms:modified>
  <cp:revision>4</cp:revision>
  <dc:subject/>
  <dc:title>ДУМА ГОРОДА НИЖНЕВАРТОВСКА</dc:title>
</cp:coreProperties>
</file>