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ЕВДА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вгуста 2020 года                                     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адресообразующего элемента планировочной структуры и присвоении адресов земельным участкам на территории 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Федеральным законом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06.10.2003 № 131-ФЗ «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лением Правительства Российской Федерации от 19.11.2014г. № 1221 «</w:t>
      </w:r>
      <w:r>
        <w:rPr>
          <w:color w:val="000000"/>
          <w:sz w:val="28"/>
          <w:szCs w:val="28"/>
        </w:rPr>
        <w:t xml:space="preserve">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Устава Евдаковского сельского поселения Каменского муниципального района Воронежской области, в целях актуализации и наполнения государственного адресного реестра по материалам инвентаризации, администрация Евдаковского сельского поселения   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элементы планировочной структуры Евдаковского сельского поселения Каменского муниципального района Воронежской области  адресообразующий элемент – зона (массив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своить  элементу планировочной структуры «зона (массив)», расположенному в границах муниципального образования – Евдаковское сельское поселение Каменского муниципального района Воронежской области, вне границ населенных пунктов, следующее наименова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Воронежская область, Каменский муниципальный район, Евдаковское сельское поселение,  зона (массив) № 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Присвоить адреса земельным участкам в соответствии с приложение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Евдаковского сельского поселения                            Т.В.Скрипников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518" w:leader="none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518" w:leader="none"/>
          <w:tab w:val="right" w:pos="9355" w:leader="none"/>
        </w:tabs>
        <w:rPr/>
      </w:pPr>
      <w:r>
        <w:rPr>
          <w:sz w:val="28"/>
          <w:szCs w:val="28"/>
          <w:lang w:val="en-US" w:eastAsia="en-US"/>
        </w:rPr>
        <w:tab/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к постановлению администратции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Евдаковского сельского поселения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4.08.</w:t>
      </w:r>
      <w:r>
        <w:rPr>
          <w:color w:val="000000"/>
          <w:sz w:val="28"/>
          <w:szCs w:val="28"/>
          <w:lang w:val="en-US" w:eastAsia="en-US"/>
        </w:rPr>
        <w:t>2020 № 28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6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 земельного участ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4, 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4, 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4, 5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6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7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8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4, 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1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12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4, 1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4, 1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4, 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16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17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4, 18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4, 19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n">
    <w:name w:val="textn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51:00Z</dcterms:created>
  <dc:creator>10003</dc:creator>
  <dc:description/>
  <dc:language>en-US</dc:language>
  <cp:lastModifiedBy>admin</cp:lastModifiedBy>
  <cp:lastPrinted>2020-08-14T08:13:00Z</cp:lastPrinted>
  <dcterms:modified xsi:type="dcterms:W3CDTF">2020-08-14T05:51:00Z</dcterms:modified>
  <cp:revision>2</cp:revision>
  <dc:subject/>
  <dc:title>ОБ УТВЕРЖДЕНИИ ПРИМЕРНОГО ПОЛОЖЕНИЯ ОБ ОРГАНЕ,</dc:title>
</cp:coreProperties>
</file>