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 w:eastAsia="en-US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Heading2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АДМИНИСТРАЦИЯ ЕВДАКОВСКОГО СЕЛЬСКОГО ПОСЕЛЕНИЯ КАМЕНСКОГО МУНИЦИПАЛЬНОГО РАЙОНА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ВОРОНЕЖСКОЙ ОБЛАСТИ </w:t>
            </w:r>
          </w:p>
          <w:p>
            <w:pPr>
              <w:pStyle w:val="Normal"/>
              <w:rPr>
                <w:spacing w:val="20"/>
                <w:sz w:val="16"/>
                <w:lang w:val="en-US"/>
              </w:rPr>
            </w:pPr>
            <w:r>
              <w:rPr>
                <w:spacing w:val="20"/>
                <w:sz w:val="16"/>
                <w:lang w:val="en-US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22.07.2020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адресации в связи с объединением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присвоения адреса квартире, полученной в результате объединения двух квартир: квартиры, кадастровый номер 36:11:0900004:47, площадью 26,3 кв. м., адрес (местонахождение) объекта: Воронежская область, Каменский район, с. Евдаково, ул. Железнодорожная, д. 29, кв. 1, и квартиры, кадастровый номер 36:11:0900004:48, площадью 24,3 кв. м., адрес (местонахождение) объекта: Воронежская область, Каменский район, с. Евдаково, ул. Железнодорожная, д. 29, кв. 2, руководствуясь постановлением Правительства РФ от 19.11.2014г. № 1221 «Об утверждении Правил присвоения, изменения и аннулирования адресов»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илому помещению – квартира площадью 50,6 кв. м., полученному в результате объединения двух квартир, присвоить адрес: Воронежская область, Каменский район, с. Евдаково, ул. Железнодорожная, д. 29, кв. 1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Евдаковского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 xml:space="preserve">                                                   Т.В. Скрипникова        </w:t>
      </w:r>
    </w:p>
    <w:p>
      <w:pPr>
        <w:pStyle w:val="TextBodyIndent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Plotter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;Plotter" w:hAnsi="Tahoma;Plotter" w:cs="Tahoma;Plott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34:00Z</dcterms:created>
  <dc:creator>-</dc:creator>
  <dc:description/>
  <dc:language>en-US</dc:language>
  <cp:lastModifiedBy>admin</cp:lastModifiedBy>
  <cp:lastPrinted>2020-07-22T16:32:00Z</cp:lastPrinted>
  <dcterms:modified xsi:type="dcterms:W3CDTF">2020-07-22T13:34:00Z</dcterms:modified>
  <cp:revision>2</cp:revision>
  <dc:subject/>
  <dc:title>РОССИЙСКАЯ ФЕДЕРАЦИЯ</dc:title>
</cp:coreProperties>
</file>