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Cs w:val="28"/>
        </w:rPr>
        <w:t>дминистрация Евдаковского 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 декабря  2020 г .                                                           № 4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Евдаковском сельском поселении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ежской области на 202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администрация Евдаковского сельского поселения Каменского муниципального района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Евдаковском сельском поселении  Каменского муниципального района Воронежской области на 2021 год согласно приложению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 Евдаков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М.Н. Рощупк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sz w:val="28"/>
          <w:szCs w:val="28"/>
          <w:lang w:eastAsia="ru-RU"/>
        </w:rPr>
        <w:t>Приложение 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sz w:val="28"/>
          <w:szCs w:val="28"/>
          <w:lang w:eastAsia="ru-RU"/>
        </w:rPr>
        <w:t>от 25 декабря 2020 года № 48</w:t>
      </w:r>
      <w:r>
        <w:rPr>
          <w:bCs/>
          <w:color w:val="000000"/>
          <w:spacing w:val="-12"/>
          <w:lang w:eastAsia="ru-RU"/>
        </w:rPr>
        <w:t xml:space="preserve"> 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6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 ЕВДАКОВСКОМ СЕЛЬСКОМ ПОСЕЛЕНИИ КАМЕНСКОГО  МУНИЦИПАЛЬНОГО  РАЙОНА  ВОРОНЕЖСКОЙ ОБЛАСТИ</w:t>
      </w:r>
    </w:p>
    <w:p>
      <w:pPr>
        <w:pStyle w:val="Style16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21 ГОД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/>
      </w:r>
    </w:p>
    <w:tbl>
      <w:tblPr>
        <w:tblW w:w="11041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46"/>
        <w:gridCol w:w="6120"/>
        <w:gridCol w:w="2160"/>
        <w:gridCol w:w="1420"/>
      </w:tblGrid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Евдаков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6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Евдаковского  сельского поселения Каменского муниципального района, проектов Решений   Совета народных депутатов Евдаковского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1 года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Евдаковского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Евдаковского сельского поселения Каменского муниципального района в части, касающейся расходных обязательств Евдаков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муниципальные должности  и должности муниципальной службы Евдаковского сельского поселения Каменского муниципального района Воронежской области, положен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Евдаков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Евдаковского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1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Евдаковского сельского поселения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Евдак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Евдаковского сельского поселения и муниципальными служащими администрации  Евдаковского сельского поселения  по вопросам противодействия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Евдаковского сельского поселения</w:t>
            </w:r>
          </w:p>
          <w:p>
            <w:pPr>
              <w:pStyle w:val="Consplus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Взаимодействие с правоохранительными органами в вопросах профилактики и выявления фактов коррупции в органах  местного самоуправления Евдаковского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Msonormalcxsplast"/>
              <w:spacing w:before="28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1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Евдаков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Евдаков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Евдаковском сельском поселении Каменского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местного самоуправления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1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муниципального заказа в целях обеспечения муниципальных нужд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/>
              <w:t>Разработка и размещение в помещениях администрации Евдаков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III </w:t>
            </w: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рганизация и осуществление контроля за соблюдением  муниципальными служащими администрации Евдаков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этики и служебного поведения муниципальных служащих  Евдаков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служащих Евдаков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1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hyperlink" Target="consultantplus://offline/ref=95D15B02A57E1F5D96E8CDA99F91A5A7EF4FC9CCB8CB9A656713522CFD73S0P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41:00Z</dcterms:created>
  <dc:creator>user</dc:creator>
  <dc:description/>
  <cp:keywords/>
  <dc:language>en-US</dc:language>
  <cp:lastModifiedBy>admin</cp:lastModifiedBy>
  <cp:lastPrinted>2020-01-21T12:15:00Z</cp:lastPrinted>
  <dcterms:modified xsi:type="dcterms:W3CDTF">2021-01-04T08:07:00Z</dcterms:modified>
  <cp:revision>9</cp:revision>
  <dc:subject/>
  <dc:title>                                                </dc:title>
</cp:coreProperties>
</file>