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ЕВД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04 июня 2021 года                                                                                   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О подготовке проекта внес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менений в генеральный пла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вда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Воронежской области, в части </w:t>
      </w:r>
    </w:p>
    <w:p>
      <w:pPr>
        <w:pStyle w:val="Normal"/>
        <w:rPr/>
      </w:pPr>
      <w:r>
        <w:rPr>
          <w:sz w:val="28"/>
          <w:szCs w:val="28"/>
        </w:rPr>
        <w:t xml:space="preserve">установления границ населенного пунк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Ясеново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урегулирования вопросов в сфере градостроительной деятельности, руководствуясь статьей 24 Градостроительного кодекса Российской Федерации, Федеральным законом от 6 октября 2003 г. № 131 – ФЗ « Об общих принципах местного  самоуправления в Российской Федерации», Уставом Евдаковского  сельского поселения Каме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Style18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ступить к подготовке внесения изменений в генеральный план Евдаковского сельского поселения Каменского муниципального района Воронежской области, в части установления границ населенного пунк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. Ясеново.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план мероприятий по внесению изменений в генеральный план   Евдаковского  сельского поселения Каменского муниципального района Воронежской области  (приложение № 1).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состав комиссии по подготовке проекта внесения изменений генеральный план Евдаковского сельского поселения Каменского муниципального района Воронежской области  (приложение № 2).</w:t>
      </w:r>
    </w:p>
    <w:p>
      <w:pPr>
        <w:pStyle w:val="Style18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деятельности комиссии по подготовке проекта внесения изменений в генеральный план Евдаковского сельского поселения Каменского муниципального района Воронежской области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риложение № 3). </w:t>
      </w:r>
    </w:p>
    <w:p>
      <w:pPr>
        <w:pStyle w:val="Style18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официального обнародования.</w:t>
      </w:r>
    </w:p>
    <w:p>
      <w:pPr>
        <w:pStyle w:val="Style18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Евдаковского  сельского поселения                              М.Н. Рощуп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N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Евдак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4 июня 2021 г.  № 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ПО ВНЕСЕНИЮ ИЗМЕНЕНИЙ В ГЕНЕРАЛЬНЫЙ ПЛАН ЕВДА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6"/>
        <w:gridCol w:w="382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роприятия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оки испол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адания на разработку прое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и генерального пл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вязи с внесениями в него изменений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ней с момента принятия решения комисси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контракта на разработку проекта о внесении изменений в генеральный план   (в случае необходимости)</w:t>
              <w:tab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гласование проекта корректировки генерального плана  Евдаковского  сельского поселения в соответствии с законодательств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яца со дня направления проекта на соглас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публичных слушаний по проекту о внесении изменений в генеральный план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получения положительного заключения  согласования  проекта изменения ген.плана в течении одного месяц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ие и обсуждение результатов публичных слушаний комиссией по подготовке предложений о внесении изменений в генеральный план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двух нед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оекта корректировки генерального плана  Евдаковского  сельского поселения( с приложением протокола публичных слушаний и заключения о результатах публичных слушаний) в  совет депута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ланом работы представительного орг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ние откорректированного генерального плана   Евдаковского сельского посе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принятия решения об утверждении проекта корректировки</w:t>
            </w:r>
          </w:p>
        </w:tc>
      </w:tr>
    </w:tbl>
    <w:p>
      <w:pPr>
        <w:pStyle w:val="Normal"/>
        <w:ind w:left="-426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N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Евдаков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04 июня  2021 г.  № 29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МИССИИ ПО ВНЕСЕНИЮ ИЗМЕНЕН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ГЕНЕРАЛЬНЫЙ ПЛАН ЕВДАКОВСКОГО СЕЛЬСКОГО ПОСЕЛЕНИЯ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 Комиссии</w:t>
      </w:r>
      <w:r>
        <w:rPr>
          <w:sz w:val="28"/>
          <w:szCs w:val="28"/>
        </w:rPr>
        <w:t>: - М.Н. Рощупкин -  глава администрации Евдак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меститель председателя Комиссии:</w:t>
      </w:r>
      <w:r>
        <w:rPr>
          <w:sz w:val="28"/>
          <w:szCs w:val="28"/>
        </w:rPr>
        <w:t xml:space="preserve"> Ю.В. Снегур -  ведущий специалист администрации   Евдаковского 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екретарь Комиссии: </w:t>
      </w:r>
      <w:r>
        <w:rPr>
          <w:sz w:val="28"/>
          <w:szCs w:val="28"/>
        </w:rPr>
        <w:t>О. С. Дмитриева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спектор по общим вопросам администрации   Евдак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Члены Комиссии</w:t>
      </w:r>
      <w:r>
        <w:rPr>
          <w:sz w:val="28"/>
          <w:szCs w:val="28"/>
        </w:rPr>
        <w:t>:  Т. И. Шпилёва– депутат Совета народных депутатов       Евдак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А. А. Герасименко – депутат Совета народных депутатов Евдаковского 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Приложение N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Евдаков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04 июня 2021 г.  № 29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ЯТЕЛЬНОСТИ  КОМИССИИ ПО ПОДГОТОВКЕ ПРЕДЛОЖЕНИЙ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ВНЕСЕНИЮ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ИЗМЕНЕНИЙ В ГЕНЕРАЛЬНЫЙ ПЛАН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ЕВДАКОВСКОГО  СЕЛЬСКОГО ПОСЕЛЕНИЯ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1.1. Для рассмотрения предложений по внесению изменений в Генеральный план   Евдаковского сельского поселения,  подготовке проекта решения Совета депутатов Евдаковского сельского поселения о внесении изменений в Генеральный план  создается комиссия по подготовке предложений по внесению изменений в Генеральный план  (далее - Комиссия) на период до принятия изменений в установленном порядке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1.2. Комиссия осуществляет свою деятельность на основании действующего законодательства Российской Федерации в сфере градостроительства и настоящего порядка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2. Состав Комиссии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2.1. Состав Комиссии определяется главой администрации Евдаковского сельского поселения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2.2. Деятельностью Комиссии руководит председатель, в его отсутствие обязанности председателя Комиссии исполняет заместитель председателя Комиссии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3. Компетенция Комиссии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Комиссия по подготовке предложений по внесению изменений в Генеральный план  Евдаковского сельского поселения: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- рассматривает поступившие обращения и предложения граждан и юридических лиц по вопросу внесения изменений в Генеральный план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ует процесс разработки проекта по внесению изменений в Генеральный план; 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необходимые для выполнения возложенных на Комиссию задач и функций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4. Порядок деятельности Комиссии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4.1. Комиссия собирается по мере необходимости, но не реже одного раза в месяц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4.2. Решение о проведении заседания Комиссии принимается председателем Комиссии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4.3. Секретарь Комиссии оповещает ее членов о дате и времени заседания Комиссии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4.4. Повестку заседания Комиссии формирует секретарь по предложению председателя либо по письменному ходатайству одного или нескольких членов Комиссии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4.5. Подготовку материалов и организационные мероприятия осуществляют ответственные члены Комиссии по поручению председателя с указанием сроков выполнения заданий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4.6. Заявления и предложения граждан и юридических лиц по вопросам разработки проекта направляются в Комиссию на имя председателя Комиссии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4.7. Поступившие предложения и заявления регистрируются секретарем Комиссии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4.8. Председатель Комиссии обеспечивает их рассмотрение на заседании Комиссии в установленный срок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4.9. Поступившие предложения и заявления прилагаются к протоколам заседания Комиссии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4.10. Решения Комиссии принимаются простым большинством голосов при наличии кворума не менее половины от общего числа членов Комиссии. При равенстве голосов голос председателя является решающим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4.11. Решение Комиссии оформляется протоколом, который составляется секретарем и подписывается председателем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76" w:right="70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8:00:00Z</dcterms:created>
  <dc:creator>admin</dc:creator>
  <dc:description/>
  <cp:keywords/>
  <dc:language>en-US</dc:language>
  <cp:lastModifiedBy>admin</cp:lastModifiedBy>
  <cp:lastPrinted>2020-07-20T11:21:00Z</cp:lastPrinted>
  <dcterms:modified xsi:type="dcterms:W3CDTF">2021-06-09T07:39:00Z</dcterms:modified>
  <cp:revision>5</cp:revision>
  <dc:subject/>
  <dc:title/>
</cp:coreProperties>
</file>