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2.2021 года                                                                                    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.03.2018г. №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Схемы раз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Евда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» (в ред. пост. №42 от 05.09.2018 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ставления прокуратуры от 23.12.2020 № 2-2-2020 «Об устранении нарушений законодательства о защите прав предпринимателей», в целях упорядочения размещения и функционирования нестационарных торговых объектов на территории Евдаковского сельского поселения Каменского муниципального района, создания условий для улучшения организации и качества торгового обслуживания населения, руководствуясь Федеральным законом РФ от 28.12.2009 г №381-ФЗ «Об основах государственного регулирования торговой деятельности в РФ», приказом департамента предпринимательства и торговли Воронежской области от 22.06.2015 года № 41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Евдаковского сельского поселения Каменского муниципального района Воронежской области от 05.03.2018 г. №16 «Об утверждении Схемы размещения нестационарных торговых объектов на территории Евдаковского сельского поселения Каменского муниципального района Воронежской области» следующие измене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 Схема размещения нестационарных торговых объектов на территории муниципального образования Евдаковского сельского поселения Каменского муниципального района изложить в новой редакции согласно приложению 1 к настоящему постановл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на территории Евдаковского сельского поселения и разместить на официальном сайте администрации Евдаковского сельского поселения в информационно-телекоммуникационной сети Интерн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даты его обнарод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>
          <w:sz w:val="28"/>
          <w:szCs w:val="28"/>
        </w:rPr>
        <w:t>Глава Евдаковского сельского поселения                                     М.Н. Рощупкин</w:t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постановлению  администрации  </w:t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Евдаковского  сельского поселения</w:t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от 25.02.2021г. № 4</w:t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вдаковское сельское посел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399"/>
        <w:gridCol w:w="1315"/>
        <w:gridCol w:w="1578"/>
        <w:gridCol w:w="1948"/>
        <w:gridCol w:w="2765"/>
        <w:gridCol w:w="2706"/>
        <w:gridCol w:w="208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b/>
                <w:b/>
              </w:rPr>
            </w:pPr>
            <w:r>
              <w:rPr>
                <w:b/>
              </w:rPr>
              <w:t>Адресный ориентир торгового 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 нестацио-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естацио-нарных торговых объектов по одному адресному ориентир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естацио-нар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ргов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уем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тационарного торгового 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бъектами малого и среднего предпринимательства, осуществляющими торговую деятельност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размещения нестационар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гового объект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 Ляпи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малого предприниматель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  <w:t>с. Щербако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малого предприниматель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Ясено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малого предприниматель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42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6:00Z</dcterms:created>
  <dc:creator>user</dc:creator>
  <dc:description/>
  <cp:keywords/>
  <dc:language>en-US</dc:language>
  <cp:lastModifiedBy>admin</cp:lastModifiedBy>
  <cp:lastPrinted>2018-09-07T10:56:00Z</cp:lastPrinted>
  <dcterms:modified xsi:type="dcterms:W3CDTF">2021-02-26T07:18:00Z</dcterms:modified>
  <cp:revision>5</cp:revision>
  <dc:subject/>
  <dc:title>АДМИНИСТРАЦИЯ ЕВДАКОВСКОГО СЕЛЬСКОГО ПОСЕЛЕНИЯ</dc:title>
</cp:coreProperties>
</file>