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hanging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Евдаковского сельского поселения</w:t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left="-284" w:hanging="0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21 октября 2021 г.                                                                  № 64</w:t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вдаковского сельского поселения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менского муниципального района</w:t>
      </w:r>
    </w:p>
    <w:p>
      <w:pPr>
        <w:pStyle w:val="Normal"/>
        <w:autoSpaceDE w:val="false"/>
        <w:spacing w:lineRule="auto" w:line="276"/>
        <w:ind w:left="-284" w:right="-25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ронежской области  от 05.04.2019 года №10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«Об утверждении порядка формирования,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ведения, ежегодного дополнения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 xml:space="preserve">и опубликования перечня муниципального имущества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en-US"/>
        </w:rPr>
        <w:t>администрации Евдаковского сельского поселения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предназначенного для предоставления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во владение и (или) в пользование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субъектам малого и среднего предпринимательства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и организациям, образующим инфраструктуру </w:t>
      </w:r>
    </w:p>
    <w:p>
      <w:pPr>
        <w:pStyle w:val="Normal"/>
        <w:autoSpaceDE w:val="false"/>
        <w:spacing w:lineRule="auto" w:line="276"/>
        <w:ind w:left="-284" w:right="-25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>поддержки субъектов малого и среднего предпринимательства»</w:t>
      </w:r>
    </w:p>
    <w:p>
      <w:pPr>
        <w:pStyle w:val="Normal"/>
        <w:autoSpaceDE w:val="false"/>
        <w:spacing w:lineRule="auto" w:line="276"/>
        <w:ind w:left="-284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pacing w:lineRule="auto" w:line="276"/>
        <w:ind w:left="-284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Российской Федерации от 08.06.2020 № 169-ФЗ «О внесении изменений в Федеральный закон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4"/>
          <w:szCs w:val="28"/>
        </w:rPr>
        <w:t>, в целях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иведения в соответствие действующему законодательству муниципальных нормативных правовых актов, регулирующих вопросы имущественной поддержки субъектов малого и среднего предпринимательства, администрация Евдаковского сельского поселения</w:t>
      </w:r>
    </w:p>
    <w:p>
      <w:pPr>
        <w:pStyle w:val="Normal"/>
        <w:autoSpaceDE w:val="false"/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276"/>
        <w:ind w:left="-284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0"/>
        <w:ind w:left="-284" w:firstLine="71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Внести в постановление администрации </w:t>
      </w:r>
      <w:r>
        <w:rPr>
          <w:rFonts w:cs="Times New Roman" w:ascii="Times New Roman" w:hAnsi="Times New Roman"/>
          <w:bCs/>
          <w:sz w:val="24"/>
        </w:rPr>
        <w:t>в постановление администрации Евдаковского сельского поселения Каменского муниципального района Воронежской области  от 05.04.2019 №10</w:t>
      </w:r>
      <w:r>
        <w:rPr>
          <w:rFonts w:eastAsia="Times New Roman" w:cs="Times New Roman" w:ascii="Times New Roman" w:hAnsi="Times New Roman"/>
          <w:bCs/>
          <w:kern w:val="0"/>
          <w:sz w:val="24"/>
          <w:lang w:eastAsia="en-US"/>
        </w:rPr>
        <w:t xml:space="preserve"> «Об утверждении порядка формирования, ведения, ежегодного дополнения и опубликования перечня муниципального имущества администрации Евдаковского сельского поселения,</w:t>
      </w:r>
      <w:r>
        <w:rPr>
          <w:rFonts w:eastAsia="Times New Roman" w:cs="Times New Roman" w:ascii="Times New Roman" w:hAnsi="Times New Roman"/>
          <w:kern w:val="0"/>
          <w:sz w:val="24"/>
          <w:lang w:eastAsia="en-US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</w:t>
      </w:r>
      <w:r>
        <w:rPr>
          <w:rFonts w:cs="Times New Roman" w:ascii="Times New Roman" w:hAnsi="Times New Roman"/>
          <w:sz w:val="24"/>
        </w:rPr>
        <w:t>предпринимательства»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hanging="14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аименование постановления изложить в новой редакции </w:t>
      </w:r>
      <w:r>
        <w:rPr>
          <w:rFonts w:cs="Times New Roman" w:ascii="Times New Roman" w:hAnsi="Times New Roman"/>
          <w:bCs/>
          <w:sz w:val="24"/>
        </w:rPr>
        <w:t>«Об утверждении порядка формирования, ведения, ежегодного дополнения и опубликования перечня муниципального имущества Евдаковского сельского поселения,</w:t>
      </w:r>
      <w:r>
        <w:rPr>
          <w:rFonts w:cs="Times New Roman" w:ascii="Times New Roman" w:hAnsi="Times New Roman"/>
          <w:sz w:val="24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hanging="14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пункт 1.1. постановления после слов «субъектам малого и среднего предпринимательства» дополнить словами «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физические лица, применяющие специальный налоговый режим)»;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hanging="14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ункты 1.2, 1.3, 2.1 после слов «субъектам малого и среднего предпринимательства» дополнить словами «, физическим лицам, применяющим специальный налоговый режим»;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hanging="142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раздел 1, подраздел 2.1 раздела 2, подраздел 3.11 раздела 3, пункты 2.2.1, 2.2.2, 2.2.3, 2.2.4 подраздела 2.2 и пункт 2.3.2 подраздела 2.3 раздела 2,  пункт 3.3.10 подраздела 3.3 раздела 3  приложения №1 к постановлению после слов «малого и среднего предпринимательства» дополнить словами   «, физическим лицам, применяющим специальный налоговый режим»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firstLine="851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 Наименование приложения №2 к постановлению изложить в новой редакции: «Форма перечня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firstLine="765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. Наименование приложения №3 к постановлению изложить в новой редакции: «Виды муниципального имущества, которое используется для формирования перечня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spacing w:lineRule="auto" w:line="276"/>
        <w:ind w:left="-284"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4. 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276"/>
        <w:ind w:left="-284" w:firstLine="41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</w:rPr>
        <w:t xml:space="preserve">    </w:t>
      </w:r>
      <w:r>
        <w:rPr>
          <w:rFonts w:cs="Times New Roman" w:ascii="Times New Roman" w:hAnsi="Times New Roman"/>
          <w:bCs/>
          <w:sz w:val="24"/>
        </w:rPr>
        <w:t xml:space="preserve">5.  </w:t>
      </w:r>
      <w:r>
        <w:rPr>
          <w:rFonts w:cs="Times New Roman" w:ascii="Times New Roman" w:hAnsi="Times New Roman"/>
          <w:sz w:val="24"/>
        </w:rPr>
        <w:t>Контроль за исполнением настоящего постановления  оставляю за собой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вдаковского сельского поселения </w:t>
        <w:tab/>
        <w:tab/>
        <w:tab/>
        <w:tab/>
        <w:t>М.Н. Рощуп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kern w:val="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2:00Z</dcterms:created>
  <dc:creator>Admin</dc:creator>
  <dc:description/>
  <cp:keywords/>
  <dc:language>en-US</dc:language>
  <cp:lastModifiedBy>admin</cp:lastModifiedBy>
  <cp:lastPrinted>2021-10-25T11:22:00Z</cp:lastPrinted>
  <dcterms:modified xsi:type="dcterms:W3CDTF">2021-10-25T08:23:00Z</dcterms:modified>
  <cp:revision>6</cp:revision>
  <dc:subject/>
  <dc:title> </dc:title>
</cp:coreProperties>
</file>