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 xml:space="preserve">АДМИНИСТРАЦИЯ  ЕВДАКОВ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>ВОРОНЕЖСКОЙ ОБЛАСТИ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8"/>
          <w:szCs w:val="28"/>
          <w:lang w:eastAsia="ru-RU"/>
        </w:rPr>
        <w:t>14. 04.2021г.                                                                                      № 17</w:t>
      </w:r>
    </w:p>
    <w:tbl>
      <w:tblPr>
        <w:tblW w:w="4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9"/>
        <w:gridCol w:w="60"/>
      </w:tblGrid>
      <w:tr>
        <w:trPr/>
        <w:tc>
          <w:tcPr>
            <w:tcW w:w="4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О принятии мер по локализации пож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 спасению людей и имущества до прибы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ений противопожарной службы»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В соответствии с Федеральным законом «Об общих принципах организации местного самоуправления в Российской Федерации» от 06.10.2003 № 131-ФЗ, со статьей 19 Федерального закона от 21.12.1994 № 69-ФЗ «О пожарной безопасности», Федеральным законом от 22.07.2008 № 123-ФЗ «Технический регламент о требованиях пожарной безопасности», в целях своевременного принятия мер по локализации пожара, спасению людей и имущества в границах населенных пунктов  Евдаковского сельского поселения Каменского муниципального района Воронежской области,  администрация  Евдаковского сельского  поселения</w:t>
      </w:r>
    </w:p>
    <w:p>
      <w:pPr>
        <w:pStyle w:val="Normal"/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4"/>
          <w:szCs w:val="24"/>
          <w:lang w:eastAsia="ru-RU"/>
        </w:rPr>
        <w:t>ПОСТАНОВЛЯЕТ:</w:t>
      </w:r>
    </w:p>
    <w:p>
      <w:pPr>
        <w:pStyle w:val="Normal"/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1. Утвердить прилагаемый Порядок принятия мер по локализации пожара и спасению людей и имущества до прибытия подразделений  противопожарной службы на территории Евдаковского сельского поселения.</w:t>
        <w:br/>
        <w:t>         2. Настоящее постановление  вступает в силу с  момента его официального обнародования и подлежит  размещению на официальном сайте сельского поселения в сети «Интернет».</w:t>
        <w:br/>
        <w:t>         3. Контроль  за  выполнением   постановления   оставляю  за собой.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        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Глава Евдаковского сельского поселения                                                       М.Н. Рощупк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Приложение №  к постановлению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администрации  Евдаковского сельского поселения</w:t>
      </w:r>
    </w:p>
    <w:p>
      <w:pPr>
        <w:pStyle w:val="Normal"/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 xml:space="preserve">      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17 от 14 апреля 2021 г.</w:t>
      </w:r>
    </w:p>
    <w:p>
      <w:pPr>
        <w:pStyle w:val="Normal"/>
        <w:shd w:fill="FFFFFF" w:val="clear"/>
        <w:spacing w:lineRule="auto" w:line="240" w:before="0" w:after="280"/>
        <w:jc w:val="center"/>
        <w:rPr/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Порядок</w:t>
        <w:br/>
        <w:t>принятия мер по локализации пожара и спасению людей и имущества до прибытия подразделений  противопожарной службы</w:t>
      </w:r>
    </w:p>
    <w:p>
      <w:pPr>
        <w:pStyle w:val="Normal"/>
        <w:shd w:fill="FFFFFF" w:val="clear"/>
        <w:spacing w:lineRule="auto" w:line="240" w:before="0" w:after="280"/>
        <w:jc w:val="center"/>
        <w:rPr/>
      </w:pPr>
      <w:r>
        <w:rPr/>
        <w:t> 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847"/>
        <w:gridCol w:w="2525"/>
        <w:gridCol w:w="2628"/>
      </w:tblGrid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оприятия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звать профессиональных пожарных по тел. 01, 101,  112 или через Единую дежурно - диспетчерскую службу Каменского муниципального райо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(47357) 5-40-80 (далее - ЕДДС)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бнаружении пожара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едл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аруживший пожа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селения или лицо его замещающее (подтверждает вызов)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вестить и привести в готовность добровольную пожарную дружину (далее - ДПД) объекта или населенного пункта, определить место сбора и способ доставки к месту пожара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бнаружении пожара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едл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селения или лицо его замещающее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вестить население и руководство Каменского муниципального района (через диспетчера ЕДДС) о возникновении пожара на объекте или в границах населенного пункта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бнаружении пожара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едл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селения или лицо его замещающее, ответственный за пожарную безопасность объект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ть на место возникнов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а для руководства туш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а до приб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ых пожарных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бнаружении пожара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едл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селения или лицо его замещающее, ДПД, ответственный за пожарную безопасность объект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эвакуацию людей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ущества из очага пожара в безопасное место с привлечением членов ДПД населенного пункта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рибытии к месту возникновения пожара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селения или лицо его замещающее, ответственный за пожарную безопасность объект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рибытии профессион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ых проинформ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его должностного лица прибывшего пожарного подразделения (руководителя тушения пожара, далее - РТП) о сложившейся обстановке и принятых мерах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рибы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ых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жа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селения или лицо его замещающее, ответственный за пожарную безопасность объект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организации РТП оперативного Штаба тушения пожара принять участие в его работе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омента организации работы оперативного Штаба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селения или лицо его замещающее, а также руководитель объекта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ывать дежурному диспетчеру ЕДДС по телефону о ходе тушения пожара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ый час либо по требованию диспетчера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селения или лицо его замещающее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ожить по телефону дежурному диспетчеру ЕДДС о локализации и ликвидации пожара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объявления РТП стадии локализации и ликвидации пожара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селения или лицо его замещающее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анализировать обстановк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ить предвар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щерб и пострадавших граждан (количество людей, из них детей)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ликвидации пожара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селения или лицо его замещающее</w:t>
            </w:r>
          </w:p>
        </w:tc>
      </w:tr>
      <w:tr>
        <w:trPr/>
        <w:tc>
          <w:tcPr>
            <w:tcW w:w="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первоочере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обеспечение пострадав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ия в пределах компетенции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ликвидации пожара</w:t>
            </w:r>
          </w:p>
        </w:tc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селения или лицо его замещающе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58:00Z</dcterms:created>
  <dc:creator>*</dc:creator>
  <dc:description/>
  <cp:keywords/>
  <dc:language>en-US</dc:language>
  <cp:lastModifiedBy>admin</cp:lastModifiedBy>
  <cp:lastPrinted>2021-03-24T15:36:00Z</cp:lastPrinted>
  <dcterms:modified xsi:type="dcterms:W3CDTF">2021-04-14T08:01:00Z</dcterms:modified>
  <cp:revision>5</cp:revision>
  <dc:subject/>
  <dc:title/>
</cp:coreProperties>
</file>