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4 декабря 2021 года</w:t>
        <w:tab/>
        <w:tab/>
        <w:t xml:space="preserve">                                                                               № 72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Евдак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амен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Воронежской области  от 03.09.2021 г. №57 «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схемы теплоснабжения</w:t>
      </w:r>
    </w:p>
    <w:p>
      <w:pPr>
        <w:pStyle w:val="Normal"/>
        <w:rPr/>
      </w:pPr>
      <w:r>
        <w:rPr>
          <w:sz w:val="28"/>
          <w:szCs w:val="28"/>
        </w:rPr>
        <w:t>Евдаковского сельского поселения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 законами  от 06 октября   2003 года № № 131-ФЗ «Об общих принципах  организации местного самоуправления в Российской Федерации», от 27 июля 2010 года  №190-ФЗ  «О теплоснабжении», постановлением Правительства Российской Федерации от 22.02.2012  №154 «О  требованиях к схемам теплоснабжения, порядку их разработки и утверждения», на основании представления прокуратуры Каменского района от 01.10.2021 №2-2-2021 «Об устранении законодательства о теплоснабжении населения» администрация Евдаковского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лнения в постановление администрации Евдаковского сельского поселения Каменского муниципального района от 03.09.2021 г. № 57 «Об утверждении схемы теплоснабжения Евдаковского сельского поселения» изложив «Схему теплоснабжения Евдаковского сельского поселения» в новой редакции согласно при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Кам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tabs>
          <w:tab w:val="clear" w:pos="708"/>
          <w:tab w:val="left" w:pos="-7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Style29"/>
        <w:tabs>
          <w:tab w:val="clear" w:pos="708"/>
          <w:tab w:val="left" w:pos="-7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М.Н. Рощупк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12.2021 года №7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ХЕМА ТЕПЛОСНАБЖЕНИЯ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2"/>
          <w:szCs w:val="32"/>
        </w:rPr>
        <w:t xml:space="preserve">Евдак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Камен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оронеж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ХЕМА ТЕПЛОСНАБЖЕНИЯ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Евдак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разработки схемы теплоснабжения Евдаковского сельского поселения Каменского муниципального района являе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10 года № 190-ФЗ «О теплоснабжении»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неральный план Евдаковского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м Правительства Российской Федерации от 22.02.2012  №154 «О требованиях к схемам теплоснабжения, порядку их разработки и утверждения»</w:t>
      </w:r>
    </w:p>
    <w:p>
      <w:pPr>
        <w:pStyle w:val="Normal"/>
        <w:shd w:fill="FFFFFF" w:val="clear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теплоснабжения содержит следующие разделы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bCs/>
          <w:sz w:val="28"/>
          <w:szCs w:val="28"/>
        </w:rPr>
        <w:t xml:space="preserve">Раздел 1. Показатели существующего и перспективного спроса на тепловую энергию </w:t>
      </w:r>
      <w:r>
        <w:rPr>
          <w:rFonts w:eastAsia="Calibri"/>
          <w:bCs/>
          <w:spacing w:val="-2"/>
          <w:sz w:val="28"/>
          <w:szCs w:val="28"/>
        </w:rPr>
        <w:t>(мощность) и теплоноситель в установленных границах территории посел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2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3. Существующие и перспективные балансы теплоносител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4. Основные положения мастер-плана развития систем теплоснабжения посел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 5. Предложения по строительству, реконструкции, техническому перевооружению и (или) модернизации источников тепловой энергии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6. Предложения по строительству, реконструкции и (или) модернизации тепловых сетей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8. Перспективные топливные балансы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9. Инвестиции в строительство, реконструкцию, техническое перевооружение и (или) модернизацию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10. Решение о присвоении статуса единой теплоснабжающей организации (организациям)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11. Решения о перераспределении тепловой нагрузки между источниками тепловой энергии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12. Решения по бесхозным тепловым сетям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13.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 xml:space="preserve">Раздел 14. Индикаторы развития систем теплоснабжения поселения                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аздел 15. Ценовые (тарифные) последствия</w:t>
      </w:r>
    </w:p>
    <w:p>
      <w:pPr>
        <w:pStyle w:val="Normal"/>
        <w:shd w:fill="FFFFFF" w:val="clear"/>
        <w:ind w:firstLine="720"/>
        <w:jc w:val="center"/>
        <w:rPr>
          <w:rFonts w:eastAsia="Calibri"/>
          <w:b/>
          <w:b/>
          <w:bCs/>
          <w:color w:val="000000"/>
          <w:spacing w:val="-2"/>
          <w:sz w:val="28"/>
          <w:szCs w:val="28"/>
        </w:rPr>
      </w:pPr>
      <w:r>
        <w:rPr>
          <w:rFonts w:eastAsia="Calibri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хема теплоснабжения</w:t>
      </w:r>
      <w:r>
        <w:rPr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поселения</w:t>
        </w:r>
      </w:hyperlink>
      <w:r>
        <w:rPr>
          <w:color w:val="000000"/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 w:tgtFrame="_blank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ее развития с учетом правового регулирования в области </w:t>
      </w:r>
      <w:hyperlink r:id="rId4" w:tgtFrame="_blank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Основные цели и задачи схемы теплоснабж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​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​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 надежности работы систем теплоснабжения в соответствии с нормативными требовани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​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​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объектов Евдаковского сельского поселения тепловой энерг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​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реконструкция изношенных тепловых сетей социально значимых объектов, применение труб повышенной надежности (с долговечным антикоррозийным покрытием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 схемы теплоснабж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даковского сельское поселение (далее – Евдаковское  СП) входит в состав Каменского  муниципального района. Площадь поселения на 01.01.2021 г.  9869 га. Евдаковское СП располагается в 4 км от районного центра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а муниципального образования Евдаковского сельского поселения установлена Законом Воронежской областной Думы  № 63-ОЗ «Об установлении  границ, наделении соответствующим статусом,  определении административных центров  муниципальных образований Воронежской области» от 15.10.2004 г. (ред. от 04.08.2015 г. № 115-ОЗ). В состав Евдаковского СП входит 4 населенных пункта: с. Евдаково, являющееся административным центром поселения, х. Ляпино, х. Ясеново, с. Щербаково. Численность населения Евдаковского СП  на 01.01.2021 – 1024 человека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я Евдаковского сельского поселения граничит с Тхоревским, Волчанским сельскими поселениями, Каменским городским поселением, с Острогожским муниципальным районом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 на территории поселения умеренно-континентальный с жарким и сухим летом и умеренно холодной зимой с устойчивым снежным покровом и хорошо выраженными переходными зонами. Среднегодовая температура воздуха составляет +6,1 С. Средние из абсолютных максимальных температур составляет +35С, средние из абсолютных минимальных температур составляет   -28С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. Евдаково теплоснабжение здания Евдаковского ДК, школы, осуществляется от модульной газовой котельной, введенной в эксплуатацию в 2012 году (разрешение на ввод объекта в эксплуатацию №RU36511303-56-12) оснащенной 7 газовыми котлами Therm Trio 90 мощностью 90 кВт каждый. 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тяженность сетей составляет 650 метров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земные-640 м, обмотка труб - стекловата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земные-10 м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тепловых  сетей  – 35 %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а территории поселения имеют преимущественно локальные системы инженерного обеспечения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индивидуальной жилой застройки пользуются и природным газом и твердым топливом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аздел 1. Показатели существующего и перспективного спроса на тепловую энергию </w:t>
      </w:r>
      <w:r>
        <w:rPr>
          <w:rFonts w:eastAsia="Calibri"/>
          <w:b/>
          <w:bCs/>
          <w:spacing w:val="-2"/>
          <w:sz w:val="28"/>
          <w:szCs w:val="28"/>
        </w:rPr>
        <w:t>(мощность) и теплоноситель в установленных границах территории поселения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  <w:bCs/>
          <w:spacing w:val="-2"/>
          <w:sz w:val="28"/>
          <w:szCs w:val="28"/>
        </w:rPr>
        <w:t xml:space="preserve">   </w:t>
      </w:r>
      <w:r>
        <w:rPr>
          <w:rFonts w:eastAsia="Calibri"/>
          <w:bCs/>
          <w:spacing w:val="-2"/>
          <w:sz w:val="28"/>
          <w:szCs w:val="28"/>
          <w:u w:val="single"/>
        </w:rPr>
        <w:t>Потребителями  тепла на территории поселения являютс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rFonts w:eastAsia="Times New Roman"/>
          <w:bCs/>
          <w:spacing w:val="-2"/>
          <w:sz w:val="28"/>
          <w:szCs w:val="28"/>
        </w:rPr>
        <w:t xml:space="preserve">  </w:t>
      </w:r>
      <w:r>
        <w:rPr>
          <w:rFonts w:eastAsia="Calibri"/>
          <w:bCs/>
          <w:spacing w:val="-2"/>
          <w:sz w:val="28"/>
          <w:szCs w:val="28"/>
        </w:rPr>
        <w:t>-  МКОУ «Евдаковская ООШ»,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Times New Roman"/>
          <w:bCs/>
          <w:spacing w:val="-2"/>
          <w:sz w:val="28"/>
          <w:szCs w:val="28"/>
        </w:rPr>
        <w:t xml:space="preserve">  </w:t>
      </w:r>
      <w:r>
        <w:rPr>
          <w:rFonts w:eastAsia="Calibri"/>
          <w:bCs/>
          <w:spacing w:val="-2"/>
          <w:sz w:val="28"/>
          <w:szCs w:val="28"/>
        </w:rPr>
        <w:t>-  административное здание Дома культуры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rFonts w:eastAsia="Calibri"/>
          <w:bCs/>
          <w:spacing w:val="-2"/>
          <w:sz w:val="28"/>
          <w:szCs w:val="28"/>
        </w:rPr>
        <w:t>В перспективе изменение спроса на тепловую энергию  не требуется.</w:t>
      </w:r>
    </w:p>
    <w:p>
      <w:pPr>
        <w:pStyle w:val="Style30"/>
        <w:spacing w:lineRule="auto" w:line="276"/>
        <w:ind w:firstLine="708"/>
        <w:jc w:val="both"/>
        <w:rPr>
          <w:rFonts w:ascii="Times New Roman" w:hAnsi="Times New Roman" w:eastAsia="Calibri" w:cs="Times New Roman"/>
          <w:bCs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2. Существующие и перспективные балансы тепловой мощности источников тепловой энергии и тепловой нагрузки потребителей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снабжение на территории Евдаковского сельского поселения осуществляется котельной, которая находится на балансе Евдаковского сельского поселения. Котельная расположена по адресу: с. Евдаково, ул. Садовая, 6а, Каменского района Воронеж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 и характеристика оборудования котельно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№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04"/>
        <w:gridCol w:w="1736"/>
        <w:gridCol w:w="2097"/>
        <w:gridCol w:w="1214"/>
        <w:gridCol w:w="1512"/>
        <w:gridCol w:w="1280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Тип </w:t>
            </w:r>
          </w:p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кот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Кол-во</w:t>
            </w:r>
          </w:p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котл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Теплоносител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Установленная </w:t>
            </w:r>
          </w:p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(располагаемая)</w:t>
            </w:r>
          </w:p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мощность, Гкал/час (КВт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Давление </w:t>
            </w:r>
          </w:p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воды, МП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Температура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воды, </w:t>
            </w:r>
            <w:r>
              <w:rPr>
                <w:rFonts w:eastAsia="Calibri" w:cs="Calibri" w:ascii="Calibri" w:hAnsi="Calibri"/>
                <w:vertAlign w:val="superscript"/>
                <w:lang w:eastAsia="en-US"/>
              </w:rPr>
              <w:t>0</w:t>
            </w:r>
            <w:r>
              <w:rPr>
                <w:rFonts w:eastAsia="Calibri" w:cs="Calibri" w:ascii="Calibri" w:hAnsi="Calibri"/>
                <w:lang w:eastAsia="en-US"/>
              </w:rPr>
              <w:t xml:space="preserve"> С  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КПД при работе на основном топливе,%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en-US"/>
              </w:rPr>
              <w:t>TERM TRIO 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в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,2070/2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0-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88</w:t>
            </w:r>
          </w:p>
        </w:tc>
      </w:tr>
    </w:tbl>
    <w:p>
      <w:pPr>
        <w:pStyle w:val="Style30"/>
        <w:spacing w:lineRule="auto" w:line="276"/>
        <w:ind w:firstLine="708"/>
        <w:jc w:val="both"/>
        <w:rPr>
          <w:rFonts w:ascii="Times New Roman" w:hAnsi="Times New Roman" w:cs="Times New Roman"/>
          <w:bCs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улирование отпуска тепловой энергии осуществляется исходя из наружной температуры воздуха населенного пункта и, в соответствии с температурным графиком, определяется температура теплоносителя, уходящего из котельной  в теплосеть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рироста нагрузки на котельную сельского поселения, а, следовательно, и на водоподготовительные установки на момент данной разработки не ожидается.</w:t>
      </w:r>
    </w:p>
    <w:p>
      <w:pPr>
        <w:pStyle w:val="Normal"/>
        <w:jc w:val="both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3. Существующие и перспективные балансы теплоносителя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указанного источника теплоты сформирована система распределительных тепловых сетей, обеспечивающая транспорт теплоты по водяным тепловым сетям для целей отопления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сех тепловых сетях отопления в качестве секционирующей и регулирующей арматуры установлены шаровые краны и задвиж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схемы тепловых сетей и систем теплоснабжения (приложение) являются оптимальными для поселения ввиду небольшой протяженности магистралей, доступности к ревизии и ремон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арактеристика тепловой сет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сетей составляет 650 мет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надземные-640 м, обмотка труб – стекловата, толщина 20 м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земные-10 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нос тепловых  сетей  – 35 %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Труба стальная 100х3.5 мм – 640 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ба стальная  80х3.5 мм – 10 м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На момент разработки схемы расширение зоны теплоснабжения с увеличением радиуса действия источника тепловой энергии не планируется.</w:t>
      </w:r>
    </w:p>
    <w:p>
      <w:pPr>
        <w:pStyle w:val="Normal"/>
        <w:shd w:fill="FFFFFF" w:val="clear"/>
        <w:tabs>
          <w:tab w:val="clear" w:pos="708"/>
          <w:tab w:val="left" w:pos="405" w:leader="none"/>
        </w:tabs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4. Основные положения мастер-плана развития систем теплоснабжения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овых котельных, реконструкция или ликвидация существующих источников тепловой энергии не планируется. Строительство индивидуальных жилых домов на территории поселения планируется выполнять с использованием индивидуальных источников тепловой энер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социально-культурной сферы на территории поселения в ближайшей перспективе также не планируется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b/>
          <w:bCs/>
          <w:spacing w:val="-2"/>
          <w:sz w:val="28"/>
          <w:szCs w:val="28"/>
        </w:rPr>
        <w:t>Раздел 5. Предложения по строительству, реконструкции, техническому перевооружению и (или) модернизации источников тепловой энергии: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Cs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уется регулярное проведение диагностических работ, с целью выявления дефектов, отклонений от нормальных режимов, способных привести к аварийным ситуациям. Необходимо своевременное техническое обслуживание, проведение профилактических работ, ремонтов, замены устройств, агрегатов и других элементов источников тепловой энерги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аблица 5.1. - Мероприятия по техническому перевооружению источников тепловой энерг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77"/>
        <w:gridCol w:w="2714"/>
        <w:gridCol w:w="2128"/>
        <w:gridCol w:w="1926"/>
      </w:tblGrid>
      <w:tr>
        <w:trPr>
          <w:trHeight w:val="36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ероприят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</w:tr>
      <w:tr>
        <w:trPr>
          <w:trHeight w:val="109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с. Евдаково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жская область. Каменский район с. Евдаково, ул. Садовая,6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на котлоагрегатов </w:t>
            </w:r>
          </w:p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выхода их строя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Раздел 6. Предложения по строительству, реконструкции и (или) модернизации тепловых сетей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недостатками системы теплоснабжения являют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нос тепловых сете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ок полезного использования тепловых сетей определен на основании норм амортизации, используемых теплоснабжающими при расчете амортизационных отчислений и составляет 25 лет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тепловых сетей, подлежащих замене в связи с исчерпанием эксплуатационного ресурса, рекомендуется проводить диагностику технического состояния и экспертизу промышленной безопасности рассматриваемых участк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езультатам диагностики должно приниматься решение о реконструкции участка, либо о продлении срока эксплуатации.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оевременная замена ветхих тепловых сетей позволяет поддерживать тепловые сети в удовлетворительном состоянии, обеспечивает нормативную надежность системы теплоснабжения, значительно снижает повреждаемость тепловых сете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анным теплосетевых организаций, необходимая перекладка тепловых сетей по результатам обследований и экспертизы промышленной безопасности составляет 1-1,2 % общей протяженности сетей в год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аблица 6.1. - Мероприят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троительству, реконструкции и (или) модернизации тепловых сете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6"/>
        <w:gridCol w:w="1778"/>
        <w:gridCol w:w="2051"/>
        <w:gridCol w:w="2084"/>
        <w:gridCol w:w="1525"/>
      </w:tblGrid>
      <w:tr>
        <w:trPr>
          <w:trHeight w:val="36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тепловых сет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меропри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, годы</w:t>
            </w:r>
          </w:p>
        </w:tc>
      </w:tr>
      <w:tr>
        <w:trPr>
          <w:trHeight w:val="109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с. Евдако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ежская область. Каменский район с. Евдаково, ул. Садовая, 6а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земные - 10 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частка тепловой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-2025</w:t>
            </w:r>
          </w:p>
        </w:tc>
      </w:tr>
      <w:tr>
        <w:trPr>
          <w:trHeight w:val="37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ьная с. Евдако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ая область. Каменский район с. Евдаково, ул. Садовая, 6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дземные -640 м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участка тепловой</w:t>
            </w:r>
          </w:p>
          <w:p>
            <w:pPr>
              <w:pStyle w:val="Style30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2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Котельные не осуществляют подачу горячего водоснабжения для нужд населения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8. Перспективные топливные балансы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Учитывая, что увеличение потребления тепла в Евдаковском сельском поселении не планируется, значения расходов основного вида топлива останется на базовом уров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ого топлива источников тепловой энергии в Евдаковском сельском поселении  используется природный газ. Резервного и аварийного топлива на котельной муниципального образования не предусмотрено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Топливные балансы в перспективе не изменятся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9. Инвестиции в строительство, реконструкцию, техническое перевооружение и (или) модернизацию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Times New Roman"/>
          <w:bCs/>
          <w:spacing w:val="-2"/>
          <w:sz w:val="28"/>
          <w:szCs w:val="28"/>
        </w:rPr>
        <w:t xml:space="preserve"> </w:t>
      </w:r>
      <w:r>
        <w:rPr>
          <w:rFonts w:eastAsia="Calibri"/>
          <w:bCs/>
          <w:spacing w:val="-2"/>
          <w:sz w:val="28"/>
          <w:szCs w:val="28"/>
        </w:rPr>
        <w:t>Инвестиции в систему теплоснабжения поселения не осуществляются, в связи с тем, что она находится в надлежащем состоянии, отвечающем современным требованиям. В настоящее время строительство, реконструкция, техническое перевооружение и (или) модернизация не требуется. В связи с ограниченностью сельского бюджета, решение об инвестициях в строительство, реконструкция, техническое перевооружение и (или) модернизацию сельской  котельной, при необходимости, будет приниматься на уровне районной администрации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10. Решение о присвоении статуса единой теплоснабжающей организации (организациям)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Единой теплоснабжающей организации на территории поселения не имеется. Действующая котельная  принадлежит  на праве собственности администрации Евдаковского сельского поселения, которая отапливает социальные объекты. Необходимости присвоении статуса единой теплоснабжающей организации нет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color w:val="FF0000"/>
          <w:spacing w:val="-2"/>
          <w:sz w:val="28"/>
          <w:szCs w:val="28"/>
        </w:rPr>
      </w:pPr>
      <w:r>
        <w:rPr>
          <w:rFonts w:eastAsia="Calibri"/>
          <w:bCs/>
          <w:color w:val="FF0000"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11. Решения о перераспределении тепловой нагрузки между источниками тепловой энергии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  <w:t>Решения о перераспределении тепловой нагрузки между источниками тепловой энергии принимает собственник котельной для непрерывной подачи теплоснабжения социальным объектам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12. Решения по бесхозным тепловым сетям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bCs/>
          <w:spacing w:val="-2"/>
          <w:sz w:val="28"/>
          <w:szCs w:val="28"/>
        </w:rPr>
        <w:t>Бесхозных тепловых сетей нет. Все тепловые сети поставлены на кадастровый учет и находятся на балансе администрации Евдак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13.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bCs/>
          <w:spacing w:val="-2"/>
          <w:sz w:val="28"/>
          <w:szCs w:val="28"/>
        </w:rPr>
        <w:t>Схема теплоснабжения синхронизирована со схемами газоснабжения, водоснабжения и электроснабжения. Котельная имеет подключения к централизованному водоснабжению поселения и к системе электроснабжения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 xml:space="preserve">Раздел 14. Индикаторы развития систем теплоснабжения поселения. 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bCs/>
          <w:spacing w:val="-2"/>
          <w:sz w:val="28"/>
          <w:szCs w:val="28"/>
        </w:rPr>
        <w:t>- количество прекращения подачи тепловой энергии, теплоносителя в результате технологических нарушений на тепловых сетях - 0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/>
          <w:bCs/>
          <w:spacing w:val="-2"/>
          <w:sz w:val="28"/>
          <w:szCs w:val="28"/>
        </w:rPr>
        <w:t>- количество прекращений подачи тепловой энергии, теплоносителя в результате технологических нарушений на источниках тепловой энергии - 0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Cs/>
          <w:spacing w:val="-2"/>
          <w:sz w:val="28"/>
          <w:szCs w:val="28"/>
        </w:rPr>
      </w:pPr>
      <w:r>
        <w:rPr>
          <w:rFonts w:eastAsia="Calibri"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  <w:t>Раздел 15. Ценовые (тарифные) последств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rFonts w:eastAsia="Calibri"/>
          <w:b/>
          <w:b/>
          <w:bCs/>
          <w:spacing w:val="-2"/>
          <w:sz w:val="28"/>
          <w:szCs w:val="28"/>
        </w:rPr>
      </w:pPr>
      <w:r>
        <w:rPr>
          <w:rFonts w:eastAsia="Calibri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rFonts w:eastAsia="Times New Roman"/>
          <w:bCs/>
          <w:spacing w:val="-2"/>
          <w:sz w:val="28"/>
          <w:szCs w:val="28"/>
        </w:rPr>
        <w:t xml:space="preserve"> </w:t>
      </w:r>
      <w:r>
        <w:rPr>
          <w:rFonts w:eastAsia="Calibri"/>
          <w:bCs/>
          <w:spacing w:val="-2"/>
          <w:sz w:val="28"/>
          <w:szCs w:val="28"/>
        </w:rPr>
        <w:t xml:space="preserve">Тепловая энергия предназначена только на отопление социальных объектов, поэтому разработка тарифов поставки тепловой энергии не представляется возможным. </w:t>
      </w:r>
    </w:p>
    <w:p>
      <w:pPr>
        <w:pStyle w:val="Normal"/>
        <w:shd w:fill="FFFFFF" w:val="clear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схема теплоснабжения будет ежегодно актуализироваться и один раз в пять лет корректироваться.</w:t>
      </w:r>
    </w:p>
    <w:p>
      <w:pPr>
        <w:pStyle w:val="Normal"/>
        <w:shd w:fill="FFFFFF" w:val="clear"/>
        <w:tabs>
          <w:tab w:val="clear" w:pos="708"/>
          <w:tab w:val="left" w:pos="7170" w:leader="none"/>
        </w:tabs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170" w:leader="none"/>
        </w:tabs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1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Евдаковского сельского поселения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4.12.2021 г. № 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ХЕМА ТЕПЛОСНАБЖ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Евд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Каме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8925" cy="357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6" w:gutter="0" w:header="142" w:top="81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f6ba0c3892dde416598bfeee2950822&amp;url=http%3A%2F%2Fru.wikipedia.org%2Fwiki%2F%25D0%259F%25D0%25BE%25D1%2581%25D0%25B5%25D0%25BB%25D0%25B5%25D0%25BD%25D0%25B8%25D0%25B5&quot;+\o+&quot;&#1055;&#1086;&#1089;&#1077;&#1083;&#1077;&#1085;&#1080;&#1077;" TargetMode="External"/><Relationship Id="rId3" Type="http://schemas.openxmlformats.org/officeDocument/2006/relationships/hyperlink" Target="https://docviewer.yandex.ru/r.xml?sk=ff6ba0c3892dde416598bfeee2950822&amp;url=http%3A%2F%2Fru.wikipedia.org%2Fwiki%2F%25D0%25A2%25D0%25B5%25D0%25BF%25D0%25BB%25D0%25BE%25D1%2581%25D0%25BD%25D0%25B0%25D0%25B1%25D0%25B6%25D0%25B5%25D0%25BD%25D0%25B8%25D0%25B5&quot;+\o+&quot;&#1058;&#1077;&#1087;&#1083;&#1086;&#1089;&#1085;&#1072;&#1073;&#1078;&#1077;&#1085;&#1080;&#1077;" TargetMode="External"/><Relationship Id="rId4" Type="http://schemas.openxmlformats.org/officeDocument/2006/relationships/hyperlink" Target="https://docviewer.yandex.ru/r.xml?sk=ff6ba0c3892dde416598bfeee2950822&amp;url=http%3A%2F%2Fru.wikipedia.org%2Fwiki%2F%25D0%25AD%25D0%25BD%25D0%25B5%25D1%2580%25D0%25B3%25D0%25BE%25D1%2581%25D0%25B1%25D0%25B5%25D1%2580%25D0%25B5%25D0%25B6%25D0%25B5%25D0%25BD%25D0%25B8%25D0%25B5&quot;+\o+&quot;&#1069;&#1085;&#1077;&#1088;&#1075;&#1086;&#1089;&#1073;&#1077;&#1088;&#1077;&#1078;&#1077;&#1085;&#1080;&#1077;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57:00Z</dcterms:created>
  <dc:creator>Наталья Лыбакова</dc:creator>
  <dc:description/>
  <cp:keywords/>
  <dc:language>en-US</dc:language>
  <cp:lastModifiedBy>admin</cp:lastModifiedBy>
  <cp:lastPrinted>2021-12-15T15:44:00Z</cp:lastPrinted>
  <dcterms:modified xsi:type="dcterms:W3CDTF">2021-12-24T07:03:00Z</dcterms:modified>
  <cp:revision>10</cp:revision>
  <dc:subject/>
  <dc:title>ПРОЕКТ</dc:title>
</cp:coreProperties>
</file>