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Администрация Евд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т 25.02.2021 года №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40" w:before="0" w:after="0"/>
        <w:ind w:right="45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</w:t>
      </w:r>
    </w:p>
    <w:p>
      <w:pPr>
        <w:pStyle w:val="Title"/>
        <w:tabs>
          <w:tab w:val="clear" w:pos="708"/>
          <w:tab w:val="left" w:pos="5670" w:leader="none"/>
        </w:tabs>
        <w:spacing w:before="0" w:after="0"/>
        <w:ind w:right="4535" w:hanging="0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Евдаковского сельского поселения от 15.03.2019 года № 6 «О порядке размещения сведений о доходах, об имуществе и обязательствах имущественного характера лиц, замещающих муниципальные должности и должности муниципальной службы, и членов их семей на официальном сайте администрации Евдаковского сельского поселения и предоставления этих сведений общероссийским средствам массовой информации для опубликования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ротестом прокуратуры Каменского района от 29.01.2021 года № 2-1-2021 на постановление администрации Евдаковского сельского поселения Каменского муниципального района Воронежской области от 15.03.2019г. №6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целях приведения нормативных правовых актов администрации Евдаковского сельского поселения в соответствие с действующим законодательством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ция Евдаковского сельского поселения К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Titl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Внести в постановление администрации Евдаковского сельского поселения Каменского муниципального района Воронежской области от 15.03.2019г. № 6 «О порядке размещения сведений о доходах, об имуществе и обязательствах имущественного характера лиц, замещающих муниципальные должности и должности муниципальной службы, и членов их семей на официальном сайте администрации Евдаковского сельского поселения и предоставления этих сведений общероссийским средствам массовой информации для опубликования» следующие изменения:</w:t>
      </w:r>
    </w:p>
    <w:p>
      <w:pPr>
        <w:pStyle w:val="Titl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Подпункт «г» пункта 2 Порядк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«г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отчетному периоду.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на территории Евдаковского сельского поселения и разместить на официальном сайте поселения в сети Интерне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27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Евдаковск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                                                                 М.Н. Рощупкин </w:t>
      </w:r>
    </w:p>
    <w:sectPr>
      <w:footerReference w:type="default" r:id="rId2"/>
      <w:type w:val="nextPage"/>
      <w:pgSz w:w="11906" w:h="16838"/>
      <w:pgMar w:left="1701" w:right="566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>
      <w:b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Arial"/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b/>
      <w:sz w:val="28"/>
      <w:szCs w:val="28"/>
    </w:rPr>
  </w:style>
  <w:style w:type="character" w:styleId="WW8Num7z2">
    <w:name w:val="WW8Num7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1:36:00Z</dcterms:created>
  <dc:creator>user</dc:creator>
  <dc:description/>
  <cp:keywords/>
  <dc:language>en-US</dc:language>
  <cp:lastModifiedBy>admin</cp:lastModifiedBy>
  <cp:lastPrinted>2019-02-21T10:34:00Z</cp:lastPrinted>
  <dcterms:modified xsi:type="dcterms:W3CDTF">2021-02-26T06:52:00Z</dcterms:modified>
  <cp:revision>10</cp:revision>
  <dc:subject/>
  <dc:title/>
</cp:coreProperties>
</file>