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14 декабря 2021 года                                                       № 71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Евдаковского сель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муниципального района Воронежской области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Евдаковского сельского поселения Каменского муниципального района Воронежской области на 2022 год согласно приложению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22 год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на территории Евдаковского сельского поселения и обеспечить опубликование настоящего постановления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evdako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поселения</w:t>
        <w:tab/>
        <w:tab/>
        <w:tab/>
        <w:t>М.Н. Рощупкин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14 декабря 2021 г. № 7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Евдаковского сельского поселения Каменского муниципального района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Воронежской области на 2022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земельного контроля на территории 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уполномоченным на осуществления муниципального контроля в области муниципального контроля на автомобильном транспорте, городском наземном электрическом транспорте и в дорожном хозяйстве на территории Евдаковского сельского поселения Каменского муниципального района Воронежской области (далее - муниципальный контроль), является администрация Евдаковского сель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 администрации Евдаковского сельского поселения Каменского муниципального района Воронежской области (далее - отдел)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Муниципальный контроль на автомобильном транспорте, городском наземном электрическом транспорте и в дорожном хозяйстве на территории  Евдаковского сельского поселения Каменского муниципального района Воронежской области осуществляется в соответствии с Федеральным законом от 06.10.2003 г. 131-ФЗ «Об общих принципах организации местного самоуправления в Российской Федерации», со статьей 3.1 Федерального закона от 08.11.2007 г №259-ФЗ «Устав автомобильного транспорта и городского наземного электрического транспорта», статьей 13.1 Федерального закона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Предметом муниципального контроля на автомобильном транспорте является проверка соблюдения юридическими лицами, индивидуальными предпринимателями, гражданами обязательных требований законодательства 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Администрация осуществляет муниципальный контроль на автомобильном транспорте, городском наземном электрическом транспорте и в дорожном хозяйстве за соблюдением обязательных требован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Евдаковского сельского поселения Каменского муниципального района Воронежской области (далее-автомобильные дороги местного значения или автомобильные дороги общего пользования местного значения)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1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1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контроля  на автомобильном транспорте, городском наземном электрическом транспорте и в дорожном хозяйстве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 в области муниципального земе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земе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4. План мероприятий по профилактике нарушений на 2022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 квартал 2022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/>
              <w:t>на 2023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20 декабря 2022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ные лиц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 30 января и 30 июля</w:t>
            </w:r>
          </w:p>
        </w:tc>
      </w:tr>
    </w:tbl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четные показатели оценки эффективности Программы на 2022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ConsPlusNormal1">
    <w:name w:val="ConsPlusNormal1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41:00Z</dcterms:created>
  <dc:creator>*</dc:creator>
  <dc:description/>
  <dc:language>en-US</dc:language>
  <cp:lastModifiedBy>admin</cp:lastModifiedBy>
  <cp:lastPrinted>2021-12-15T15:40:00Z</cp:lastPrinted>
  <dcterms:modified xsi:type="dcterms:W3CDTF">2021-12-15T12:41:00Z</dcterms:modified>
  <cp:revision>2</cp:revision>
  <dc:subject/>
  <dc:title>Постановление Муниципального казенного учреждения Администрация Парабельского района"Об утверждении программы профилактики рисков причинения вреда (ущерба) охраняемым законом ценностям при организации и осуществлении муниципального земельного контроля на</dc:title>
</cp:coreProperties>
</file>