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9.2021 г.                                                                                                         №5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схемы теплоснабж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Евдаковского сельского поселения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 законами  от 06 октября   2003 года № № 131-ФЗ «Об общих принципах  организации местного самоуправления в Российской Федерации», от 27 июля 2010 года  №190-ФЗ  «О теплоснабжении», постановлением Правительства Российской Федерации от 22.02.2012  №154 «О  требованиях к схемам теплоснабжения, порядку их разработки и утверждения», администрация Евдаковского сельского поселени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хему теплоснабжения Евдаковского сельского поселения Каменского муниципального района согласно приложения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администрации Евдаковского сельского  поселения Каме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-7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Style17"/>
        <w:tabs>
          <w:tab w:val="clear" w:pos="708"/>
          <w:tab w:val="left" w:pos="-7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             М.Н. Рощупк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СХЕМА ТЕПЛОСНАБЖ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Евдако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Камен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Воронеж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56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ТЕПЛОСНАБЖЕНИЯ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Евдако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разработки схемы теплоснабжения Евдаковского сельского поселения Каменского муниципального района являе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10 года № 190-ФЗ «О теплоснабжении»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Генеральный план Евдаковского сельского поселения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хема теплоснабжения</w:t>
      </w:r>
      <w:r>
        <w:rPr>
          <w:sz w:val="28"/>
          <w:szCs w:val="28"/>
        </w:rPr>
        <w:t> 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поселения</w:t>
        </w:r>
      </w:hyperlink>
      <w:r>
        <w:rPr>
          <w:color w:val="000000"/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 w:tgtFrame="_blank"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ее развития с учетом правового регулирования в области </w:t>
      </w:r>
      <w:hyperlink r:id="rId4" w:tgtFrame="_blank">
        <w:r>
          <w:rPr>
            <w:rStyle w:val="InternetLink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Основные цели и задачи схемы теплоснабж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е надежности работы систем теплоснабжения в соответствии с нормативными требованиям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 объектов Евдаковского сельского поселения тепловой энергие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Cambria Math" w:ascii="Cambria Math" w:hAnsi="Cambria Math"/>
          <w:color w:val="000000"/>
          <w:sz w:val="28"/>
          <w:szCs w:val="28"/>
        </w:rPr>
        <w:t>​</w:t>
      </w:r>
      <w:r>
        <w:rPr>
          <w:color w:val="000000"/>
          <w:sz w:val="28"/>
          <w:szCs w:val="28"/>
        </w:rPr>
        <w:t> 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</w:rPr>
        <w:t>реконструкция изношенных тепловых сетей социально значимых объектов, применение труб повышенной надежности (с долговечным антикоррозийным покрытием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 схемы теплоснаб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Евдаковского сельское поселение (далее – Евдаковское  СП) входит в состав Каменского  муниципального района. Площадь поселения на 01.01.2021 г.  9869 </w:t>
      </w:r>
      <w:r>
        <w:rPr>
          <w:sz w:val="28"/>
          <w:szCs w:val="28"/>
        </w:rPr>
        <w:t>га</w:t>
      </w:r>
      <w:r>
        <w:rPr>
          <w:color w:val="000000"/>
          <w:sz w:val="28"/>
          <w:szCs w:val="28"/>
        </w:rPr>
        <w:t>. Евдаковское СП располагается в 4 км от районного центра.</w:t>
      </w:r>
    </w:p>
    <w:p>
      <w:pPr>
        <w:pStyle w:val="Normal"/>
        <w:shd w:fill="FFFFFF" w:val="clear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а муниципального образования Евдаковского сельского поселения установлена Законом Воронежской областной Думы  № 63-ОЗ «Об установлении  границ, наделении соответствующим статусом,  определении административных центров  муниципальных образований Воронежской области» от 15.10.2004 г. (ред. от 04.08.2015 г. № 115-ОЗ). В состав Евдаковского СП входит 4 населенных пункта: с. Евдаково, являющееся административным центром поселения, х. Ляпино, х. Ясеново, с. Щербаково. Численность населения Евдаковского СП  на 01.01.2021 – 1024 человека.</w:t>
      </w:r>
    </w:p>
    <w:p>
      <w:pPr>
        <w:pStyle w:val="Normal"/>
        <w:shd w:fill="FFFFFF" w:val="clear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8"/>
          <w:szCs w:val="28"/>
        </w:rPr>
        <w:t>Территория Евдаковского сельского поселения граничит с Тхоревским, Волчанским</w:t>
      </w:r>
      <w:r>
        <w:rPr/>
        <w:t xml:space="preserve"> </w:t>
      </w:r>
      <w:r>
        <w:rPr>
          <w:color w:val="000000"/>
          <w:sz w:val="28"/>
          <w:szCs w:val="28"/>
        </w:rPr>
        <w:t>сельскими поселениями, Каменским городским поселением, с Острогожским муниципальным районом.</w:t>
      </w:r>
    </w:p>
    <w:p>
      <w:pPr>
        <w:pStyle w:val="Normal"/>
        <w:shd w:fill="FFFFFF" w:val="clear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 на территории поселения умеренно-континентальный с жарким и сухим летом и умеренно холодной зимой с устойчивым снежным покровом и хорошо выраженными переходными зонами. Среднегодовая температура воздуха составляет +6,1 С. Средние из абсолютных максимальных температур составляет +35С, средние из абсолютных минимальных температур составляет   -28С.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. Евдаково теплоснабжение здания Евдаковского ДК, школы, осуществляется от модульной газовой котельной, введенной в эксплуатацию в 2012 году (разрешение на ввод объекта в эксплуатацию №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36511303-56-12) оснащенной 7 газовыми котлами </w:t>
      </w:r>
      <w:r>
        <w:rPr>
          <w:i/>
          <w:color w:val="000000"/>
          <w:sz w:val="28"/>
          <w:szCs w:val="28"/>
          <w:lang w:val="en-US"/>
        </w:rPr>
        <w:t>Therm Trio 90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мощностью 90 кВт каждый. 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отяженность сетей составляет 650 метров.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z w:val="28"/>
          <w:szCs w:val="28"/>
        </w:rPr>
        <w:t>- надземные-640 м, обмотка труб - стекловата.</w:t>
      </w:r>
    </w:p>
    <w:p>
      <w:pPr>
        <w:pStyle w:val="Normal"/>
        <w:shd w:fill="FFFFFF" w:val="clear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земные-10 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ос тепловых  сетей  – 35 %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Объекты на территории поселения имеют преимущественно локальные системы инженерного обеспечения.</w:t>
      </w:r>
    </w:p>
    <w:p>
      <w:pPr>
        <w:pStyle w:val="Normal"/>
        <w:shd w:fill="FFFFFF" w:val="clear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и индивидуальной жилой застройки пользуются и природным газом и твердым топливом.</w:t>
      </w:r>
    </w:p>
    <w:p>
      <w:pPr>
        <w:pStyle w:val="Normal"/>
        <w:shd w:fill="FFFFFF" w:val="clear"/>
        <w:ind w:firstLine="70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роблемы системы теплоснабжения на территории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Евдаковского сельского поселения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и недостатками системы теплоснабжения являются 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окий износ тепловых сетей в МКОУ Евдаковская ООШ, недостаточная теплоизоляция трубопроводо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й ремонт систем отопления в СДК приведет к повышению качества жилищно-коммунальных услуг, созданию благоприятных и отвечающих современным требованиям условий, а также сохранению эксплуатационно - технической надежности систем жизнеобеспечения, предотвращению на них чрезвычайных ситуац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ная схема теплоснабжения будет ежегодно актуализироваться и один раз в пять лет корректироватьс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56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09.2021 г.  № 5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теплоснабжения Евд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Евдаково, ул. Садовая, 3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8925" cy="357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6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560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f6ba0c3892dde416598bfeee2950822&amp;url=http%3A%2F%2Fru.wikipedia.org%2Fwiki%2F%25D0%259F%25D0%25BE%25D1%2581%25D0%25B5%25D0%25BB%25D0%25B5%25D0%25BD%25D0%25B8%25D0%25B5&quot;+\o+&quot;&#1055;&#1086;&#1089;&#1077;&#1083;&#1077;&#1085;&#1080;&#1077;" TargetMode="External"/><Relationship Id="rId3" Type="http://schemas.openxmlformats.org/officeDocument/2006/relationships/hyperlink" Target="https://docviewer.yandex.ru/r.xml?sk=ff6ba0c3892dde416598bfeee2950822&amp;url=http%3A%2F%2Fru.wikipedia.org%2Fwiki%2F%25D0%25A2%25D0%25B5%25D0%25BF%25D0%25BB%25D0%25BE%25D1%2581%25D0%25BD%25D0%25B0%25D0%25B1%25D0%25B6%25D0%25B5%25D0%25BD%25D0%25B8%25D0%25B5&quot;+\o+&quot;&#1058;&#1077;&#1087;&#1083;&#1086;&#1089;&#1085;&#1072;&#1073;&#1078;&#1077;&#1085;&#1080;&#1077;" TargetMode="External"/><Relationship Id="rId4" Type="http://schemas.openxmlformats.org/officeDocument/2006/relationships/hyperlink" Target="https://docviewer.yandex.ru/r.xml?sk=ff6ba0c3892dde416598bfeee2950822&amp;url=http%3A%2F%2Fru.wikipedia.org%2Fwiki%2F%25D0%25AD%25D0%25BD%25D0%25B5%25D1%2580%25D0%25B3%25D0%25BE%25D1%2581%25D0%25B1%25D0%25B5%25D1%2580%25D0%25B5%25D0%25B6%25D0%25B5%25D0%25BD%25D0%25B8%25D0%25B5&quot;+\o+&quot;&#1069;&#1085;&#1077;&#1088;&#1075;&#1086;&#1089;&#1073;&#1077;&#1088;&#1077;&#1078;&#1077;&#1085;&#1080;&#1077;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22:00Z</dcterms:created>
  <dc:creator>KorotyukIO</dc:creator>
  <dc:description/>
  <dc:language>en-US</dc:language>
  <cp:lastModifiedBy>admin</cp:lastModifiedBy>
  <cp:lastPrinted>2021-09-06T11:32:00Z</cp:lastPrinted>
  <dcterms:modified xsi:type="dcterms:W3CDTF">2021-09-07T06:22:00Z</dcterms:modified>
  <cp:revision>2</cp:revision>
  <dc:subject/>
  <dc:title>АДМИНИСТРАЦИЯ ГОРОДСКОГО (СЕЛЬСКОГО) ПОСЕЛЕНИЯ СТУПИНСКОГО МУНИЦИПАЛЬНОГО РАЙОНА</dc:title>
</cp:coreProperties>
</file>