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Евдак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05 мая  2022г.                                                                            № 27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Calibri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от 02.10.2017г. №40  </w:t>
      </w:r>
      <w:r>
        <w:rPr>
          <w:sz w:val="26"/>
          <w:szCs w:val="26"/>
        </w:rPr>
        <w:t xml:space="preserve">«Об  утверждении  административ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егламента  администрации Евдаковского сельского посел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аменского муниципального района Воронежской област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предоставлению муниципальной услуги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«Выдача разреш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  использование земель или  земельного участка, находящихс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 муниципальной собственности без предоставления земельных </w:t>
      </w:r>
    </w:p>
    <w:p>
      <w:pPr>
        <w:pStyle w:val="Normal"/>
        <w:rPr/>
      </w:pPr>
      <w:r>
        <w:rPr>
          <w:sz w:val="26"/>
          <w:szCs w:val="26"/>
        </w:rPr>
        <w:t>участков и установления сервитут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ротестом прокуратуры от 28.03.2022г. №2-1-2022, 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7.07.2010г. №210-ФЗ «Об организации предоставления государственных и муниципальных услуг», Уставом Евдаковского  сельского поселения Каменского муниципального района, администрация  Евдаковского сельского поселения, приказом Департамента имущественных и земельных отношений Воронежской области от 19.05.2021г. №1007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нести следующие изменения в административный регламент администрации Евдаковского сельского поселения Каменского муниципального района Воронежской области по предоставлению муниципальной услуги «Выдача разрешения на использование земель или земельного участка, находящихся в муниципальной собственности без предоставления земельных участков и установления сервитутов»  от 02.10.2017г. №40 (далее Регламент):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  <w:tab w:val="left" w:pos="15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1. В абзаце первом п. 2.4. Срок предоставления муниципальной услуги Регламента цифры «25» заменить на цифры «30»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1.2. Пункт 3.3.4. Регламента дополнить абзацами следующего содержания: «Уполномоченный орган информирует заявителя о размере рыночной стоимости права использования испрашиваемого земельного участка для размещения Объекта в течение 1 рабочего дня с момента поступления отчета об оценке рыночной стоимости права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Заявитель в течение 3 рабочих дней со дня получения от уполномоченного органа сведений о размере рыночной стоимости права использования испрашиваемого земельного участка для размещения Объекта направляет в уполномоченный орган информацию о согласии (несогласии) с определенным независимым оценщиком размером рыночной стоимости права использования испрашиваемого земельного участка для размещения Объекта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 случае несогласия с размером рыночной стоимости права использования испрашиваемого земельного участка для размещения Объекта уполномоченный орган принимает решение об оставлении заявления без рассмотрения и информирует заявителя о принятом решении в течение 3 рабочих дней.»</w:t>
      </w:r>
    </w:p>
    <w:p>
      <w:pPr>
        <w:pStyle w:val="Formattext"/>
        <w:spacing w:before="0" w:after="0"/>
        <w:ind w:firstLine="480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бнародовать настоящее постановление на территории Евдаковского сельского поселения и разместить на официальном сайте администрации Евдаковского сельского поселения в сети Интернет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обнародования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rFonts w:ascii="Calibri" w:hAnsi="Calibri" w:cs="Calibri"/>
          <w:sz w:val="26"/>
          <w:szCs w:val="26"/>
          <w:lang w:eastAsia="ar-SA"/>
        </w:rPr>
      </w:pPr>
      <w:r>
        <w:rPr>
          <w:rFonts w:cs="Calibri" w:ascii="Calibri" w:hAnsi="Calibri"/>
          <w:sz w:val="26"/>
          <w:szCs w:val="26"/>
          <w:lang w:eastAsia="ar-SA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Евдаковского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                                                                  М.Н. Рощупкин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746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rFonts w:eastAsia="Lucida Sans Unicode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8:11:00Z</dcterms:created>
  <dc:creator>Наталья Лыбакова</dc:creator>
  <dc:description/>
  <cp:keywords/>
  <dc:language>en-US</dc:language>
  <cp:lastModifiedBy>admin</cp:lastModifiedBy>
  <cp:lastPrinted>2017-09-12T16:23:00Z</cp:lastPrinted>
  <dcterms:modified xsi:type="dcterms:W3CDTF">2022-05-05T12:13:00Z</dcterms:modified>
  <cp:revision>4</cp:revision>
  <dc:subject/>
  <dc:title>ПРОЕКТ</dc:title>
</cp:coreProperties>
</file>