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8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2022 г.</w:t>
        <w:tab/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                                                            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387" w:leader="none"/>
        </w:tabs>
        <w:ind w:right="368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вдаковского сельского поселения Каменского муниципального района Воронежской области от 25.03. 2021 года №16 «Об утверждении реестра мест (площадок) накопления твердых коммунальных отходов расположенных на территории Евдаковского сельского поселения»</w:t>
        <w:tab/>
      </w:r>
    </w:p>
    <w:p>
      <w:pPr>
        <w:pStyle w:val="Style18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</w:t>
      </w:r>
      <w:r>
        <w:rPr>
          <w:color w:val="000000"/>
          <w:sz w:val="28"/>
          <w:szCs w:val="28"/>
        </w:rPr>
        <w:t xml:space="preserve">, администрация </w:t>
      </w:r>
      <w:r>
        <w:rPr>
          <w:rStyle w:val="StrongEmphasis"/>
          <w:b w:val="false"/>
          <w:color w:val="000000"/>
          <w:sz w:val="28"/>
          <w:szCs w:val="28"/>
        </w:rPr>
        <w:t xml:space="preserve">Евдак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rPr/>
      </w:pPr>
      <w:r>
        <w:rPr>
          <w:sz w:val="28"/>
          <w:szCs w:val="28"/>
        </w:rPr>
        <w:t>Внести в реестр мест (площадок) накопления твердых коммунальных отходов на территории Евдаковского сельского поселения, утвердив его в новой редакции согласно Приложения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 w:before="0" w:after="240"/>
        <w:ind w:left="426" w:hanging="360"/>
        <w:rPr/>
      </w:pPr>
      <w:r>
        <w:rPr>
          <w:sz w:val="28"/>
          <w:szCs w:val="28"/>
        </w:rPr>
        <w:t>Обнародовать настоящее  постановление  на территории  Евдаковского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 разместить на официальном сайте поселения  в сети  Интернет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 w:before="0" w:after="240"/>
        <w:ind w:left="426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</w:t>
        <w:tab/>
        <w:tab/>
        <w:tab/>
        <w:tab/>
        <w:t>М. Н. Рощупкин</w:t>
      </w:r>
    </w:p>
    <w:p>
      <w:pPr>
        <w:pStyle w:val="Normal"/>
        <w:widowControl w:val="false"/>
        <w:ind w:right="-1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Приложение </w:t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eastAsia="Courier New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Евдаковского сельского поселения </w:t>
      </w:r>
      <w:r>
        <w:rPr>
          <w:rFonts w:eastAsia="Courier New"/>
          <w:spacing w:val="5"/>
          <w:lang w:eastAsia="ru-RU"/>
        </w:rPr>
        <w:t xml:space="preserve">                                                                                                                                                                                        от 09.08.2022 г. № 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>на территории Евдаковского сельского поселения</w:t>
      </w:r>
    </w:p>
    <w:tbl>
      <w:tblPr>
        <w:tblW w:w="107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1"/>
        <w:gridCol w:w="2210"/>
        <w:gridCol w:w="4014"/>
        <w:gridCol w:w="2090"/>
      </w:tblGrid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8" w:right="-87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4" w:right="-46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ведения об адресе и (или) географических координатах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Гагарина, д.16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5652, 39.3784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 с. Евдаково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овхозная, д. 6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3260, 39.3814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, д.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овхозная, д.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4457, 39.3772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,д.16-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адовая, 4Б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0914, 39.38550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аковского сельского поселения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вдаково, ул. Захарченко, д.2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домовладения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Садовая д.1-9, администрация, школа, Ф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ий район, с. Евдаково, ул. Захарченко, 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4527, 39.3884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с. Евдаково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>ул. Захарченко, д. 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, д. 9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1А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8314, 39.3887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Cs w:val="22"/>
              </w:rPr>
              <w:t>ИП Тараненко Наталья Никола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П 315366800055832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сошь, ул. Ворошилова,24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Евдаково, </w:t>
            </w:r>
          </w:p>
          <w:p>
            <w:pPr>
              <w:pStyle w:val="Normal"/>
              <w:jc w:val="center"/>
              <w:rPr/>
            </w:pPr>
            <w:r>
              <w:rPr/>
              <w:t>ИП Тараненко, авто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28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1613, 39.38547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, д.24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39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1729, 39.3823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, д.39-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50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2115, 39.3785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, д. 45-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1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48824, 39.38618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Новая, д.1-10</w:t>
            </w:r>
          </w:p>
        </w:tc>
      </w:tr>
      <w:tr>
        <w:trPr>
          <w:trHeight w:val="17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 кладбище, западная часть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.748983, 39.3818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 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Евдаково, </w:t>
            </w:r>
            <w:r>
              <w:rPr>
                <w:sz w:val="22"/>
                <w:szCs w:val="22"/>
              </w:rPr>
              <w:t>кладбище, западная часть</w:t>
            </w:r>
          </w:p>
        </w:tc>
      </w:tr>
      <w:tr>
        <w:trPr>
          <w:trHeight w:val="21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Полевая,1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47095, 39.385844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Полевая, д.1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Щербаково, ул. Первомайская, кладбище, 50.806813, 39.3313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 с. Щербаково</w:t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Щербаково, ул. Кирова, кладбище 50.808561, 39.3557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 с. Щербаково</w:t>
            </w:r>
          </w:p>
        </w:tc>
      </w:tr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х. Ясеново, Комсомольская, кладбище 50.805595, 39.40830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 х. Ясеново</w:t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х. Ляпино, Лесная, кладбище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66909, 39.37698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27:00Z</dcterms:created>
  <dc:creator>admin</dc:creator>
  <dc:description/>
  <cp:keywords/>
  <dc:language>en-US</dc:language>
  <cp:lastModifiedBy>admin</cp:lastModifiedBy>
  <cp:lastPrinted>2021-07-23T09:24:00Z</cp:lastPrinted>
  <dcterms:modified xsi:type="dcterms:W3CDTF">2022-08-09T08:38:00Z</dcterms:modified>
  <cp:revision>8</cp:revision>
  <dc:subject/>
  <dc:title/>
</cp:coreProperties>
</file>