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мая 2022 г.</w:t>
      </w: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№ 29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существления  казначейского сопровождения средств в случаях, предусмотренных Бюджетным кодексом  Российской Федерации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42.23 Бюджетного кодекса Российской Федерации, постановлением Правительства Российской Федерации от 01 декабря 2021 года №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"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едставлением прокуратуры от 18.02.2022 г. №2-2-2022 «Об устранении нарушений бюджетного законодательства, а также законодательства в сфере товаров, выполнения работ, оказания услуг для муниципальных нужд»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осуществления казначейского сопровождения средств в случаях, предусмотренных Бюджетным кодекс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одписания и распространяет свои действия на правоотношения, возникшие с 1 января 2022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сельского поселения </w:t>
        <w:tab/>
        <w:tab/>
        <w:t>М.Н. Рощупки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05.05. 2022 г.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порядке осуществления казначейского сопровождения средств в случаях, предусмотренных Бюджетным кодексом Российской Федер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устанавливает порядок осуществления УФК по Воронежской области казначейского сопровождения средств, предоставляемых участникам казначейского сопровождения из бюджета поселения, определенных в соответствии со статьей 242.26 Бюджетного кодекса Российской Федерации (далее соответственно - целевые средства, участник казначейского сопровождения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значейское сопровождение целевых средств осуществляется на основании муниципальных контрактов (договоров) о поставке товаров, выполнении работ, оказании услуг (далее - муниципальный контракт) согласно пункту 5 статьи 242.23 Бюджетного кодекс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ерации с целевыми средствами осуществляются на лицевых счетах, открываемых участникам казначейского сопровождения в УФК по Воронежской области в установленном им порядке в соответствии с общими требованиями, установленными Федеральным казначейством согласно пункту 9 статьи 220.1 Бюджетного кодекса (далее - лицевой счет), и с соблюдением участниками казначейского сопровождения условий ведения и использования лицевого счета (режима лицевого счета), указанного в пункте 3 статьи 242.23 Бюджетного кодекс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 открытии лицевых счетов и осуществлении операций на указанных лицевых счетах бюджетный мониторинг осуществляется в соответствии со статьей 242.13.1 Бюджетного кодекс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перации с целевыми средствами проводятся на лицевых счетах после осуществления УФК по Воронежской области санкционирования указанных операций в порядке, в соответствии с постановлением Правительства Российской Федерации от 1 декабря 2021 года N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"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сширенное казначейское сопровождение осуществляется в случаях и порядке, установленных Правительством Российской Федерации в соответствии с пунктом 3 статьи 242.24 Бюджетного кодекса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заимодействие при осуществлении операций с целевыми средствами, а также при обмене документами между УФК по Воронежской области, получателем средств бюджета, которому доведены лимиты бюджетных обязательств на предоставление целевых средств, и муниципальными участниками казначейского сопровождения, осуществляется в электронном виде в соответствии с заключаемым соглашением, а в случае отсутствия возможности - на бумажном носителе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16:00Z</dcterms:created>
  <dc:creator>*</dc:creator>
  <dc:description/>
  <cp:keywords/>
  <dc:language>en-US</dc:language>
  <cp:lastModifiedBy>admin</cp:lastModifiedBy>
  <cp:lastPrinted>2021-12-09T10:54:00Z</cp:lastPrinted>
  <dcterms:modified xsi:type="dcterms:W3CDTF">2022-05-06T06:21:00Z</dcterms:modified>
  <cp:revision>5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