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мая  2022г.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№28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лучаев осуществления</w:t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ого сопровождения контрактов,</w:t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 которых являются поставки</w:t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выполнение работ, оказание услуг</w:t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ых нужд администрации Евдаковского сель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5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0.09.2014 № 963 "Об осуществлении банковского сопровождения контрактов", в соответствии с представлением прокуратуры от 18.02.2022 г. №2-2-2022 «Об устранении нарушений бюджетного законодательства, а также законодательства в сфере товаров, выполнения работ, оказания услуг для муниципальных нужд»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случаи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территории Евдаковского сельского поселения и обеспечить опубликование настоящего постанов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его обнарод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сельского  </w:t>
        <w:tab/>
        <w:tab/>
        <w:tab/>
        <w:tab/>
        <w:t>М. Н. Рощупк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05.05. 2022 г.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и осуществления банковского сопровождения контра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которых являются поставки товаров, выполнение рабо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для муниципальных нужд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ое сопровождение контрактов, предметом которых являются поставки товаров, выполнение работ, оказание услуг для обеспечения муниципальных нужд Евдаковского сельского поселения, осуществляется в соответствии с Правилами осуществления банковского сопровождения контрактов, утвержденными постановлением Правительства Российской Федерации от 20.09.2014 № 963 "Об осуществлении банковского сопровождения контрактов" в следующих случаях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 (муниципальным заказчиком), мониторинга расчетов в рамках исполнения контракта в следующих случаях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начальная (максимальная) цена контракта, цена контракта, заключаемого с единственным поставщиком (подрядчиком, исполнителем) составляет не менее 200 миллионов рублей (за исключением случаев заключения контрактов на выполнение работ по строительству (реконструкции) объектов капитального строительств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начальная (максимальная) цена контракта на выполнение работ по строительству (реконструкции) объектов капитального строительства, цена контракта, заключаемого с единственным подрядчиком, составляет не менее 50 миллионов рубл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отношении банковского сопровождения контракта, предусматривающего оказание банком, привлеченным поставщиком (подрядчиком, исполнителем) или заказчиком (муниципальным заказчиком), услуг, позволяющих обеспечить соответствие принимаемых товаров, работ (их результатов), услуг условиям контракта, в следующих случаях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начальная (максимальная) цена контракта на поставку товаров, выполнение работ, оказание услуг, цена контракта, заключаемого с единственным поставщиком (подрядчиком, исполнителем) составляет не менее 5 миллиардов рублей (за исключением случаев заключения контрактов на выполнение работ по строительству (реконструкции) объектов капитального строительства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начальная (максимальная) цена контракта на выполнение работ по строительству (реконструкции) объектов капитального строительства, цена контракта, заключаемого с единственным подрядчиком, составляет не менее 500 миллионов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56:00Z</dcterms:created>
  <dc:creator>*</dc:creator>
  <dc:description/>
  <cp:keywords/>
  <dc:language>en-US</dc:language>
  <cp:lastModifiedBy>admin</cp:lastModifiedBy>
  <cp:lastPrinted>2021-12-09T10:54:00Z</cp:lastPrinted>
  <dcterms:modified xsi:type="dcterms:W3CDTF">2022-05-06T06:16:00Z</dcterms:modified>
  <cp:revision>5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