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42" w:hRule="atLeas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4"/>
                <w:szCs w:val="24"/>
              </w:rPr>
              <w:t>ЕВДА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КАМЕНСКОГО МУНИЦИПАЛЬНОГО  РАЙОНА</w:t>
            </w:r>
          </w:p>
          <w:p>
            <w:pPr>
              <w:pStyle w:val="Heading2"/>
              <w:spacing w:lineRule="auto" w:line="24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ВОРОНЕЖСКОЙ ОБЛАСТИ</w:t>
            </w:r>
          </w:p>
          <w:p>
            <w:pPr>
              <w:pStyle w:val="Heading4"/>
              <w:jc w:val="left"/>
              <w:rPr/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П О С Т А Н О В Л Е Н И Е</w:t>
            </w:r>
          </w:p>
        </w:tc>
      </w:tr>
      <w:tr>
        <w:trPr>
          <w:trHeight w:val="359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8.04. 2022 года                                                                                         №26 </w:t>
            </w:r>
          </w:p>
        </w:tc>
      </w:tr>
      <w:tr>
        <w:trPr>
          <w:trHeight w:val="36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рекращении права постоянного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бессрочного) пользования земле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уководствуясь статьей 39.2 пунктом 1 статьи 45. Статьей 53 Земельного кодекса Российской Федерации, в связи с государственной регистрацией права собственности на земельные участки за Евдаковским сельским поселением Каменского муниципального района Воронежской области администрация Евдаковского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С Т А Н О В Л Я 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Прекратить право постоянного (бессрочного) пользования администрации Евдаковского сельского поселения Каменского муниципального района Воронежской области ОГРН 1023601515508, ИНН 3611000930, зарегистрированной по адресу: Воронежская область, Каменский район, с. Евдаково, ул. Захарченко, 28 на земельные участ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емельный  участок с кадастровым номером 36:11:4300001:585, общей площадью 1520,0 кв. м., расположенный по адресу: Российская Федерация, Воронежская область, Каменский муниципальный район, Евдаковское сельское поселение, восточная часть кадастрового квартала 36:11:4300001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енного использования: недропользование.</w:t>
      </w:r>
    </w:p>
    <w:p>
      <w:pPr>
        <w:pStyle w:val="Normal"/>
        <w:jc w:val="both"/>
        <w:rPr/>
      </w:pPr>
      <w:r>
        <w:rPr>
          <w:rStyle w:val="Spfo1"/>
          <w:sz w:val="26"/>
          <w:szCs w:val="26"/>
        </w:rPr>
        <w:t xml:space="preserve">- </w:t>
      </w:r>
      <w:r>
        <w:rPr>
          <w:sz w:val="26"/>
          <w:szCs w:val="26"/>
        </w:rPr>
        <w:t>земельный  участок с кадастровым номером 36:11:1100004:195, общей площадью 2395,0 кв. м., расположенный по адресу: Российская Федерация, Воронежская область, Каменский муниципальный район, Евдаковское сельское поселение, с. Щербаково, ул. Кирова,14а, категория земель: земли населенных пунктов, вид разрешенного использования: недропользование.</w:t>
      </w:r>
    </w:p>
    <w:p>
      <w:pPr>
        <w:pStyle w:val="Normal"/>
        <w:jc w:val="both"/>
        <w:rPr/>
      </w:pPr>
      <w:r>
        <w:rPr>
          <w:rStyle w:val="Spfo1"/>
          <w:sz w:val="26"/>
          <w:szCs w:val="26"/>
        </w:rPr>
        <w:t>2.</w:t>
      </w:r>
      <w:r>
        <w:rPr>
          <w:sz w:val="26"/>
          <w:szCs w:val="26"/>
        </w:rPr>
        <w:t xml:space="preserve">   Копию настоящего постановления направить в Межрайонную инспекцию ФНС РФ № 14 по Воронеж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>3.   Настоящее постановление в ступает в силу с даты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 оставляю за собой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лава Евдковского сельского поселения </w:t>
        <w:tab/>
        <w:tab/>
        <w:tab/>
        <w:tab/>
        <w:t>М.Н. Рощуп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Spfo1">
    <w:name w:val="spfo1"/>
    <w:basedOn w:val="Style1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14:00Z</dcterms:created>
  <dc:creator>admin</dc:creator>
  <dc:description/>
  <cp:keywords/>
  <dc:language>en-US</dc:language>
  <cp:lastModifiedBy>admin</cp:lastModifiedBy>
  <cp:lastPrinted>2022-04-21T08:19:00Z</cp:lastPrinted>
  <dcterms:modified xsi:type="dcterms:W3CDTF">2022-04-28T06:31:00Z</dcterms:modified>
  <cp:revision>9</cp:revision>
  <dc:subject/>
  <dc:title/>
</cp:coreProperties>
</file>