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Cs w:val="28"/>
        </w:rPr>
        <w:t xml:space="preserve">дминистрация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center"/>
        <w:rPr/>
      </w:pPr>
      <w:r>
        <w:rPr>
          <w:rFonts w:cs="Times New Roman" w:ascii="Times New Roman" w:hAnsi="Times New Roman"/>
          <w:b/>
          <w:szCs w:val="28"/>
        </w:rPr>
        <w:t>Евдаковского  сельского поселени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декабря 2022 г .                                                           № 9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б утверждении Плана противодействия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коррупции в Евдаковском сельском поселении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енского муниципального района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нежской области на 2023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ации исполнения Федерального закона от 25 декабря 2008 года № 273-ФЗ «О противодействии коррупции» и исключения коррупционных факторов администрация Евдаковского сельского поселения Каменского муниципального района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Евдаковском сельском поселении Каменского муниципального района Воронежской области на 2023 год согласно приложению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обнародовать на территории  Евдаковского сельского поселения и разместить на официальном сайте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Евдаковского  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М.Н. Рощупк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sz w:val="28"/>
          <w:szCs w:val="28"/>
          <w:lang w:eastAsia="ru-RU"/>
        </w:rPr>
        <w:t>Приложение 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sz w:val="28"/>
          <w:szCs w:val="28"/>
          <w:lang w:eastAsia="ru-RU"/>
        </w:rPr>
        <w:t>от 23.12. 2022  года № 97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Style16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6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6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 ЕВДАКОВСКОМ СЕЛЬСКОМ ПОСЕЛЕНИИ КАМЕНСКОГО  МУНИЦИПАЛЬНОГО  РАЙОНА  ВОРОНЕЖСКОЙ ОБЛАСТИ</w:t>
      </w:r>
    </w:p>
    <w:p>
      <w:pPr>
        <w:pStyle w:val="Style16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НА 2023 ГОД</w:t>
      </w:r>
    </w:p>
    <w:p>
      <w:pPr>
        <w:pStyle w:val="Style16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41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"/>
        <w:gridCol w:w="6768"/>
        <w:gridCol w:w="2160"/>
        <w:gridCol w:w="1420"/>
      </w:tblGrid>
      <w:tr>
        <w:trPr>
          <w:trHeight w:val="788" w:hRule="atLeast"/>
        </w:trPr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1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/>
            </w:pPr>
            <w:r>
              <w:rPr>
                <w:color w:val="000000"/>
              </w:rPr>
              <w:t>Проведение заседаний комиссии  по противодействию коррупции в Евдаковском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екретарь комиссии  по противодействию коррупции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6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миссия  по противодействию коррупции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Евдаковского  сельского поселения Каменского муниципального района, проектов Решений Совета народных депутатов Евдаковского сельского поселения Каменского муниципального района и изменений к ним, вносимых на рассмотрение по инициативе администра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3 года</w:t>
            </w:r>
          </w:p>
        </w:tc>
      </w:tr>
      <w:tr>
        <w:trPr>
          <w:trHeight w:val="268" w:hRule="atLeast"/>
        </w:trPr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Евдаковского  сельского поселения Каменск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униципального района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Евдаковского сельского поселения Каменского муниципального района в части, касающейся расходных обязательств Евдаковского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3 года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муниципальные должности  и должности муниципальной службы Евдаковского сельского поселения Каменского муниципального района Воронежской области, положен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ответственный за ведение кадровой работы в ОМС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Евдаковского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 ответственный за ведение кадровой работы в ОМС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Евдаковского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3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дминистрация  Евдаковского сельского поселения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3 года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 услуг, исполнения муниципальных  функций по осуществлению муниципального контроля (надзора), разработанных   органами местного самоуправления  Евдаков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Евдаковского сельского поселени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3 года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Евдаков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Евдаковского сельского поселени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3 года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 Евдаков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 2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3 года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6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депутатами Евдаковского сельского поселения и муниципальными служащими администрации  Евдаковского сельского поселения  по вопросам противодействия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Евдаковского сельского поселения</w:t>
            </w:r>
          </w:p>
          <w:p>
            <w:pPr>
              <w:pStyle w:val="Consplus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1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II </w:t>
            </w: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>Взаимодействие с правоохранительными органами в вопросах профилактики и выявления фактов коррупции в органах  местного самоуправления Евдаковского сельского поселения Каменского муниципального района Воронежской области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Msonormalcxsplast"/>
              <w:spacing w:before="28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3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Евдаков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Евдаков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13" w:right="142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/>
              <w:t xml:space="preserve">Взаимодействие с Общественной палатой  по вопросам проведения общественной  экспертизы проектов нормативных правовых актов </w:t>
            </w:r>
            <w:r>
              <w:rPr>
                <w:color w:val="000000"/>
              </w:rPr>
              <w:t>органа местного самоуправления  Евдаков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предоставления населению информации о бюджетном процессе в Евдаковском сельском поселении Каменского муниципального 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0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местного самоуправления Евдаков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3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Мониторинг и  анализ муниципальных закупок, представление отчетов о размещении муниципального заказа в целях обеспечения муниципальных нужд 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/>
              <w:t>Разработка и размещение в помещениях администрации Евдаковского сельского поселения информации по вопросам профилактики коррупционных проявлений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1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дел III </w:t>
            </w:r>
            <w:r>
              <w:rPr>
                <w:b/>
                <w:color w:val="000000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Организация и осуществление контроля за соблюдением  муниципальными служащими администрации Евдаков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</w:t>
            </w:r>
            <w:r>
              <w:rPr>
                <w:color w:val="000000"/>
              </w:rPr>
              <w:t>Кодексом этики и служебного поведения муниципальных служащих  Евдаковского сельского поселения Камен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 за ведение кадровой работы в ОМС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служащих Евдаков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за ведение кадровой работы в ОМС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служб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служащи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служебных расследований случаев коррупционных проявлений в органе местного самоуправления 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3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8. 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uppressAutoHyphens w:val="false"/>
      <w:spacing w:before="280" w:after="280"/>
    </w:pPr>
    <w:rPr/>
  </w:style>
  <w:style w:type="paragraph" w:styleId="Consplusnormalcxspmiddle">
    <w:name w:val="consplusnormalcxspmiddle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hyperlink" Target="consultantplus://offline/ref=95D15B02A57E1F5D96E8CDA99F91A5A7EF4FC9CCB8CB9A656713522CFD73S0P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32:00Z</dcterms:created>
  <dc:creator>user</dc:creator>
  <dc:description/>
  <dc:language>en-US</dc:language>
  <cp:lastModifiedBy>admin</cp:lastModifiedBy>
  <cp:lastPrinted>2020-01-21T12:15:00Z</cp:lastPrinted>
  <dcterms:modified xsi:type="dcterms:W3CDTF">2022-12-23T12:35:00Z</dcterms:modified>
  <cp:revision>4</cp:revision>
  <dc:subject/>
  <dc:title/>
</cp:coreProperties>
</file>