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426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</w:t>
      </w:r>
    </w:p>
    <w:p>
      <w:pPr>
        <w:pStyle w:val="Heading"/>
        <w:ind w:left="-426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вда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Heading"/>
        <w:ind w:left="-426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32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03 марта </w:t>
      </w:r>
      <w:r>
        <w:rPr>
          <w:rFonts w:cs="Times New Roman" w:ascii="Times New Roman" w:hAnsi="Times New Roman"/>
          <w:b/>
          <w:sz w:val="32"/>
          <w:szCs w:val="32"/>
        </w:rPr>
        <w:t>202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b/>
          <w:sz w:val="32"/>
          <w:szCs w:val="32"/>
        </w:rPr>
        <w:t xml:space="preserve"> г.                                                                     №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16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 постановления  №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.2021 год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 утверждении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граммы профилактики рисков причинения вреда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(ущерба) охраняемым законом ценностям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и организации и осуществлении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контроля в сфере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лагоустройства на территории Евдаковского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ельского поселения Каменского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го района Воронежской области»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ubtitle"/>
        <w:ind w:right="-9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исполнение представления прокурора Каменского района от 31.01.2022 г. №2-2-2022, в целях приведения муниципальных правовых актов в соответствие действующему законодательству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 :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Отменить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вдак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>.202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73</w:t>
      </w:r>
      <w:r>
        <w:rPr>
          <w:rFonts w:cs="Times New Roman" w:ascii="Times New Roman" w:hAnsi="Times New Roman"/>
          <w:sz w:val="28"/>
          <w:szCs w:val="28"/>
        </w:rPr>
        <w:t xml:space="preserve"> «О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в сфере благоустройства на территории Евдаковского сельского поселения Каменского муниципального района Воронежской области»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бнародовать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Евда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Евда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.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 настоящего постановления  оставляю  за собой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Евда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ельского поселения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М.Н. Рощупкин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ubtitl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ubtitl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ПИЯ</w:t>
      </w:r>
    </w:p>
    <w:p>
      <w:pPr>
        <w:pStyle w:val="Heading"/>
        <w:ind w:left="-426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</w:t>
      </w:r>
    </w:p>
    <w:p>
      <w:pPr>
        <w:pStyle w:val="Heading"/>
        <w:ind w:left="-426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вда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Heading"/>
        <w:ind w:left="-426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32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03 марта </w:t>
      </w:r>
      <w:r>
        <w:rPr>
          <w:rFonts w:cs="Times New Roman" w:ascii="Times New Roman" w:hAnsi="Times New Roman"/>
          <w:b/>
          <w:sz w:val="32"/>
          <w:szCs w:val="32"/>
        </w:rPr>
        <w:t>202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b/>
          <w:sz w:val="32"/>
          <w:szCs w:val="32"/>
        </w:rPr>
        <w:t xml:space="preserve"> г.                                                                     №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16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 постановления  №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.2021 год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 утверждении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граммы профилактики рисков причинения вреда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(ущерба) охраняемым законом ценностям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и организации и осуществлении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контроля в сфере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лагоустройства на территории Евдаковского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ельского поселения Каменского 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го района Воронежской области»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ubtitle"/>
        <w:ind w:right="-9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исполнение представления прокурора Каменского района от 31.01.2022 г. №2-2-2022, в целях приведения муниципальных правовых актов в соответствие действующему законодательству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 :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Отменить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вдак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>.202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73</w:t>
      </w:r>
      <w:r>
        <w:rPr>
          <w:rFonts w:cs="Times New Roman" w:ascii="Times New Roman" w:hAnsi="Times New Roman"/>
          <w:sz w:val="28"/>
          <w:szCs w:val="28"/>
        </w:rPr>
        <w:t xml:space="preserve"> «О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в сфере благоустройства на территории Евдаковского сельского поселения Каменского муниципального района Воронежской области»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бнародовать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Евда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Евда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.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 настоящего постановления  оставляю  за собой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Евда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ельского поселения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подпись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М.Н. Рощупкин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рно: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Евда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ельского поселения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М.Н. Рощупкин</w:t>
      </w:r>
    </w:p>
    <w:sectPr>
      <w:type w:val="nextPage"/>
      <w:pgSz w:w="11906" w:h="16838"/>
      <w:pgMar w:left="1800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7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17:00Z</dcterms:created>
  <dc:creator>Reanimator 98</dc:creator>
  <dc:description/>
  <cp:keywords/>
  <dc:language>en-US</dc:language>
  <cp:lastModifiedBy>admin</cp:lastModifiedBy>
  <cp:lastPrinted>2021-12-17T14:59:00Z</cp:lastPrinted>
  <dcterms:modified xsi:type="dcterms:W3CDTF">2022-03-04T08:30:00Z</dcterms:modified>
  <cp:revision>5</cp:revision>
  <dc:subject/>
  <dc:title/>
</cp:coreProperties>
</file>