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ЕВДА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сентября 2022г.                                                                                       №5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 Евдаков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от 03.09.2021 г. № 57 « О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ии  схемы теплоснаб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вдаков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 ред. от 14.12.2021 г. № 72)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и  законами  от 06 октября 2003 год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131-ФЗ «Об общих принципах  организации местного самоуправления в Российской Федерации», от 27 июля 2010 года  №190-ФЗ  «О теплоснабжении», постановлением Правительства Российской Федерации от 22.02.2012  №154 «О  требованиях к схемам теплоснабжения, порядку их разработки и утверждения», администрация Евдаковского сельского поселения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постановление от 03.09.2021 г. №57 «Об утверждении  схемы теплоснабжения Евдаковского сельского поселения» изложив «Схему теплоснабжения Евдаковского сельского поселения» в новой редакции согласно  при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 Обнародовать настоящее постановление на территории Евдаковского сельского поселения и разместить на официальном сайте администрации Евдаковского сельского  поселения Камен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-7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Евдаковского</w:t>
      </w:r>
    </w:p>
    <w:p>
      <w:pPr>
        <w:pStyle w:val="Style17"/>
        <w:tabs>
          <w:tab w:val="clear" w:pos="708"/>
          <w:tab w:val="left" w:pos="-7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 поселения                                                                       М.Н. Рощупки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вдак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9.09.2022 года №51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ХЕМА ТЕПЛОСНАБЖ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Евдаков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Каменского муниципального района 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оронежской области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60" w:right="566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СХЕМА ТЕПЛОСНАБЖЕНИ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Евдаков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разработки схемы теплоснабжения Евдаковского сельского поселения Каменского муниципального района является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от 27.07.2010 года № 190-ФЗ «О теплоснабжении»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енеральный план Евдаковского сельского посел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становлением Правительства Российской Федерации от 22.02.2012  №154 «О требованиях к схемам теплоснабжения, порядку их разработки и утверждения»</w:t>
      </w:r>
    </w:p>
    <w:p>
      <w:pPr>
        <w:pStyle w:val="Normal"/>
        <w:shd w:fill="FFFFFF" w:val="clear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теплоснабжения содержит следующие разделы: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eastAsia="Calibri"/>
          <w:bCs/>
          <w:sz w:val="28"/>
          <w:szCs w:val="28"/>
        </w:rPr>
        <w:t xml:space="preserve">Раздел 1. Показатели существующего и перспективного спроса на тепловую энергию </w:t>
      </w:r>
      <w:r>
        <w:rPr>
          <w:rFonts w:eastAsia="Calibri"/>
          <w:bCs/>
          <w:spacing w:val="-2"/>
          <w:sz w:val="28"/>
          <w:szCs w:val="28"/>
        </w:rPr>
        <w:t>(мощность) и теплоноситель в установленных границах территории поселения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Calibri"/>
          <w:bCs/>
          <w:spacing w:val="-2"/>
          <w:sz w:val="28"/>
          <w:szCs w:val="28"/>
        </w:rPr>
        <w:t>Раздел 2. Существующие и перспективные балансы тепловой мощности источников тепловой энергии и тепловой нагрузки потребителей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Calibri"/>
          <w:bCs/>
          <w:spacing w:val="-2"/>
          <w:sz w:val="28"/>
          <w:szCs w:val="28"/>
        </w:rPr>
        <w:t>Раздел 3. Существующие и перспективные балансы теплоносителя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Calibri"/>
          <w:bCs/>
          <w:spacing w:val="-2"/>
          <w:sz w:val="28"/>
          <w:szCs w:val="28"/>
        </w:rPr>
        <w:t>Раздел 4. Основные положения мастер-плана развития систем теплоснабжения поселения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Calibri"/>
          <w:bCs/>
          <w:spacing w:val="-2"/>
          <w:sz w:val="28"/>
          <w:szCs w:val="28"/>
        </w:rPr>
        <w:t>Раздел  5. Предложения по строительству, реконструкции, техническому перевооружению и (или) модернизации источников тепловой энергии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Calibri"/>
          <w:bCs/>
          <w:spacing w:val="-2"/>
          <w:sz w:val="28"/>
          <w:szCs w:val="28"/>
        </w:rPr>
        <w:t>Раздел 6. Предложения по строительству, реконструкции и (или) модернизации тепловых сетей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Calibri"/>
          <w:bCs/>
          <w:spacing w:val="-2"/>
          <w:sz w:val="28"/>
          <w:szCs w:val="28"/>
        </w:rPr>
        <w:t>Раздел 7. Предложения по переводу открытых систем теплоснабжения (горячего водоснабжения) в закрытые системы горячего водоснабжения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Calibri"/>
          <w:bCs/>
          <w:spacing w:val="-2"/>
          <w:sz w:val="28"/>
          <w:szCs w:val="28"/>
        </w:rPr>
        <w:t>Раздел 8. Перспективные топливные балансы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Calibri"/>
          <w:bCs/>
          <w:spacing w:val="-2"/>
          <w:sz w:val="28"/>
          <w:szCs w:val="28"/>
        </w:rPr>
        <w:t>Раздел 9. Инвестиции в строительство, реконструкцию, техническое перевооружение и (или) модернизацию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Calibri"/>
          <w:bCs/>
          <w:spacing w:val="-2"/>
          <w:sz w:val="28"/>
          <w:szCs w:val="28"/>
        </w:rPr>
        <w:t>Раздел 10. Решение о присвоении статуса единой теплоснабжающей организации (организациям)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Calibri"/>
          <w:bCs/>
          <w:spacing w:val="-2"/>
          <w:sz w:val="28"/>
          <w:szCs w:val="28"/>
        </w:rPr>
        <w:t>Раздел 11. Решения о перераспределении тепловой нагрузки между источниками тепловой энергии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Calibri"/>
          <w:bCs/>
          <w:spacing w:val="-2"/>
          <w:sz w:val="28"/>
          <w:szCs w:val="28"/>
        </w:rPr>
        <w:t>Раздел 12. Решения по бесхозным тепловым сетям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Calibri"/>
          <w:bCs/>
          <w:spacing w:val="-2"/>
          <w:sz w:val="28"/>
          <w:szCs w:val="28"/>
        </w:rPr>
        <w:t>Раздел 13.Синхронизация схемы теплоснабжения со схемой газоснабжения и газификации субъекта Российской Федерации и (или) поселения, схемой и программой развития электроэнергетики, а также со схемой водоснабжения и водоотведения поселения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Calibri"/>
          <w:bCs/>
          <w:spacing w:val="-2"/>
          <w:sz w:val="28"/>
          <w:szCs w:val="28"/>
        </w:rPr>
        <w:t xml:space="preserve">Раздел 14. Индикаторы развития систем теплоснабжения поселения                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Calibri"/>
          <w:bCs/>
          <w:spacing w:val="-2"/>
          <w:sz w:val="28"/>
          <w:szCs w:val="28"/>
        </w:rPr>
        <w:t>Раздел 15. Ценовые (тарифные) последствия</w:t>
      </w:r>
    </w:p>
    <w:p>
      <w:pPr>
        <w:pStyle w:val="Normal"/>
        <w:shd w:fill="FFFFFF" w:val="clear"/>
        <w:ind w:firstLine="720"/>
        <w:jc w:val="center"/>
        <w:rPr>
          <w:rFonts w:eastAsia="Calibri"/>
          <w:b/>
          <w:b/>
          <w:bCs/>
          <w:color w:val="000000"/>
          <w:spacing w:val="-2"/>
          <w:sz w:val="28"/>
          <w:szCs w:val="28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Схема теплоснабжения</w:t>
      </w:r>
      <w:r>
        <w:rPr>
          <w:sz w:val="28"/>
          <w:szCs w:val="28"/>
        </w:rPr>
        <w:t> </w:t>
      </w:r>
      <w:hyperlink r:id="rId2" w:tgtFrame="_blank">
        <w:r>
          <w:rPr>
            <w:rStyle w:val="InternetLink"/>
            <w:sz w:val="28"/>
            <w:szCs w:val="28"/>
            <w:shd w:fill="FFFFFF" w:val="clear"/>
          </w:rPr>
          <w:t>поселения</w:t>
        </w:r>
      </w:hyperlink>
      <w:r>
        <w:rPr>
          <w:color w:val="000000"/>
          <w:sz w:val="28"/>
          <w:szCs w:val="28"/>
        </w:rPr>
        <w:t xml:space="preserve"> — документ, содержащий материалы по обоснованию эффективного и безопасного функционирования системы </w:t>
      </w:r>
      <w:hyperlink r:id="rId3" w:tgtFrame="_blank">
        <w:r>
          <w:rPr>
            <w:rStyle w:val="InternetLink"/>
            <w:sz w:val="28"/>
            <w:szCs w:val="28"/>
          </w:rPr>
          <w:t>теплоснабжения</w:t>
        </w:r>
      </w:hyperlink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ее развития с учетом правового регулирования в области </w:t>
      </w:r>
      <w:hyperlink r:id="rId4" w:tgtFrame="_blank">
        <w:r>
          <w:rPr>
            <w:rStyle w:val="InternetLink"/>
            <w:sz w:val="28"/>
            <w:szCs w:val="28"/>
          </w:rPr>
          <w:t>энергосбережения и повышения энергетической эффективности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               </w:t>
      </w:r>
      <w:r>
        <w:rPr>
          <w:b/>
          <w:color w:val="000000"/>
          <w:sz w:val="28"/>
          <w:szCs w:val="28"/>
        </w:rPr>
        <w:t>Основные цели и задачи схемы теплоснабж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​ </w:t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ить возможность подключения к сетям теплоснабж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​ </w:t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ышение надежности работы систем теплоснабжения в соответствии с нормативными требованиям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​ </w:t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нимизация затрат на теплоснабжение в расчете на каждого потребителя в долгосрочной перспектив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​ </w:t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ение объектов Евдаковского сельского поселения тепловой энергие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​ </w:t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 </w:t>
      </w:r>
      <w:r>
        <w:rPr>
          <w:color w:val="000000"/>
          <w:sz w:val="28"/>
          <w:szCs w:val="28"/>
        </w:rPr>
        <w:t>реконструкция изношенных тепловых сетей социально значимых объектов, применение труб повышенной надежности (с долговечным антикоррозийным покрытием)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 схемы теплоснабжения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вдаковского сельское поселение (далее – Евдаковское  СП) входит в состав Каменского  муниципального района. Площадь поселения на 01.01.2021 г.  9869 га. Евдаковское СП располагается в 4 км от районного центра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а муниципального образования Евдаковского сельского поселения установлена Законом Воронежской областной Думы  № 63-ОЗ «Об установлении  границ, наделении соответствующим статусом,  определении административных центров  муниципальных образований Воронежской области» от 15.10.2004 г. (ред. от 04.08.2015 г. № 115-ОЗ). В состав Евдаковского СП входит 4 населенных пункта: с. Евдаково, являющееся административным центром поселения, х. Ляпино, х. Ясеново, с. Щербаково. Численность населения Евдаковского СП  на 01.01.2021 – 1024 человека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Евдаковского сельского поселения граничит с Тхоревским, Волчанским сельскими поселениями, Каменским городским поселением, с Острогожским муниципальным районом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мат на территории поселения умеренно-континентальный с жарким и сухим летом и умеренно холодной зимой с устойчивым снежным покровом и хорошо выраженными переходными зонами. Среднегодовая температура воздуха составляет +6,1 С. Средние из абсолютных максимальных температур составляет +35С, средние из абсолютных минимальных температур составляет   -28С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. Евдаково теплоснабжение здания Евдаковского ДК, школы, осуществляется от модульной газовой котельной, введенной в эксплуатацию в 2012 году (разрешение на ввод объекта в эксплуатацию №RU36511303-56-12) оснащенной 7 газовыми котлами Therm Trio 90 мощностью 90 кВт каждый. 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ротяженность сетей составляет 650 метров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дземные-640 м, обмотка труб - стекловата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дземные-10 м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нос тепловых  сетей  – 35 %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на территории поселения имеют преимущественно локальные системы инженерного обеспечения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тели индивидуальной жилой застройки пользуются и природным газом и твердым топливом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eastAsia="Calibri"/>
          <w:b/>
          <w:bCs/>
          <w:sz w:val="28"/>
          <w:szCs w:val="28"/>
        </w:rPr>
        <w:t xml:space="preserve">Раздел 1. Показатели существующего и перспективного спроса на тепловую энергию </w:t>
      </w:r>
      <w:r>
        <w:rPr>
          <w:rFonts w:eastAsia="Calibri"/>
          <w:b/>
          <w:bCs/>
          <w:spacing w:val="-2"/>
          <w:sz w:val="28"/>
          <w:szCs w:val="28"/>
        </w:rPr>
        <w:t>(мощность) и теплоноситель в установленных границах территории поселения: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/>
      </w:pPr>
      <w:r>
        <w:rPr>
          <w:rFonts w:eastAsia="Times New Roman"/>
          <w:bCs/>
          <w:spacing w:val="-2"/>
          <w:sz w:val="28"/>
          <w:szCs w:val="28"/>
        </w:rPr>
        <w:t xml:space="preserve">   </w:t>
      </w:r>
      <w:r>
        <w:rPr>
          <w:rFonts w:eastAsia="Calibri"/>
          <w:bCs/>
          <w:spacing w:val="-2"/>
          <w:sz w:val="28"/>
          <w:szCs w:val="28"/>
          <w:u w:val="single"/>
        </w:rPr>
        <w:t>Потребителями  тепла на территории поселения являются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bCs/>
          <w:spacing w:val="-2"/>
          <w:sz w:val="28"/>
          <w:szCs w:val="28"/>
        </w:rPr>
      </w:pPr>
      <w:r>
        <w:rPr>
          <w:rFonts w:eastAsia="Times New Roman"/>
          <w:bCs/>
          <w:spacing w:val="-2"/>
          <w:sz w:val="28"/>
          <w:szCs w:val="28"/>
        </w:rPr>
        <w:t xml:space="preserve">  </w:t>
      </w:r>
      <w:r>
        <w:rPr>
          <w:rFonts w:eastAsia="Calibri"/>
          <w:bCs/>
          <w:spacing w:val="-2"/>
          <w:sz w:val="28"/>
          <w:szCs w:val="28"/>
        </w:rPr>
        <w:t>-  МКОУ «Евдаковская ООШ»,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bCs/>
          <w:spacing w:val="-2"/>
          <w:sz w:val="28"/>
          <w:szCs w:val="28"/>
        </w:rPr>
      </w:pPr>
      <w:r>
        <w:rPr>
          <w:rFonts w:eastAsia="Times New Roman"/>
          <w:bCs/>
          <w:spacing w:val="-2"/>
          <w:sz w:val="28"/>
          <w:szCs w:val="28"/>
        </w:rPr>
        <w:t xml:space="preserve">  </w:t>
      </w:r>
      <w:r>
        <w:rPr>
          <w:rFonts w:eastAsia="Calibri"/>
          <w:bCs/>
          <w:spacing w:val="-2"/>
          <w:sz w:val="28"/>
          <w:szCs w:val="28"/>
        </w:rPr>
        <w:t>-  административное здание Дома культуры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Calibri"/>
          <w:bCs/>
          <w:spacing w:val="-2"/>
          <w:sz w:val="28"/>
          <w:szCs w:val="28"/>
        </w:rPr>
        <w:t>В перспективе изменение спроса на тепловую энергию  не требуется.</w:t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eastAsia="Calibri" w:cs="Times New Roman"/>
          <w:bCs/>
          <w:spacing w:val="-2"/>
          <w:sz w:val="28"/>
          <w:szCs w:val="28"/>
        </w:rPr>
      </w:pPr>
      <w:r>
        <w:rPr>
          <w:rFonts w:eastAsia="Calibri"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</w:rPr>
        <w:t>Раздел 2. Существующие и перспективные балансы тепловой мощности источников тепловой энергии и тепловой нагрузки потребителей: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снабжение на территории Евдаковского сельского поселения осуществляется котельной, которая находится на балансе Евдаковского сельского поселения. Котельная расположена по адресу: с. Евдаково, ул. Садовая, 6а, Каменского района Воронеж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став и характеристика оборудования котельной</w:t>
      </w:r>
    </w:p>
    <w:p>
      <w:pPr>
        <w:pStyle w:val="Normal"/>
        <w:ind w:firstLine="709"/>
        <w:rPr/>
      </w:pPr>
      <w:r>
        <w:rPr/>
        <w:t xml:space="preserve">                                                                                                           </w:t>
      </w:r>
      <w:r>
        <w:rPr/>
        <w:t>таблица №1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905"/>
        <w:gridCol w:w="1736"/>
        <w:gridCol w:w="2165"/>
        <w:gridCol w:w="1225"/>
        <w:gridCol w:w="1512"/>
        <w:gridCol w:w="1280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Тип 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котл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Кол-во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котл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Теплоноситель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Установленная 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(располагаемая)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мощность, Гкал/час (КВт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Давление 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воды, МП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Температура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 xml:space="preserve">воды, 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0</w:t>
            </w:r>
            <w:r>
              <w:rPr>
                <w:rFonts w:eastAsia="Calibri" w:cs="Calibri" w:ascii="Calibri" w:hAnsi="Calibri"/>
                <w:lang w:eastAsia="en-US"/>
              </w:rPr>
              <w:t xml:space="preserve"> С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КПД при работе на основном топливе,%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en-US"/>
              </w:rPr>
              <w:t>TERM TRIO 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вод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,2070/27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0-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88</w:t>
            </w:r>
          </w:p>
        </w:tc>
      </w:tr>
    </w:tbl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bCs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улирование отпуска тепловой энергии осуществляется исходя из наружной температуры воздуха населенного пункта и, в соответствии с температурным графиком, определяется температура теплоносителя, уходящего из котельной  в теплосеть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ста нагрузки на котельную сельского поселения, а, следовательно, и на водоподготовительные установки на момент данной разработки не ожидается.</w:t>
      </w:r>
    </w:p>
    <w:p>
      <w:pPr>
        <w:pStyle w:val="Normal"/>
        <w:jc w:val="both"/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</w:rPr>
        <w:t>Раздел 3. Существующие и перспективные балансы теплоносителя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азе указанного источника теплоты сформирована система распределительных тепловых сетей, обеспечивающая транспорт теплоты по водяным тепловым сетям для целей отопления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всех тепловых сетях отопления в качестве секционирующей и регулирующей арматуры установлены шаровые краны и задвижк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схемы тепловых сетей и систем теплоснабжения (приложение) являются оптимальными для поселения ввиду небольшой протяженности магистралей, доступности к ревизии и ремонт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тепловой сет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сетей составляет 650 метр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дземные-640 м, обмотка труб – стекловата, толщина 20 м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дземные-10 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Износ тепловых  сетей  – 35 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>
          <w:sz w:val="28"/>
          <w:szCs w:val="28"/>
        </w:rPr>
        <w:t>Труба стальная 100х3.5 мм – 640 м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уба стальная  80х3.5 мм – 10 м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sz w:val="28"/>
          <w:szCs w:val="28"/>
        </w:rPr>
        <w:t>На момент разработки схемы расширение зоны теплоснабжения с увеличением радиуса действия источника тепловой энергии не планируется.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</w:rPr>
        <w:t>Раздел 4. Основные положения мастер-плана развития систем теплоснабжения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новых котельных, реконструкция или ликвидация существующих источников тепловой энергии не планируется. Строительство индивидуальных жилых домов на территории поселения планируется выполнять с использованием индивидуальных источников тепловой энерг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объектов социально-культурной сферы на территории поселения в ближайшей перспективе также не планируется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</w:rPr>
        <w:t>Раздел 5. Предложения по строительству, реконструкции, техническому перевооружению и (или) модернизации источников тепловой энергии: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bCs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комендуется регулярное проведение диагностических работ, с целью выявления дефектов, отклонений от нормальных режимов, способных привести к аварийным ситуациям. Необходимо своевременное техническое обслуживание, проведение профилактических работ, ремонтов, замены устройств, агрегатов и других элементов источников тепловой энерги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5.1. - Мероприятия по техническому перевооружению источников тепловой энерги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77"/>
        <w:gridCol w:w="2714"/>
        <w:gridCol w:w="2128"/>
        <w:gridCol w:w="1926"/>
      </w:tblGrid>
      <w:tr>
        <w:trPr>
          <w:trHeight w:val="36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мероприят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</w:tc>
      </w:tr>
      <w:tr>
        <w:trPr>
          <w:trHeight w:val="109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с. Евдаково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ронежская область. Каменский район с. Евдаково, ул. Садовая, 3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на котлоагрегатов 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выхода их строя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</w:t>
      </w:r>
      <w:r>
        <w:rPr>
          <w:b/>
          <w:color w:val="000000"/>
          <w:sz w:val="28"/>
          <w:szCs w:val="28"/>
        </w:rPr>
        <w:t>Раздел 6. Предложения по строительству, реконструкции и (или) модернизации тепловых сетей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ми недостатками системы теплоснабжения являютс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нос тепловых сет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рок полезного использования тепловых сетей определен на основании норм амортизации, используемых теплоснабжающими при расчете амортизационных отчислений и составляет 25 лет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тепловых сетей, подлежащих замене в связи с исчерпанием эксплуатационного ресурса, рекомендуется проводить диагностику технического состояния и экспертизу промышленной безопасности рассматриваемых участков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результатам диагностики должно приниматься решение о реконструкции участка, либо о продлении срока эксплуатации.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воевременная замена ветхих тепловых сетей позволяет поддерживать тепловые сети в удовлетворительном состоянии, обеспечивает нормативную надежность системы теплоснабжения, значительно снижает повреждаемость тепловых сетей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данным теплосетевых организаций, необходимая перекладка тепловых сетей по результатам обследований и экспертизы промышленной безопасности составляет 1-1,2 % общей протяженности сетей в год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Таблица 6.1. - Мероприят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строительству, реконструкции и (или) модернизации тепловых сете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36"/>
        <w:gridCol w:w="1778"/>
        <w:gridCol w:w="2051"/>
        <w:gridCol w:w="2084"/>
        <w:gridCol w:w="1525"/>
      </w:tblGrid>
      <w:tr>
        <w:trPr>
          <w:trHeight w:val="36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тепловых сет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мероприят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, годы</w:t>
            </w:r>
          </w:p>
        </w:tc>
      </w:tr>
      <w:tr>
        <w:trPr>
          <w:trHeight w:val="109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ая с. Евдаков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ронежская область. Каменский район с. Евдаково, ул. Садовая, 3а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земные - 10 м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участка тепловой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-2025</w:t>
            </w:r>
          </w:p>
        </w:tc>
      </w:tr>
      <w:tr>
        <w:trPr>
          <w:trHeight w:val="37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ая с. Евдаков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ежская область. Каменский район с. Евдаково, ул. Садовая, 3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дземные -640 м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участка тепловой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202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</w:rPr>
        <w:t>Раздел 7. Предложения по переводу открытых систем теплоснабжения (горячего водоснабжения) в закрытые системы горячего водоснабжения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Calibri"/>
          <w:bCs/>
          <w:spacing w:val="-2"/>
          <w:sz w:val="28"/>
          <w:szCs w:val="28"/>
        </w:rPr>
        <w:t>Котельные не осуществляют подачу горячего водоснабжения для нужд населения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</w:rPr>
        <w:t>Раздел 8. Перспективные топливные балансы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читывая, что увеличение потребления тепла в Евдаковском сельском поселении не планируется, значения расходов основного вида топлива останется на базово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качестве основного топлива источников тепловой энергии в Евдаковском сельском поселении  используется природный газ. Резервного и аварийного топлива на котельной муниципального образования не предусмотрено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Calibri"/>
          <w:bCs/>
          <w:spacing w:val="-2"/>
          <w:sz w:val="28"/>
          <w:szCs w:val="28"/>
        </w:rPr>
        <w:t>Топливные балансы в перспективе не изменятся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Calibri"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</w:rPr>
        <w:t>Раздел 9. Инвестиции в строительство, реконструкцию, техническое перевооружение и (или) модернизацию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bCs/>
          <w:spacing w:val="-2"/>
          <w:sz w:val="28"/>
          <w:szCs w:val="28"/>
        </w:rPr>
      </w:pPr>
      <w:r>
        <w:rPr>
          <w:rFonts w:eastAsia="Times New Roman"/>
          <w:bCs/>
          <w:spacing w:val="-2"/>
          <w:sz w:val="28"/>
          <w:szCs w:val="28"/>
        </w:rPr>
        <w:t xml:space="preserve"> </w:t>
      </w:r>
      <w:r>
        <w:rPr>
          <w:rFonts w:eastAsia="Calibri"/>
          <w:bCs/>
          <w:spacing w:val="-2"/>
          <w:sz w:val="28"/>
          <w:szCs w:val="28"/>
        </w:rPr>
        <w:t>Инвестиции в систему теплоснабжения поселения не осуществляются, в связи с тем, что она находится в надлежащем состоянии, отвечающем современным требованиям. В настоящее время строительство, реконструкция, техническое перевооружение и (или) модернизация не требуется. В связи с ограниченностью сельского бюджета, решение об инвестициях в строительство, реконструкция, техническое перевооружение и (или) модернизацию сельской  котельной, при необходимости, будет приниматься на уровне районной администрации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Calibri"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</w:rPr>
        <w:t>Раздел 10. Решение о присвоении статуса единой теплоснабжающей организации (организациям)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Calibri"/>
          <w:bCs/>
          <w:spacing w:val="-2"/>
          <w:sz w:val="28"/>
          <w:szCs w:val="28"/>
        </w:rPr>
        <w:t>Единой теплоснабжающей организации на территории поселения не имеется. Действующая котельная  принадлежит  на праве собственности администрации Евдаковского сельского поселения, которая отапливает социальные объекты. Необходимости присвоении статуса единой теплоснабжающей организации нет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color w:val="FF0000"/>
          <w:spacing w:val="-2"/>
          <w:sz w:val="28"/>
          <w:szCs w:val="28"/>
        </w:rPr>
      </w:pPr>
      <w:r>
        <w:rPr>
          <w:rFonts w:eastAsia="Calibri"/>
          <w:bCs/>
          <w:color w:val="FF0000"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</w:rPr>
        <w:t>Раздел 11. Решения о перераспределении тепловой нагрузки между источниками тепловой энергии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Calibri"/>
          <w:bCs/>
          <w:spacing w:val="-2"/>
          <w:sz w:val="28"/>
          <w:szCs w:val="28"/>
        </w:rPr>
        <w:t>Решения о перераспределении тепловой нагрузки между источниками тепловой энергии принимает собственник котельной для непрерывной подачи теплоснабжения социальным объектам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Calibri"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</w:rPr>
        <w:t>Раздел 12. Решения по бесхозным тепловым сетям: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Calibri"/>
          <w:bCs/>
          <w:spacing w:val="-2"/>
          <w:sz w:val="28"/>
          <w:szCs w:val="28"/>
        </w:rPr>
        <w:t>Бесхозных тепловых сетей нет. Все тепловые сети поставлены на кадастровый учет и находятся на балансе администрации Евдаков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Calibri"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</w:rPr>
        <w:t>Раздел 13. Синхронизация схемы теплоснабжения со схемой газоснабжения и газификации субъекта Российской Федерации и (или) поселения, схемой и программой развития электроэнергетики, а также со схемой водоснабжения и водоотведения поселения: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Calibri"/>
          <w:bCs/>
          <w:spacing w:val="-2"/>
          <w:sz w:val="28"/>
          <w:szCs w:val="28"/>
        </w:rPr>
        <w:t>Схема теплоснабжения синхронизирована со схемами газоснабжения, водоснабжения и электроснабжения. Котельная имеет подключения к централизованному водоснабжению поселения и к системе электроснабжения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Calibri"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</w:rPr>
        <w:t xml:space="preserve">Раздел 14. Индикаторы развития систем теплоснабжения поселения. 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Calibri"/>
          <w:bCs/>
          <w:spacing w:val="-2"/>
          <w:sz w:val="28"/>
          <w:szCs w:val="28"/>
        </w:rPr>
        <w:t>- количество прекращения подачи тепловой энергии, теплоносителя в результате технологических нарушений на тепловых сетях - 0;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Calibri"/>
          <w:bCs/>
          <w:spacing w:val="-2"/>
          <w:sz w:val="28"/>
          <w:szCs w:val="28"/>
        </w:rPr>
        <w:t>- количество прекращений подачи тепловой энергии, теплоносителя в результате технологических нарушений на источниках тепловой энергии - 0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Calibri"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</w:rPr>
        <w:t>Раздел 15. Ценовые (тарифные) последствия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rFonts w:eastAsia="Times New Roman"/>
          <w:bCs/>
          <w:spacing w:val="-2"/>
          <w:sz w:val="28"/>
          <w:szCs w:val="28"/>
        </w:rPr>
        <w:t xml:space="preserve"> </w:t>
      </w:r>
      <w:r>
        <w:rPr>
          <w:rFonts w:eastAsia="Calibri"/>
          <w:bCs/>
          <w:spacing w:val="-2"/>
          <w:sz w:val="28"/>
          <w:szCs w:val="28"/>
        </w:rPr>
        <w:t xml:space="preserve">Тепловая энергия предназначена только на отопление социальных объектов, поэтому разработка тарифов поставки тепловой энергии не представляется возможным. </w:t>
      </w:r>
    </w:p>
    <w:p>
      <w:pPr>
        <w:pStyle w:val="Normal"/>
        <w:shd w:fill="FFFFFF" w:val="clear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нная схема теплоснабжения будет ежегодно актуализироваться и один раз в пять лет корректироваться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outlineLvl w:val="1"/>
        <w:rPr/>
      </w:pPr>
      <w:r>
        <w:rPr>
          <w:rFonts w:eastAsia="Calibri"/>
          <w:b/>
          <w:bCs/>
          <w:spacing w:val="-2"/>
          <w:sz w:val="28"/>
          <w:szCs w:val="28"/>
          <w:lang w:eastAsia="en-US"/>
        </w:rPr>
        <w:t xml:space="preserve">Раздел 16. Мероприятия  по  нивелированию потенциальных угроз в системе теплоснабжения </w:t>
      </w:r>
      <w:r>
        <w:rPr>
          <w:sz w:val="28"/>
          <w:szCs w:val="28"/>
        </w:rPr>
        <w:t xml:space="preserve">.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на источниках тепловой энергии  рациональных тепловых  схем  с дублированными связями  и новых технологий, обеспечивающих готовность  к вводу  в работу энергетического обору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е мероприятия не планируются  к 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ка резервного обору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е мероприятия  не планируются к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совместной работы  нескольких источников  тепловой энергии  на единую сеть.  Источник тепловой энергии од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резервных насосных стан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осных станций нет.</w:t>
      </w:r>
    </w:p>
    <w:p>
      <w:pPr>
        <w:pStyle w:val="Normal"/>
        <w:widowControl w:val="false"/>
        <w:numPr>
          <w:ilvl w:val="0"/>
          <w:numId w:val="0"/>
        </w:numPr>
        <w:ind w:firstLine="708"/>
        <w:outlineLvl w:val="1"/>
        <w:rPr>
          <w:b/>
          <w:b/>
          <w:color w:val="000000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  <w:lang w:eastAsia="en-US"/>
        </w:rPr>
        <w:t>Раздел 17. Сценарии  развития  с моделированием гидравлических режимов работы  системы теплоснабжени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можные сценарии  развития аварий  в  системах теплоснабжения 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ход из строя  насосов сетевой групп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екращение подачи природного газа  (авария на наружном газопровод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рыв на тепловых сетях , аварийная остановка котлов , аварийная остановка насосов сетевой группы , человеческий  фак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« Риски возникновения аварий, масштабы, последств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2268"/>
        <w:gridCol w:w="2959"/>
        <w:gridCol w:w="2393"/>
      </w:tblGrid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ава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ая причина возникновения аварии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штаб аварии и последств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еагирования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котель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из строя всех насосов сетевой группы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кращение циркуляции воды  в системе отопления  всех потребителей, понижение напора и температуры  в зданиях, размораживание  тепловых сетей и батар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льный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котель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пах дымовых газов в котельной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 запахе дымовых газов в котельной  выключить котл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льный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тковременное нарушение  теплоснабжения  объектов социальной  сфер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ыв на тепловых сетях , аварийная остановка котлов , аварийная остановка  насосов сетевой группы, человеческий  фактор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кращение циркуляции  воды  в систему отопления , понижение напора и температуры в здания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льный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>Сценарии развития аварий в системах теплоснабжения Евдаковского сельского поселения с моделированием гидравлической работы  сист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ценарии развития аварий в системах теплоснабжения, находящихся на территории Евдаковского сельского поселения (котельная ул. Садовая, 3а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аблица «Оперативный план действий при выходе из строя сетевого насоса, переход на резервный </w:t>
      </w:r>
      <w:r>
        <w:rPr/>
        <w:t>насос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69"/>
        <w:gridCol w:w="1914"/>
        <w:gridCol w:w="1914"/>
        <w:gridCol w:w="191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 действий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выполнения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. исполни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получении доклада об остановке сетевого насоса принимаются меры по выяснению причин. Дается  команда на остановку  работы  котлов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ельная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ый операт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йная остановка котла обеспечивается срабатыванием автоматики  безопасности 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ельная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ый операт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ов мастера ремонтной группы из обслуживающей организац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журный оператор. Глава адм. поселен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ыть кран подачи газ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ый операт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йти на работу второго , резервного  сетевого насос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ый операт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ь  кран подачи газ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ый операт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производит запуск  котла  согласно инструкци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ый оператор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переходе с работы основного сетевого насоса на резервный будет обеспечена  подача тепла  потребителя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 «План действий при  запахе дымовых газ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11"/>
        <w:gridCol w:w="1914"/>
        <w:gridCol w:w="1669"/>
        <w:gridCol w:w="250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 действий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выполнен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.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лючить коте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ельная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ый операто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вентиляцию помещения (дверь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ельная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ый операто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лучившемся доложить главе адм. и в обслуживающую ор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ый операто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ющая орг. устраняет причин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ющей ор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устранения причины запаха дымовых газов оператор  включает  в работу  коте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ый оператор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аблица «Оперативный план действий  при технологическом  нарушении  (аварии, повреждении)  на теплотрассах Евдаковского</w:t>
      </w:r>
      <w:r>
        <w:rPr/>
        <w:t xml:space="preserve"> сельского посел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действ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выполн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 аварийной ситуац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журный оператор котельно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лад главе с. посел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ый оператор котельн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зов специалистов обслуживающей организации, доклад о характере аварии, непрерывное поддержание связ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. поселен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главы с. поселения в ЕДДС района о характере аварийной ситуации, о привлечении сил и средств для ее устра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.поселен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 бригады к месту авар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обсл. ор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ытие на место, краткий инструктаж бригады  по порядку выполнения работ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обс. Ор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 за ходом проведения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.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варийных работ: перекрытие задвижек на магистральном теплопроводе, слив теплоносителя, сварочные работы , работы по замене аварийного участк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ча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обслуживающей организ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зимнее время  при отрицательных температурах наружного воздуха  идет оповещение абонентов об аварии, о времени отключения  теплоснабжения и ориентировочных сроках ее устран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.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вершении аварийных работ  дается распоряжение  на открытие магистральных  задвиж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стер обслуживающей ор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нты оповещаются  о возобновлении теплоснабжения , а также оповещается ЕДДС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. поселен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вдаковского сельского поселения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 09.2022 г. №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ХЕМА ТЕПЛОСНАБЖЕНИЯ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вдак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Каме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. Евдаково, ул. Садовая,3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74640" cy="3580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Normal1">
    <w:name w:val="Normal Знак Знак Знак Знак Знак Знак Знак"/>
    <w:qFormat/>
    <w:rPr>
      <w:rFonts w:ascii="Calibri" w:hAnsi="Calibri" w:eastAsia="Arial Unicode MS" w:cs="Calibri"/>
      <w:color w:val="00000A"/>
      <w:lang w:val="ru-RU" w:bidi="ar-SA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Calibri" w:hAnsi="Calibri" w:eastAsia="Arial Unicode MS" w:cs="Calibri"/>
      <w:color w:val="00000A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ff6ba0c3892dde416598bfeee2950822&amp;url=http%3A%2F%2Fru.wikipedia.org%2Fwiki%2F%25D0%259F%25D0%25BE%25D1%2581%25D0%25B5%25D0%25BB%25D0%25B5%25D0%25BD%25D0%25B8%25D0%25B5&quot;+\o+&quot;&#1055;&#1086;&#1089;&#1077;&#1083;&#1077;&#1085;&#1080;&#1077;" TargetMode="External"/><Relationship Id="rId3" Type="http://schemas.openxmlformats.org/officeDocument/2006/relationships/hyperlink" Target="https://docviewer.yandex.ru/r.xml?sk=ff6ba0c3892dde416598bfeee2950822&amp;url=http%3A%2F%2Fru.wikipedia.org%2Fwiki%2F%25D0%25A2%25D0%25B5%25D0%25BF%25D0%25BB%25D0%25BE%25D1%2581%25D0%25BD%25D0%25B0%25D0%25B1%25D0%25B6%25D0%25B5%25D0%25BD%25D0%25B8%25D0%25B5&quot;+\o+&quot;&#1058;&#1077;&#1087;&#1083;&#1086;&#1089;&#1085;&#1072;&#1073;&#1078;&#1077;&#1085;&#1080;&#1077;" TargetMode="External"/><Relationship Id="rId4" Type="http://schemas.openxmlformats.org/officeDocument/2006/relationships/hyperlink" Target="https://docviewer.yandex.ru/r.xml?sk=ff6ba0c3892dde416598bfeee2950822&amp;url=http%3A%2F%2Fru.wikipedia.org%2Fwiki%2F%25D0%25AD%25D0%25BD%25D0%25B5%25D1%2580%25D0%25B3%25D0%25BE%25D1%2581%25D0%25B1%25D0%25B5%25D1%2580%25D0%25B5%25D0%25B6%25D0%25B5%25D0%25BD%25D0%25B8%25D0%25B5&quot;+\o+&quot;&#1069;&#1085;&#1077;&#1088;&#1075;&#1086;&#1089;&#1073;&#1077;&#1088;&#1077;&#1078;&#1077;&#1085;&#1080;&#1077;" TargetMode="Externa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5:53:00Z</dcterms:created>
  <dc:creator>KorotyukIO</dc:creator>
  <dc:description/>
  <cp:keywords/>
  <dc:language>en-US</dc:language>
  <cp:lastModifiedBy>admin</cp:lastModifiedBy>
  <cp:lastPrinted>2021-12-02T17:03:00Z</cp:lastPrinted>
  <dcterms:modified xsi:type="dcterms:W3CDTF">2022-09-30T06:05:00Z</dcterms:modified>
  <cp:revision>4</cp:revision>
  <dc:subject/>
  <dc:title>АДМИНИСТРАЦИЯ ГОРОДСКОГО (СЕЛЬСКОГО) ПОСЕЛЕНИЯ СТУПИНСКОГО МУНИЦИПАЛЬНОГО РАЙОНА</dc:title>
</cp:coreProperties>
</file>