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03 марта </w:t>
      </w: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г.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7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2021 год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ограммы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охраняемым законом ценност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при организации и осущест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муниципального контроля на автомобильном транспорт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ородском наземном электрическом транспор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и в дорожном хозяйстве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</w:t>
      </w:r>
      <w:r>
        <w:rPr>
          <w:b/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оронеж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right="-9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да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ind w:left="-426" w:firstLine="426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ПИЯ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03 марта </w:t>
      </w: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г.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7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2021 год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рограммы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охраняемым законом ценност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при организации и осущест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муниципального контроля на автомобильном транспорт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ородском наземном электрическом транспор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и в дорожном хозяйстве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</w:t>
      </w:r>
      <w:r>
        <w:rPr>
          <w:b/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оронеж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right="-99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да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подпись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но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800" w:right="70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4:00Z</dcterms:created>
  <dc:creator>Reanimator 98</dc:creator>
  <dc:description/>
  <dc:language>en-US</dc:language>
  <cp:lastModifiedBy>admin</cp:lastModifiedBy>
  <cp:lastPrinted>2022-03-04T11:27:00Z</cp:lastPrinted>
  <dcterms:modified xsi:type="dcterms:W3CDTF">2022-03-04T08:29:00Z</dcterms:modified>
  <cp:revision>5</cp:revision>
  <dc:subject/>
  <dc:title/>
</cp:coreProperties>
</file>