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85" w:leader="none"/>
        </w:tabs>
        <w:spacing w:before="0" w:after="0"/>
        <w:ind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ВДА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апреля 2022 года                                 </w:t>
        <w:tab/>
        <w:t xml:space="preserve">                  № 20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адреса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участку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ю2 095 кв.м. 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Евдаковского сельского поселения Каменского муниципального района, администрация Евдаковского сельского поселения  </w:t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1.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мельному участку ЗУ1,площадью 2 095 (две тысячи девяносто пять)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кв.м., (кадастровый квартал 36:11:1100002) присвоить адрес: Воронежская область, Каменский район, с. Евдаково, ул. Первомайская, 58а. Категория земель – земли населенных пункт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2. Приложение к Постановлению Схема расположения земельного участка на кадастровом плане территор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 даты его подпис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                          М.Н. Рощуп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05500" cy="858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58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52:00Z</dcterms:created>
  <dc:creator>Надточиева</dc:creator>
  <dc:description/>
  <cp:keywords/>
  <dc:language>en-US</dc:language>
  <cp:lastModifiedBy>admin</cp:lastModifiedBy>
  <cp:lastPrinted>2022-03-31T09:20:00Z</cp:lastPrinted>
  <dcterms:modified xsi:type="dcterms:W3CDTF">2022-03-31T06:21:00Z</dcterms:modified>
  <cp:revision>9</cp:revision>
  <dc:subject/>
  <dc:title/>
</cp:coreProperties>
</file>