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 2023 года                                 </w:t>
        <w:tab/>
        <w:t xml:space="preserve">                  № __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2 000 кв.м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 ЗУ1, площадью 2 000 (две тысячи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в.м., (кадастровый квартал 36:11:0900006) присвоить адрес: Воронежская область, Каменский район, с. Евдаково, ул. Садовая, 15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атегория земель: земли населённых пунк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Разрешенное использование: для ведения личного подсобного хозяй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2. Приложение к Постановлению Схема расположения земельного участка на кадастровом плане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М.Н. Рощуп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2023г. №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710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04:00Z</dcterms:created>
  <dc:creator>Надточиева</dc:creator>
  <dc:description/>
  <cp:keywords/>
  <dc:language>en-US</dc:language>
  <cp:lastModifiedBy>secadmin</cp:lastModifiedBy>
  <cp:lastPrinted>2022-03-31T09:20:00Z</cp:lastPrinted>
  <dcterms:modified xsi:type="dcterms:W3CDTF">2023-05-12T06:13:00Z</dcterms:modified>
  <cp:revision>5</cp:revision>
  <dc:subject/>
  <dc:title/>
</cp:coreProperties>
</file>