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  <w:tab w:val="center" w:pos="72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655" w:leader="none"/>
          <w:tab w:val="center" w:pos="7285" w:leader="none"/>
        </w:tabs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  февраля  2024 г.                                                                   № 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адресов объектам адресац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упорядочиванием адресов объектов адресации, расположенных на территории Евдаковского сельского поселения, 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Правилами присвоения, изменения и аннулировании адресов, утвержденными постановлением Правительства РФ от 19.11.2014 № 1221 «Об утверждении Правил присвоения, изменения и аннулирования адресов»,                   администрация  Евдаков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своить адреса объектам адресации, расположенных на территории   Евдаковского сельского поселения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 исполнения   настоящего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Евдаков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М. Н. Рощупкин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                     </w:t>
      </w:r>
      <w:r>
        <w:rPr/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Евдаковского сельского поселения Каменского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 </w:t>
      </w:r>
      <w:r>
        <w:rPr/>
        <w:t>от  __ февраля 2025г.  № __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 xml:space="preserve">Список  адресов объектов  адресации , расположенных  на территории  Евдаковского  сельского поселения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80"/>
        <w:gridCol w:w="1577"/>
        <w:gridCol w:w="2093"/>
        <w:gridCol w:w="1842"/>
        <w:gridCol w:w="2268"/>
        <w:gridCol w:w="2268"/>
        <w:gridCol w:w="269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Евда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Евдаково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Полевая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Евда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Евдаково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Полевая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22:00Z</dcterms:created>
  <dc:creator>admin</dc:creator>
  <dc:description/>
  <cp:keywords/>
  <dc:language>en-US</dc:language>
  <cp:lastModifiedBy>secadmin</cp:lastModifiedBy>
  <dcterms:modified xsi:type="dcterms:W3CDTF">2025-02-24T08:19:00Z</dcterms:modified>
  <cp:revision>15</cp:revision>
  <dc:subject/>
  <dc:title/>
</cp:coreProperties>
</file>