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 февраля 2025 года</w:t>
        <w:tab/>
        <w:t xml:space="preserve">                                                                                 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и Евдаковского сельского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еления от 15.10.2020 года № 37</w:t>
      </w:r>
    </w:p>
    <w:p>
      <w:pPr>
        <w:pStyle w:val="Normal"/>
        <w:widowControl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управление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е обществ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народных депутатов Евдаковского сельского поселения Каменского муниципального района от 27.12.2024 года № 183 «О бюджете Евдаковского сельского поселения на 2025 год и плановый период 2026 и 2027 годов» постановлением администрации Евдаковского сельского поселения от 11.11.2013 № 26 «Об утверждении порядка разработки, реализации и оценке эффективности муниципальных программ Евдаковского сельского поселе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BC%D1%83%D0%BD.%D0%BF%D1%80%D0%BE%D0%B3%D1%80%D0%BC.%D0%9A%D0%90%D0%A0%D0%9F%5C%D1%83%D0%BF%D1%80%D0%B0%D0%B2%D0%BB%D0%B5%D0%BD%D0%B8%D0%B5%20%D0%9A%D0%B0%D1%80%D0%BF.docx" \l "Par17%23Par1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рамму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Евдаковского сельского поселения  «Муниципальное управление и гражданское общество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ую постановлением №37 от 15.10.2020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к настоящему постановлению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Опубликовать настоящее постановл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» и разместить в информационно-телекоммуникационной сети «Интернет» на официальном сайте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4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</w:t>
        <w:tab/>
        <w:t xml:space="preserve">        М.Н. Рощупкин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__февраля 2025 г. №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АЯ ПРОГРАММА 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МУНИЦИПАЛЬНОЕ УПРАВЛЕНИЕ И ГРАЖДАНСКОЕ ОБЩЕСТВО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униципальной программы № 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«Муниципальное управление и гражданское общество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811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ой программы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ельского поселения</w:t>
            </w:r>
          </w:p>
        </w:tc>
      </w:tr>
      <w:tr>
        <w:trPr>
          <w:trHeight w:val="27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муниципальной программы и основные мероприятия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ункционирование высшего должностного лица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в сфере функции органов местного самоуправления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ведение выборов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устойчивости бюджета поселения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инансовое обеспечение Евдаковского сельского 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щита населения и территории поселения от чрезвычайных ситуаций и обеспечению первичных мер пожарной безопасности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других расходных обязательств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ое обеспечение населения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лгосрочной сбалансированности и устойчивости бюджетной системы поселения, повышение   качества управления муниципальным имуществом и муниципальными финанс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обязанностей по организации  осуществления воинского учета не менее чем на 70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нота и достоверность сведений, содержащихся в личных карточках из числа призывников и граждан, пребывающих в запасе  на 95% от числа поставленных на уче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едупреждение возникновения чрезвычайных ситуаций в администрации Евдаковского сельского поселения  и совершенствование системы защиты населения и территории Евдаковского сельского поселения от чрезвычайных ситуаций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бюджетного процесса и исполнения местного бюджет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Повышение эффективности использования муниципального имущества и увеличение поступления  доходов в местный бюдж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эффективного функционирования системы закупок для муниципальных нуж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воинского учета в поселении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беспечение предупреждения и ликвидации чрезвычайных ситуаций.</w:t>
            </w:r>
          </w:p>
          <w:p>
            <w:pPr>
              <w:pStyle w:val="ConsPlusNormal"/>
              <w:widowControl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готовка и содержание в готовности необходимых сил и средств для защиты населения и территории Евдаковского сельского поселения от чрезвычайных ситуаций, обучение населения способам защиты и действиям в этих ситуациях.  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 муниципальной программы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>1.1.1-Средний уровень качества управления финансами главными распорядителями средств местного бюджета (балл)</w:t>
            </w:r>
          </w:p>
          <w:p>
            <w:pPr>
              <w:pStyle w:val="ConsPlusTitle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2.1-</w:t>
              <w:tab/>
              <w:t>Отношение фактического исполнения к плановым назначениям по земельному налогу и неналоговым доходам местного бюджета за текущий год (%)</w:t>
            </w:r>
          </w:p>
          <w:p>
            <w:pPr>
              <w:pStyle w:val="ConsPlusTitle"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2.2-</w:t>
              <w:tab/>
              <w:t>Доля зарегистрированных объектов недвижимого имущества в общем количестве объектов недвижимого имущества поселения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2.3-</w:t>
              <w:tab/>
              <w:t>Доля площади земельных участков, являющихся объектами налогообложения земельным налогом, в общей площади территории поселения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3.1-</w:t>
              <w:tab/>
              <w:t xml:space="preserve"> Достижение качественных показателей эффективности реализации муниципальной программы (%)</w:t>
            </w:r>
          </w:p>
          <w:p>
            <w:pPr>
              <w:pStyle w:val="ConsPlusTitle"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4.1-</w:t>
              <w:tab/>
              <w:t xml:space="preserve"> Удельный вес резервного фонда поселения в общем объеме расходов областного бюджета.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4.2-</w:t>
              <w:tab/>
              <w:t>Фактическое значение базового показателя результативности от заданного значения в заключенных соглашениях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5.1</w:t>
              <w:tab/>
              <w:t>- Достижение качественных показателей эффективности реализации муниципальной программы (%)</w:t>
            </w:r>
          </w:p>
          <w:p>
            <w:pPr>
              <w:pStyle w:val="ConsPlusTitle"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6.1</w:t>
              <w:tab/>
              <w:t>-Доля площади охвата оповещением жилой территории поселения об угрозе возникновения чрезвычайных ситуаций к общей жилой площади поселения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6.2</w:t>
              <w:tab/>
              <w:t>-Количество руководящего состава и должностных лиц, прошедших обучение по вопросам гражданской обороны и защите от чрезвычайных ситуаций (чел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7.1</w:t>
              <w:tab/>
              <w:t>-  доля граждан, получивших социальные выплаты от общего числа обратившихся граждан (чел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8.1.-</w:t>
              <w:tab/>
              <w:t>Достижение качественных показателей эффективности реализации муниципальной программы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9.1</w:t>
              <w:tab/>
              <w:t>-доля граждан, получивших социальные выплаты от общего числа обратившихся граждан (чел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10.1</w:t>
              <w:tab/>
              <w:t>-Фактическое значение базового показателя результативности от заданного значения в заключенных соглашениях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11.1</w:t>
              <w:tab/>
              <w:t>-Фактическое значение базового показателя результативности от заданного значения в заключенных соглашениях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12.1</w:t>
              <w:tab/>
              <w:t>-Фактическое значение базового показателя результативности от заданного значения в заключенных соглашениях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13.1</w:t>
              <w:tab/>
              <w:t>-Фактическое значение базового показателя результативности от заданного значения в заключенных соглашениях (%)</w:t>
            </w:r>
          </w:p>
          <w:p>
            <w:pPr>
              <w:pStyle w:val="ConsPlusTitle"/>
              <w:widowControl/>
              <w:tabs>
                <w:tab w:val="clear" w:pos="708"/>
                <w:tab w:val="left" w:pos="-108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  <w:t>1.14.1- Фактическое значение базового показателя результативности от заданного значения в заключенных соглашениях (%)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стоянной основе, этапы не выделяются: 01.01.2021 - 31.12.2027</w:t>
            </w:r>
          </w:p>
        </w:tc>
      </w:tr>
      <w:tr>
        <w:trPr>
          <w:trHeight w:val="71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 муниципальной программы(в действующих ценах каждого года реализации муниципальной программы)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бюджетных ассигнований на реализацию муниципальной программы из средств местного бюджета составляе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41,01967 тыс. руб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по годам:</w:t>
            </w:r>
          </w:p>
          <w:tbl>
            <w:tblPr>
              <w:tblW w:w="682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"/>
              <w:gridCol w:w="1166"/>
              <w:gridCol w:w="1631"/>
              <w:gridCol w:w="1319"/>
              <w:gridCol w:w="1890"/>
            </w:tblGrid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едеральны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379,3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288,7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0,6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588,7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489,7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935,2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821,9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3,3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562,09967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425,91567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6,184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16,6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953,6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63,0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197,44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019,54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7,9</w:t>
                  </w:r>
                </w:p>
              </w:tc>
            </w:tr>
            <w:tr>
              <w:trPr/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561,68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377,58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84,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тратегией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№168-ОЗ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направлениями бюджетной и налоговой политики Российской Федерации,  Воронежской области Каменского муниципального района на очередной финансовый год и плановый период. 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ЕГОСУДАРСТВЕННЫЕ ВОПРОС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елью муниципальной программы является обеспечение долгосрочной сбалансированности и устойчивости бюджетной системы Евдаковского сельского поселения, повышение качества управления муниципальным имуществом и муниципальными финанс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учетом специфики муниципальной программы для измерения ее результатов будут использоваться не только и не столько количественные показатели, сколько качественные оцен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енные показатели предлагается использовать в качестве дополнительной или справочн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еди них: стабильность и долгосрочная устойчивость бюджетной системы, качество правового регулирования и методического обеспечения бюджетного процесса, развитие долго - и среднесрочного финансового планирования, программно-целевое планирование (бюджетирование, ориентированное на результат), эффективность финансового контроля и мониторинг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е направле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бюджетной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налоговой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олитики, разрабатываемые в составе материалов к проектам решений о местном бюджете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ижение цели муниципальной программы будет осуществляться путем решения задач в рамках соответствующих подпрограмм. Целью реализации каждой подпрограммы является решение задачи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 целей, задач  муниципальной программы приведен в ее паспор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программа носит постоянный характер. 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ЦИОНАЛЬНАЯ БЕЗОПАСНОСТЬ И ПРАВООХРАНИТЕЛЬНАЯ ДЕЯТЕЛЬНО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Целью муниципальной программы является предупреждение возникновения чрезвычайных ситуаций в Евдаковском сельском поселении и совершенствование системы защиты населения и территории поселения от чрезвычайных ситуац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указанной цели должны быть решены следующие основные задач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еспечение предупреждения и ликвидации чрезвычайных ситуац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Подготовка и содержание в готовности необходимых сил и средств для защиты населения и территории Евдаковского сельского поселения от чрезвычайных ситуаций, обучение населения способам защиты и действиям в этих ситуац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вышеуказанных задач позволит повысить уровень подготовки населения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 наносимый населению, экономике и природной среде при чрезвычайных ситуац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ая программа носит постоянный характер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Перечень основных мероприятий и мероприятий, реализуемых в рамках муниципальной программы Евдаковского сельского поселения  Каменского муниципального района Воронежской области «</w:t>
      </w:r>
      <w:r>
        <w:rPr>
          <w:rFonts w:cs="Times New Roman" w:ascii="Times New Roman" w:hAnsi="Times New Roman"/>
          <w:sz w:val="20"/>
          <w:szCs w:val="20"/>
        </w:rPr>
        <w:t>Муниципальное управление и гражданское обще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>»  приведены в приложении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Сведения о показателях (индикаторах) муниципальной программы Евдаковского сельского поселения Каменского муниципального района Воронежской области «</w:t>
      </w:r>
      <w:r>
        <w:rPr>
          <w:rFonts w:cs="Times New Roman" w:ascii="Times New Roman" w:hAnsi="Times New Roman"/>
          <w:sz w:val="20"/>
          <w:szCs w:val="20"/>
        </w:rPr>
        <w:t>Муниципальное управление и гражданское обще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» приведены в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  <w:lang w:eastAsia="ru-RU"/>
        </w:rPr>
        <w:instrText xml:space="preserve"> HYPERLINK "../../AppData/Local/Temp/AppData/Local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0"/>
          <w:szCs w:val="20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lang w:eastAsia="ru-RU"/>
        </w:rPr>
        <w:t>приложении 2</w:t>
      </w:r>
      <w:r>
        <w:rPr>
          <w:rStyle w:val="InternetLink"/>
          <w:sz w:val="20"/>
          <w:szCs w:val="20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Расходы местного бюджета на реализацию  муниципальной программы Евдаковского сельского поселения Каменского муниципального района Воронежской области «</w:t>
      </w:r>
      <w:r>
        <w:rPr>
          <w:rFonts w:cs="Times New Roman" w:ascii="Times New Roman" w:hAnsi="Times New Roman"/>
          <w:sz w:val="20"/>
          <w:szCs w:val="20"/>
        </w:rPr>
        <w:t>Муниципальное управление и гражданское обще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>»  приведены в приложении 3 к муниципальной программе.</w:t>
      </w:r>
    </w:p>
    <w:p>
      <w:pPr>
        <w:sectPr>
          <w:headerReference w:type="default" r:id="rId5"/>
          <w:type w:val="nextPage"/>
          <w:pgSz w:w="11906" w:h="16838"/>
          <w:pgMar w:left="1134" w:right="624" w:gutter="0" w:header="284" w:top="709" w:footer="0" w:bottom="79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муниципальной программы  Евдаковского сельского поселения Каменского муниципального района Воронежской области «</w:t>
      </w:r>
      <w:r>
        <w:rPr>
          <w:rFonts w:cs="Times New Roman" w:ascii="Times New Roman" w:hAnsi="Times New Roman"/>
          <w:sz w:val="20"/>
          <w:szCs w:val="20"/>
        </w:rPr>
        <w:t>Муниципальное управление и гражданское обще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>» приведены в приложениях 4 к муниципальной программе.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риложение 1. Перечень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й программы Евдаков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5"/>
        <w:gridCol w:w="3070"/>
        <w:gridCol w:w="3030"/>
        <w:gridCol w:w="1497"/>
        <w:gridCol w:w="1994"/>
        <w:gridCol w:w="3141"/>
      </w:tblGrid>
      <w:tr>
        <w:trPr>
          <w:trHeight w:val="1545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3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3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ru-RU"/>
              </w:rPr>
              <w:instrText xml:space="preserve"> HYPERLINK "../../AppData/Local/Temp/AppData/Local/%D0%9F%D0%BE%D0%BB%D1%8C%D0%B7%D0%BE%D0%B2%D0%B0%D1%82%D0%B5%D0%BB%D1%8C/AppData/Local/Temp/Rar$DIa1160.25769/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№ 1. «МУНИЦИПАЛЬНОЕ УПРАВЛЕНИЕ И ГРАЖДАНСКОЕ ОБЩЕСТВО»</w:t>
            </w:r>
          </w:p>
        </w:tc>
      </w:tr>
      <w:tr>
        <w:trPr>
          <w:trHeight w:val="48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</w:t>
            </w:r>
          </w:p>
        </w:tc>
        <w:tc>
          <w:tcPr>
            <w:tcW w:w="3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Функционирование высшего должностного лица»</w:t>
            </w:r>
          </w:p>
        </w:tc>
        <w:tc>
          <w:tcPr>
            <w:tcW w:w="30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главы сельского поселения</w:t>
            </w:r>
          </w:p>
        </w:tc>
        <w:tc>
          <w:tcPr>
            <w:tcW w:w="14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вень качества управления финансами главными распорядителями средств местного бюджета не менее (3 балла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2</w:t>
            </w:r>
          </w:p>
        </w:tc>
        <w:tc>
          <w:tcPr>
            <w:tcW w:w="3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в сфере функции органов местного самоуправления</w:t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фактического исполнения к плановым назначениям по земельному налогу и неналоговым доходам местного бюджета за текущий год 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регистрированных объектов недвижимого имущества в общем количестве объектов недвижимого имущества поселения (52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лощади земельных участков, являющихся объектами налогообложения земельным налогом, в общей площади территории поселения (82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3</w:t>
            </w:r>
          </w:p>
        </w:tc>
        <w:tc>
          <w:tcPr>
            <w:tcW w:w="30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ведение выборов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выборов главы Евдаковского сельского поселения</w:t>
            </w:r>
          </w:p>
        </w:tc>
        <w:tc>
          <w:tcPr>
            <w:tcW w:w="14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годы</w:t>
            </w:r>
          </w:p>
        </w:tc>
        <w:tc>
          <w:tcPr>
            <w:tcW w:w="199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 качественных показателей эффективности реализации муниципальной программы не более 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14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4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вышение устойчивости бюджета поселения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Евда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резервного фонда поселения в общем объеме расходов областного бюджета не более 3%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решению вопросов местного значения в соответствии заключенными соглашениями (обра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базового показателя результативности от заданного значения в заключенных соглашениях не более (100%)</w:t>
            </w:r>
          </w:p>
        </w:tc>
      </w:tr>
      <w:tr>
        <w:trPr>
          <w:trHeight w:val="6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5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стижение качественных показателей эффективности реализации муниципальной программы 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5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6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щита населения и территории поселения от чрезвычайных ситуаций и обеспечению первичных мер пожарной безопасности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лощади охвата оповещением жилой территории поселения об угрозе возникновения чрезвычайных ситуаций к общей жилой площади поселения (92%)</w:t>
            </w:r>
          </w:p>
        </w:tc>
      </w:tr>
      <w:tr>
        <w:trPr>
          <w:trHeight w:val="71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уководящего состава и должностных лиц, прошедших обучение по вопросам гражданской обороны и защите от чрезвычайных ситуаций( 2 чел)</w:t>
            </w:r>
          </w:p>
        </w:tc>
      </w:tr>
      <w:tr>
        <w:trPr>
          <w:trHeight w:val="8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7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ддержка граждан</w:t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граждан, получивших социальные выплаты от общего числа обратившихся граждан (3чел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8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ыполнение других расходных обязательств</w:t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других расходных обязательств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 качественных показателей эффективности реализации муниципальной программы 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9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граждан, получивших социальные выплаты от общего числа обратившихся граждан (чел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0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 в соответствии с заключенными соглашениями.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не более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1</w:t>
            </w:r>
          </w:p>
        </w:tc>
        <w:tc>
          <w:tcPr>
            <w:tcW w:w="3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3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</w:p>
        </w:tc>
        <w:tc>
          <w:tcPr>
            <w:tcW w:w="14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 не более (100%)</w:t>
            </w:r>
          </w:p>
        </w:tc>
      </w:tr>
      <w:tr>
        <w:trPr>
          <w:trHeight w:val="1932" w:hRule="atLeast"/>
        </w:trPr>
        <w:tc>
          <w:tcPr>
            <w:tcW w:w="232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2</w:t>
            </w:r>
          </w:p>
        </w:tc>
        <w:tc>
          <w:tcPr>
            <w:tcW w:w="30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внешнему финансовому контролю в соответствии с заключенными соглашениями.</w:t>
            </w:r>
          </w:p>
        </w:tc>
        <w:tc>
          <w:tcPr>
            <w:tcW w:w="149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 не более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градостроительной деятельности в соответствии с заключенными соглашениями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не более (100%)</w:t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 14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ое значение базового показателя результативности от заданного значения в заключенных соглашениях  не более(100%)</w:t>
            </w:r>
          </w:p>
        </w:tc>
      </w:tr>
      <w:tr>
        <w:trPr>
          <w:trHeight w:val="270" w:hRule="atLeast"/>
        </w:trPr>
        <w:tc>
          <w:tcPr>
            <w:tcW w:w="15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1</w:t>
            </w:r>
          </w:p>
        </w:tc>
        <w:tc>
          <w:tcPr>
            <w:tcW w:w="33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2</w:t>
            </w:r>
          </w:p>
        </w:tc>
        <w:tc>
          <w:tcPr>
            <w:tcW w:w="33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....</w:t>
            </w:r>
          </w:p>
        </w:tc>
        <w:tc>
          <w:tcPr>
            <w:tcW w:w="33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794" w:right="1134" w:gutter="0" w:header="720" w:top="1134" w:footer="0" w:bottom="62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075"/>
        <w:gridCol w:w="1147"/>
        <w:gridCol w:w="685"/>
        <w:gridCol w:w="256"/>
        <w:gridCol w:w="223"/>
        <w:gridCol w:w="424"/>
        <w:gridCol w:w="495"/>
        <w:gridCol w:w="495"/>
        <w:gridCol w:w="495"/>
        <w:gridCol w:w="495"/>
        <w:gridCol w:w="495"/>
        <w:gridCol w:w="495"/>
      </w:tblGrid>
      <w:tr>
        <w:trPr>
          <w:trHeight w:val="698" w:hRule="atLeast"/>
        </w:trPr>
        <w:tc>
          <w:tcPr>
            <w:tcW w:w="132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2. Сведения о показателях (индикаторах) и их значениях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вдако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Воронежской области</w:t>
            </w:r>
          </w:p>
        </w:tc>
      </w:tr>
      <w:tr>
        <w:trPr>
          <w:trHeight w:val="69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Федерального плана статистических работ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3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141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</w:tr>
      <w:tr>
        <w:trPr>
          <w:trHeight w:val="2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 1."МУНИЦИПАЛЬНОЕ УПРАВЛЕНИЕ  И ГРАЖДАНСКОЕ ОБЩЕСТВО 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1"ФУНКЦИОНИРОВАНИЕ ВЫСШЕГО ДОЛЖНОСТНОГО Л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качества управления финансами главными распорядителями средств мест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2 "УПРАВЛЕНИЕ В СФЕРЕ ФУНКЦИИ ОРГАНОВ МЕСТНОГО САМОУПАРВЛЕНИЯ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фактического исполнения к плановым назначениям по земельному налогу и неналоговым доходам местного бюджета за текущий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регистрированных объектов недвижимого имущества в общем количестве объектов недвижимого имущества по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лощади земельных участков, являющихся объектами налогообложения земельным налогом, в общей площади территории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383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3  "ПРОВЕДЕНИЕ ВЫБОРОВ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ижение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качественных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показателе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эффективности реализации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программы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4 "ПОВЫШЕНИЕ УСТОЙЧИВОСТИ БЮДЖЕТА ПОСЕЛЕНИЯ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резервного фонда поселения в общем объеме расходов областного бюджет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3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3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3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3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3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3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97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5 "ФИНАНСОВОЕ ОБЕСПЕЧЕНИЕ ТХОРЕВСКОГО СЕЛЬСКОГО ПОСЕЛЕНИЯ ДЛЯ ИСПОЛНЕНИЯ ПЕРЕДАННЫХ ПОЛНОМОЧИЙ ПО ПЕРВИЧНОМУ ВОИНСКОМУ УЧЕТУ, ГДЕ ОТСУТСТВУЮТ ВОЕННЫЕ КОМИСАРИАТЫ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ижение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качественных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показателе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эффективности реализации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программы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ое мероприятие 1.6"ЗАЩИТА НАСЕЛЕНИЯ И ТЕРРИТОРИИ ПОСЕЛЕНИЯ ОТ ЧРЕЗВЫЧАЙНЫХ СИТУАЦИЙ И ОБЕСПЕЧЕНИИ ПЕРВИЧНЫХ МЕР ПОЖАРНОЙ БЕЗОПАСНОСТИ"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лощади охвата оповещением жилой территории поселения об угрозе возникновения чрезвычайных ситуаций к общей жилой площади по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</w:tr>
      <w:tr>
        <w:trPr>
          <w:trHeight w:val="9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уководящего состава и должностных лиц, прошедших обучение по вопросам гражданской обороны и защите от чрезвычайн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7"СОЦИАЛЬНАЯ ПОДДЕРЖКА ГРАЖДАН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получивших социальные выплаты от общего числа обратившихся гражд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8«ВЫПОЛНЕНИЕ ДРУГИХ РАСХОДНЫХ ОБЯЗАТЕЛЬСТВ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к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ачественных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показателе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эффективности реализации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программы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9«СОЦИАЛЬНОЕ ОБЕСПЕЧЕНИЕ НАСЕЛЕНИЯ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получивших социальные выплаты от общего числа обратившихся гражд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.10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.11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99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.12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.13 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82" w:hRule="atLeast"/>
        </w:trPr>
        <w:tc>
          <w:tcPr>
            <w:tcW w:w="12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.14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1899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023"/>
        <w:gridCol w:w="1519"/>
        <w:gridCol w:w="1203"/>
        <w:gridCol w:w="1204"/>
        <w:gridCol w:w="1203"/>
        <w:gridCol w:w="1203"/>
        <w:gridCol w:w="1027"/>
        <w:gridCol w:w="1110"/>
        <w:gridCol w:w="1110"/>
      </w:tblGrid>
      <w:tr>
        <w:trPr>
          <w:trHeight w:val="698" w:hRule="atLeast"/>
        </w:trPr>
        <w:tc>
          <w:tcPr>
            <w:tcW w:w="13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3. Расходы местного бюджета на реализацию муниципальной программы Евдак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</w:tr>
      <w:tr>
        <w:trPr>
          <w:trHeight w:val="72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 го бюджета (далее - ГРБС)</w:t>
            </w:r>
          </w:p>
        </w:tc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1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правление и гражданское обществ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7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8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35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62,099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1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97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1,68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7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8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35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2,099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1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97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61,68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4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0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</w:tr>
      <w:tr>
        <w:trPr>
          <w:trHeight w:val="842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,0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2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 сфере функции органов местного самоуправ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3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9,8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,8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стойчивости бюджета по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4,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3,0</w:t>
            </w:r>
          </w:p>
        </w:tc>
      </w:tr>
      <w:tr>
        <w:trPr>
          <w:trHeight w:val="52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,0</w:t>
            </w:r>
          </w:p>
        </w:tc>
      </w:tr>
      <w:tr>
        <w:trPr>
          <w:trHeight w:val="6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5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1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,1</w:t>
            </w:r>
          </w:p>
        </w:tc>
      </w:tr>
      <w:tr>
        <w:trPr>
          <w:trHeight w:val="83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1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</w:t>
            </w:r>
          </w:p>
        </w:tc>
      </w:tr>
      <w:tr>
        <w:trPr>
          <w:trHeight w:val="339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поселения от чрезвычайных ситуаций и обеспечению первичных мер пожарной безопас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</w:tr>
      <w:tr>
        <w:trPr>
          <w:trHeight w:val="658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7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,780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780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8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расходных обязательст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9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0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1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</w:tr>
      <w:tr>
        <w:trPr>
          <w:trHeight w:val="471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2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5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3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</w:tr>
      <w:tr>
        <w:trPr>
          <w:trHeight w:val="75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4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</w:tr>
      <w:tr>
        <w:trPr>
          <w:trHeight w:val="151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54"/>
        <w:gridCol w:w="1538"/>
        <w:gridCol w:w="942"/>
        <w:gridCol w:w="824"/>
        <w:gridCol w:w="942"/>
        <w:gridCol w:w="1148"/>
        <w:gridCol w:w="1064"/>
        <w:gridCol w:w="1073"/>
        <w:gridCol w:w="1065"/>
      </w:tblGrid>
      <w:tr>
        <w:trPr>
          <w:trHeight w:val="982" w:hRule="atLeast"/>
        </w:trPr>
        <w:tc>
          <w:tcPr>
            <w:tcW w:w="13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4.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вдако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   </w:t>
            </w:r>
          </w:p>
        </w:tc>
      </w:tr>
      <w:tr>
        <w:trPr>
          <w:trHeight w:val="69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7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 1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ПРАВЛЕНИЕ И ГРАЖДАНСКОЕ ОБЩЕСТ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9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8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3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62,099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16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97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1,68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1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,1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8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89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21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17,655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53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19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7,58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4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 сфере функции органов местного самоуправ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,8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,8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3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4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стойчивости бюджета посе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4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3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5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1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,1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1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6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поселения от чрезвычайных ситуаций и обеспечению первичных мер пожарной безопас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7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,78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78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8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расходных обязательст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9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0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1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2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3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4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type w:val="nextPage"/>
      <w:pgSz w:orient="landscape" w:w="16838" w:h="11906"/>
      <w:pgMar w:left="1701" w:right="1899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Верхний колонтитул Знак"/>
    <w:qFormat/>
    <w:rPr>
      <w:rFonts w:cs="Times New Roman"/>
      <w:sz w:val="22"/>
    </w:rPr>
  </w:style>
  <w:style w:type="character" w:styleId="Style16">
    <w:name w:val="Нижний колонтитул Знак"/>
    <w:qFormat/>
    <w:rPr>
      <w:rFonts w:cs="Times New Roman"/>
      <w:sz w:val="22"/>
    </w:rPr>
  </w:style>
  <w:style w:type="character" w:styleId="Style17">
    <w:name w:val="Основной текст Знак"/>
    <w:qFormat/>
    <w:rPr>
      <w:sz w:val="28"/>
    </w:rPr>
  </w:style>
  <w:style w:type="character" w:styleId="BodyTextChar1">
    <w:name w:val="Body Text Char1"/>
    <w:qFormat/>
    <w:rPr>
      <w:rFonts w:cs="Times New Roman"/>
    </w:rPr>
  </w:style>
  <w:style w:type="character" w:styleId="11">
    <w:name w:val="Основной текст Знак1"/>
    <w:qFormat/>
    <w:rPr>
      <w:sz w:val="22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BodyTextIndentChar1">
    <w:name w:val="Body Text Indent Char1"/>
    <w:qFormat/>
    <w:rPr>
      <w:rFonts w:cs="Times New Roman"/>
    </w:rPr>
  </w:style>
  <w:style w:type="character" w:styleId="12">
    <w:name w:val="Основной текст с отступом Знак1"/>
    <w:qFormat/>
    <w:rPr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Cs w:val="20"/>
    </w:rPr>
  </w:style>
  <w:style w:type="paragraph" w:styleId="Footer">
    <w:name w:val="Footer"/>
    <w:basedOn w:val="Normal"/>
    <w:pPr/>
    <w:rPr>
      <w:rFonts w:cs="Times New Roman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8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3" Type="http://schemas.openxmlformats.org/officeDocument/2006/relationships/hyperlink" Target="consultantplus://offline/ref=9EB36EF05AFA5EF38930ED6A0EDB3DFA47F8411F05E3610F83F37ED4CBJCJDI" TargetMode="External"/><Relationship Id="rId4" Type="http://schemas.openxmlformats.org/officeDocument/2006/relationships/hyperlink" Target="consultantplus://offline/ref=9EB36EF05AFA5EF38930ED6A0EDB3DFA47F84F1B03E7610F83F37ED4CBJCJ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51:00Z</dcterms:created>
  <dc:creator>1</dc:creator>
  <dc:description/>
  <cp:keywords/>
  <dc:language>en-US</dc:language>
  <cp:lastModifiedBy>secadmin</cp:lastModifiedBy>
  <cp:lastPrinted>2022-03-03T11:39:00Z</cp:lastPrinted>
  <dcterms:modified xsi:type="dcterms:W3CDTF">2025-02-24T07:54:00Z</dcterms:modified>
  <cp:revision>106</cp:revision>
  <dc:subject/>
  <dc:title>Администрация</dc:title>
</cp:coreProperties>
</file>