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 февраля 2025 года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вдаковского сель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15.10.2020 года №3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ерритории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м Совета народных депутатов Евдаковского сельского поселения Каменского муниципального района от 27.12.2024 года № 183 «О бюджете Евдаковского сельского поселения на 2025 год и плановый  период 2026 и 2027 годов» постановлением администрации Евдаковского сельского поселения от 11.11.2013 г. № 26  «Об утверждении порядка разработки, реализации и оценке эффективности муниципальных программ Евда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грамм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Евдаковского сельского поселения «</w:t>
      </w:r>
      <w:r>
        <w:rPr>
          <w:rFonts w:eastAsia="Calibri" w:cs="Times New Roman" w:ascii="Times New Roman" w:hAnsi="Times New Roman"/>
          <w:sz w:val="28"/>
          <w:szCs w:val="28"/>
        </w:rPr>
        <w:t>Развитие территории поселения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Евдаковского сельского поселения от 15.10.2020 г. №39 согласно приложению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 М.Н. Рощуп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 февраля 2025 г.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АЯ ПРОГРАММА 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РАЗВИТИЕ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программы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Развитие территории поселения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9"/>
        <w:gridCol w:w="6303"/>
      </w:tblGrid>
      <w:tr>
        <w:trPr>
          <w:trHeight w:val="488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>
          <w:trHeight w:val="131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 «Развитие социальной и инженерной инфраструктуры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Реконструкция, ремонт сетей объектов водоснабжени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Реформирование и модернизация 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 «Благоустройство территории  поселения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Развитие уличного освещ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.Содержание мест захоронения и ремонт военно-мемориальных объе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.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.Повышение энергетической эффективности и сокращение энергетических издержек в бюджетном сектор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6. Благоустройство  парков, сквер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3 «Обеспечение пожарной безопасности на территории поселени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Выполнение комплекса противопожарных мероприятий.</w:t>
            </w:r>
          </w:p>
        </w:tc>
      </w:tr>
      <w:tr>
        <w:trPr>
          <w:trHeight w:val="130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мплексное решение проблем развития мероприятий в области коммунального хозяйства на территории поселения, повышение уровня благоустройства и санитарного состояния населенных пунктов, улучшение внешнего вида территории по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иление системы противопожарной  защиты сельского поселения, создание необходимых условий для укрепления пожарной безопасности, уменьшение материального ущерба от пожаров.</w:t>
            </w:r>
          </w:p>
        </w:tc>
      </w:tr>
      <w:tr>
        <w:trPr>
          <w:trHeight w:val="252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развитие системы водоснабжения и водоотведения;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рганизация содержания объектов теплоснабжения и тепловых сетей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- содержание сетей уличного освещения;</w:t>
            </w:r>
          </w:p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- озеленение территории поселения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- содержание мест захоронения, памятников и обелисков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улучшение внешнего благоустройства, санитарного состояния каждого населенного пун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еализация первоочередных мер по противопожарной защите на территории поселения</w:t>
            </w:r>
          </w:p>
        </w:tc>
      </w:tr>
      <w:tr>
        <w:trPr>
          <w:trHeight w:val="131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и (индикаторы) муниципальной программы            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</w:rPr>
              <w:t>1.1.1</w:t>
              <w:tab/>
              <w:t>Содержание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конструкция и ремонт сетей</w:t>
            </w:r>
            <w:r>
              <w:rPr>
                <w:sz w:val="20"/>
                <w:szCs w:val="20"/>
                <w:lang w:val="ru-RU"/>
              </w:rPr>
              <w:t xml:space="preserve"> и объектов</w:t>
            </w:r>
            <w:r>
              <w:rPr>
                <w:sz w:val="20"/>
                <w:szCs w:val="20"/>
              </w:rPr>
              <w:t xml:space="preserve"> водоснабжения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lang w:val="ru-RU"/>
              </w:rPr>
              <w:t>.)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</w:rPr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sz w:val="20"/>
                <w:szCs w:val="20"/>
                <w:lang w:val="ru-RU"/>
              </w:rPr>
              <w:t>.)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1.2.1</w:t>
              <w:tab/>
              <w:t>Содержание и ремонт тепловых сетей (км.)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1.2.2</w:t>
              <w:tab/>
              <w:t>Содержание и ремонт газовой котельной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  <w:tab/>
              <w:t>Развитие сети уличного освещения 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  <w:tab/>
              <w:t>Приобретение деревьев и кустарников для восстановления утраченных на улицах и парке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  <w:tab/>
              <w:t>Содержание мест захоронений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  <w:tab/>
              <w:t>Ремонт военно-мемориальных объектов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  <w:tab/>
              <w:t>Обустройство детских и спортивных площадок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  <w:tab/>
              <w:t>Проведение конкурсов по благоустройству, субботник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  <w:tab/>
              <w:t xml:space="preserve"> Внедрение системы автоматического управления наружным и уличным освещением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  <w:tab/>
              <w:t>Замена физически и морально устаревших котлов в котельной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  <w:tab/>
              <w:t>Установка элементов благоустройства (лавочек, контейнеров, вазонов и т.д.) (шт.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  <w:tab/>
              <w:t>Посадка, уход, содержание клумб и цветников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 Организация пожарно-технического обследования, ведение текущего мониторинга состояния пожарной безопасности, укрепление противопожарного состояния  предприятий, объектов жилого сектора, территорий поселения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риобретение противопожарного инвентаря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 Устройство минерализованных полос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 Контроль за состоянием пожарных водоемов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 Выкос сухой травы на пустырях и заброшенных участках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 Выполнить подъезды с площадками (пирсами) к  местам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 Информационное обеспечение, противопожарная пропаганда и обучение мерам пожарной безопасности лица ответственного за пожарную безопасность в  поселении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8 Создание информационной базы данных нормативных, правовых документов, учебно-программных и методических материалов в области пожарной безопасности, устройство и обновление информационных стендов по пожарной безопасности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 Проведение учебных тренировок по эвакуации из зданий учреждений с массовым пребыванием людей.</w:t>
            </w:r>
          </w:p>
        </w:tc>
      </w:tr>
      <w:tr>
        <w:trPr>
          <w:trHeight w:val="5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 муниципальной программ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стоянной основе, этапы не выделяются: 01.01.2021г-31.12.2027г</w:t>
            </w:r>
          </w:p>
        </w:tc>
      </w:tr>
      <w:tr>
        <w:trPr>
          <w:trHeight w:val="2688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й объем финансового обеспечения реализации программы за 2021-2027 годы  составляет  33789,6948 тыс. рублей, в том числе по годам реализации:</w:t>
            </w:r>
          </w:p>
          <w:tbl>
            <w:tblPr>
              <w:tblW w:w="6043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1492"/>
              <w:gridCol w:w="1443"/>
              <w:gridCol w:w="2102"/>
            </w:tblGrid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910,321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1,082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75" w:leader="none"/>
                      <w:tab w:val="left" w:pos="84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9,218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43,31069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3,74059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19,5701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838,6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6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7,0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91,6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4687,33611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94,46303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92,87308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73,369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14,76396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58,60504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6,769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369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6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79,989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8,369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6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1,62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подпрограмм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.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Развитие социальной и инженерной инфраструкту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» - 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1992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692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29,5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62,9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92,3457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92,34574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28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26,9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02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348,3973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11,91703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36,48028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0,60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480" w:leader="none"/>
                      <w:tab w:val="left" w:pos="555" w:leader="none"/>
                      <w:tab w:val="center" w:pos="88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0,60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63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63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6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6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» - 2037,74595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7,9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,58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6,339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50,9649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3,7405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7,2243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9,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,1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89,5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350,85583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2,546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268,30983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52,76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,76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,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,98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8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,62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left="29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left="29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 на территории посе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 -20,0 тыс. руб.</w:t>
            </w:r>
          </w:p>
          <w:tbl>
            <w:tblPr>
              <w:tblW w:w="5836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44"/>
              <w:gridCol w:w="1551"/>
              <w:gridCol w:w="2010"/>
            </w:tblGrid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программы муниципальной программы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АСПОРТ</w:t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одпрограммы № 1 «Развитие социальной и инженерной инфраструктуры» муниципальной программы </w:t>
      </w:r>
    </w:p>
    <w:p>
      <w:pPr>
        <w:pStyle w:val="ConsPlusTitle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«Развитие территории поселения 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45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ные мероприятия, входящие в состав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 Реконструкция, ремонт сетей объектов водоснабжения.                                                        1.2.Реформирование и модернизация коммунального хозяйства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ль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омплексное решение проблем развития мероприятий в области коммунального хозяйства на территории поселения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54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тие системы водоснабжения;                                                          - организация содержания объектов теплоснабжения и тепловых сетей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</w:rPr>
              <w:t>1.1.1</w:t>
              <w:tab/>
              <w:t>Содержание 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еконструкция и ремонт сетей </w:t>
            </w:r>
            <w:r>
              <w:rPr>
                <w:sz w:val="20"/>
                <w:szCs w:val="20"/>
                <w:lang w:val="ru-RU"/>
              </w:rPr>
              <w:t xml:space="preserve">и объектов </w:t>
            </w:r>
            <w:r>
              <w:rPr>
                <w:sz w:val="20"/>
                <w:szCs w:val="20"/>
              </w:rPr>
              <w:t xml:space="preserve">водоснабжения 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Standard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sz w:val="20"/>
                <w:szCs w:val="20"/>
                <w:lang w:val="ru-RU"/>
              </w:rPr>
              <w:t>.)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1.2.1</w:t>
              <w:tab/>
              <w:t>Содержание и ремонт тепловых сетей ( км)</w:t>
            </w:r>
          </w:p>
          <w:p>
            <w:pPr>
              <w:pStyle w:val="Standard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2</w:t>
              <w:tab/>
              <w:t>Содержание и ремонт газовой котельной (шт)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постоянной основе, этапы не выделяются: 01.01.2021г-31.12.2027г</w:t>
            </w:r>
          </w:p>
        </w:tc>
      </w:tr>
      <w:tr>
        <w:trPr>
          <w:trHeight w:val="252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емы и источники финансирования подпрограммы  (в действующих ценах каждого года реализации  муниципальной  программы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Cs w:val="false"/>
                <w:sz w:val="20"/>
                <w:szCs w:val="20"/>
              </w:rPr>
              <w:t>Всего объем средств  12877,14574</w:t>
            </w:r>
            <w:r>
              <w:rPr/>
              <w:t xml:space="preserve"> тыс. рублей, в том числе по годам реализации:</w:t>
            </w:r>
          </w:p>
          <w:tbl>
            <w:tblPr>
              <w:tblW w:w="522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1266"/>
              <w:gridCol w:w="1326"/>
              <w:gridCol w:w="1633"/>
            </w:tblGrid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692,4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29,5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62,9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92,34574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92,34574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28,9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26,9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02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348,39731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11,91703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36,48028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0,60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480" w:leader="none"/>
                      <w:tab w:val="left" w:pos="555" w:leader="none"/>
                      <w:tab w:val="center" w:pos="88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0,60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63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63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6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6,0</w:t>
                  </w:r>
                </w:p>
              </w:tc>
            </w:tr>
          </w:tbl>
          <w:p>
            <w:pPr>
              <w:pStyle w:val="ConsPlusTitl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рограммы 2  «Благоустройство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 программы  «Развитие территории поселе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8"/>
      </w:tblGrid>
      <w:tr>
        <w:trPr>
          <w:trHeight w:val="50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подпрограмм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 Развитие уличного освещения 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Озеленение территории поселения.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3. Содержание мест захоронения и ремонт военно-мемориальных объектов.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Прочие мероприятия по благоустройству.                                       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Повышение энергетической эффективности и сокращение энергетических издержек в бюджетном секторе. 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6. Благоустройство парков, скверов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сное решение проблемы благоустройства территории Евдаковского сельского посел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уровня комфортности проживания  на территории  Евдаков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комплексной оценки территории Тхоревского  сельского поселения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лана мероприятий комплексного  благоустройства территории Евдаковского сельского поселе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Евдаковского сельского поселения.</w:t>
            </w:r>
          </w:p>
        </w:tc>
      </w:tr>
      <w:tr>
        <w:trPr>
          <w:trHeight w:val="83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  <w:tab/>
              <w:t xml:space="preserve">Содержание сетей уличного освещения </w:t>
              <w:tab/>
              <w:t xml:space="preserve"> 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  <w:tab/>
              <w:t>Содержание мест захоронений</w:t>
              <w:tab/>
              <w:t xml:space="preserve"> (г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  <w:tab/>
              <w:t>Ремонт военно-мемориальных объект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  <w:tab/>
              <w:t>Обустройство детских и спортивных площадок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  <w:tab/>
              <w:t>Проведение конкурсов по благоустройству, субботник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  <w:tab/>
              <w:t xml:space="preserve"> Внедрение системы автоматического управления наружным и уличным освещением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  <w:tab/>
              <w:t>Замена физически и морально устаревших котлов в котельной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  <w:tab/>
              <w:t>Установка элементов благоустройства (лавочек, контейнеров, вазонов и т.д.)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  <w:tab/>
              <w:t>Посадка, уход, содержание клумб и цветников(кв.м.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постоянной основе, этапы не выделяются: 01.01.2021 г-31.12.2026 г</w:t>
            </w:r>
          </w:p>
        </w:tc>
      </w:tr>
      <w:tr>
        <w:trPr>
          <w:trHeight w:val="265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» - 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ный бю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ж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7,9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,58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6,339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50,9649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3,7405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7,2243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9,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,1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89,58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350,85583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2,546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268,30983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52,76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,76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,4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,98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8,369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,62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рограммы 3 «Обеспечение пожарной безопасности на территории поселе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униципальной  программы «Развитие территории поселе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мероприятия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1 Выполнение комплекса противопожарных мероприятий</w:t>
            </w:r>
          </w:p>
        </w:tc>
      </w:tr>
      <w:tr>
        <w:trPr>
          <w:trHeight w:val="109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иление системы противопожарной  защиты сельского поселения, создание необходимых условий для укрепления пожарной безопасности, уменьшение материального ущерба от пожаров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еализация первоочередных мер по противопожарной защите на территории поселения</w:t>
            </w:r>
          </w:p>
        </w:tc>
      </w:tr>
      <w:tr>
        <w:trPr>
          <w:trHeight w:val="132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 Организация пожарно-технического обследования, ведение текущего мониторинга состояния пожарной безопасности, укрепление противопожарного состояния  предприятий, объектов жилого сектора, территорий поселения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 Приобретение противопожарного инвентаря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 Устройство минерализованных полос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 Контроль за состоянием пожарных водоемов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5 Выкос сухой травы на пустырях и заброшенных участках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 Выполнить подъезды с площадками (пирсами) к  местам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 Информационное обеспечение, противопожарная пропаганда и обучение мерам пожарной безопасности лица ответственного за пожарную безопасность в  поселении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8 Создание информационной базы данных нормативных, правовых документов, учебно-программных и методических материалов в области пожарной безопасности, устройство и обновление информационных стендов по пожарной безопасности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 Проведение учебных тренировок по эвакуации из зданий учреждений с массовым пребыванием людей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постоянной основе, этапы не выделяются: 01.01.2021г-31.12.2027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 Обеспечение пожарной безопасности на территории поселения»- 0</w:t>
            </w:r>
            <w:r>
              <w:rPr/>
              <w:t>,0 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Настоящая Программа является инструментом реализации государственной политики в области устойчивого развития сельских территорий, направления которой определены Концепцией устойчивого развития сельских территорий Российской Федерации на период до 2026 года, утвержденной распоряжением Правительства Российской Федерации от 30 ноября 2010 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21"/>
        <w:rPr/>
      </w:pPr>
      <w:r>
        <w:rPr>
          <w:sz w:val="20"/>
          <w:szCs w:val="20"/>
        </w:rPr>
        <w:tab/>
        <w:t>- развитие коммунального хозяйства и систем коммунальной инфраструктуры Евдаковского сельского поселения;</w:t>
      </w:r>
    </w:p>
    <w:p>
      <w:pPr>
        <w:pStyle w:val="21"/>
        <w:rPr/>
      </w:pPr>
      <w:r>
        <w:rPr>
          <w:sz w:val="20"/>
          <w:szCs w:val="20"/>
        </w:rPr>
        <w:tab/>
        <w:t>-  создание благоприятных условий для привлечения инвест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создание комфортных условий жизнедеятельности в сельской мес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 активизация участия граждан, проживающих в сельской местности, в решении вопросов местного значения;</w:t>
      </w:r>
    </w:p>
    <w:p>
      <w:pPr>
        <w:pStyle w:val="Normal"/>
        <w:spacing w:lineRule="auto" w:line="240" w:before="0" w:after="0"/>
        <w:ind w:left="79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формирование позитивного отношения к сельской местности и сельскому образу жизни.</w:t>
      </w:r>
    </w:p>
    <w:p>
      <w:pPr>
        <w:pStyle w:val="21"/>
        <w:rPr/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Для достижения данных целей необходимо решить основ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, генеральными планов посе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реимущественное обустройство объектами социальной и инженерной инфраструктуры населенных пунктов, расположенных в сельской местности, в которых развивается агропромышленное производство, реализуются или имеются планы по реализации инвестиционных проектов в агропромышленной сфе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 «Развитие  социальной и инженерной инфраструктур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2. «Благоустройство территории посел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 рамках подпрограммы «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социальной и инженерной инфраструктуры»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будут реализованы мероприятия, направленные на реконструкцию и ремонт сетей объектов водоснабжения; на реформирование и модернизацию коммунального хозяйства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Подпрограмма «</w:t>
      </w:r>
      <w:r>
        <w:rPr>
          <w:rFonts w:cs="Times New Roman" w:ascii="Times New Roman" w:hAnsi="Times New Roman"/>
          <w:sz w:val="20"/>
          <w:szCs w:val="20"/>
          <w:lang w:eastAsia="ru-RU"/>
        </w:rPr>
        <w:t>Благоустройство территории поселения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» предусматривает мероприятия в организации сети уличного освещения; организации озеленения территории поселения; содержание  мест захоронения и ремонт военно-мемориальных объектов; организация сборов и вывоза бытовых отходов и мусора; благоустройство мест массового отдыха населения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тью наружного освещения не достаточно оснащена вся территория поселения. 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я необходимые для реализации уличного осв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лата за потребленную электроэнерг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лата услуг по ремонту уличного осве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электроматериал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ществующие участки зеленых насаждений общего пользования и растений нуждаются в постоянном уходе. Администрацией Евдаковского сельского поселения проводится систематический уход за существующими насаждениями: вырезка поросли,  кронирование, уборка аварийных и старых деревьев, декоративная обрезка, подсадка саженцев, разбивка клумб и другие работы.  Кроме того, действия участников, принимающих участие в решении данной проблемы, должны быть согласованы между соб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роприятия необходимые для реализации озеленения населенных пунктов Евдаковского сельского посел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ронирование и обрезка деревье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запчастей, расходных материалов и ГСМ для кошения трав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транспортировка земли для цветников на территории населенных пунктов Евдаков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ханическая уборка территории населенных пунктов Евдаковского  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иобретение рассады для цветников, оформление улиц, цветников, газонов в едином стиле на территории населенных пунктов Евда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лагоустройство территории включает в себя озеленение, устройство и ремонт детских игровых площадок, мест отдыха. Благоустройством занимается администрация сельского поселения, организации и учреждения, жители Евдаковского сельского поселения. 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роприятия необходимые для реализации благоустройства территорий населенных пунктов Евдаков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иобретение основных средств для благоустройства территорий населенных пунктов Евда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обретение конструкций на детские площад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материалов на покраску и ремонт детских и спортивных площад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материалов для ремонта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лата услуг по ремонту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квидация стихийных свал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мест  захоро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сбора и вывоза крупногабаритного мусо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 другие расходы,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дной из проблем благоустройства населенных пунктов является негативное отношение жителей к элементам благоустройства, вследствие неорганизованного вывоза бытового мусора, создаются несанкционированные свалки. 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течение 2022 года и последующих годов необходимо организовать и прове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мотры-конкурсы, направленные на благоустройство муниципального образования: «Лучший дом», «Летний газон», «Каков цветник, таков и житель»,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я необходимые для реализации привлечения жителей к участию в решении проблем благоустройства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влечение граждан, состоящих на учете в ГУ Центра занятости населения к работе по благоустройству и санитарной очистке Евдаков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привлечение учащихся Евдаковской школы для участия в проекте «Мы и наше село» по направлениям благоустройство, эколог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 другие расходы, не предусмотренные програм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рограмма рассчитана на реализацию мероприятий в течение 2021-2026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Особое внимание будет уделяться оценке эффективности Подпрограммы, путем ежегодного  анализа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Перечень основных мероприятий и мероприятий, реализуемых в рамках  муниципальной программы Евдаковского сельского поселения 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0"/>
          <w:szCs w:val="20"/>
        </w:rPr>
        <w:t xml:space="preserve"> территории поселения»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  привед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0"/>
          <w:szCs w:val="20"/>
        </w:rPr>
        <w:t xml:space="preserve"> территории поселения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0"/>
          <w:szCs w:val="20"/>
          <w:rFonts w:eastAsia="Calibri" w:cs="Times New Roman" w:ascii="Times New Roman" w:hAnsi="Times New Roman"/>
          <w:lang w:eastAsia="ru-RU"/>
        </w:rPr>
        <w:instrText xml:space="preserve"> HYPERLINK "../../AppData/Local/Temp/AppData/Local/Microsoft/AppData/Local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0"/>
          <w:szCs w:val="20"/>
          <w:rFonts w:eastAsia="Calibri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0"/>
          <w:szCs w:val="20"/>
          <w:lang w:eastAsia="ru-RU"/>
        </w:rPr>
        <w:t>приложении 2</w:t>
      </w:r>
      <w:r>
        <w:rPr>
          <w:rStyle w:val="InternetLink"/>
          <w:sz w:val="20"/>
          <w:szCs w:val="20"/>
          <w:rFonts w:eastAsia="Calibri" w:cs="Times New Roman" w:ascii="Times New Roman" w:hAnsi="Times New Roman"/>
          <w:lang w:eastAsia="ru-RU"/>
        </w:rPr>
        <w:fldChar w:fldCharType="end"/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Расходы местного бюджета на реализацию муниципальной программы Евдаковского сельского поселения 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0"/>
          <w:szCs w:val="20"/>
        </w:rPr>
        <w:t xml:space="preserve"> территории поселения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»  приведены в приложении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Финансовое обеспечение и прогнозная (справочная) оценка расходов федерального, областного и местных  бюджетов, бюджетов внебюджетных фондов, юридических и физических лиц на реализацию  муниципальной программы  Евдаковского сельского поселения Каменского муниципального района Воронежской области «Развитие </w:t>
      </w:r>
      <w:r>
        <w:rPr>
          <w:rFonts w:cs="Times New Roman" w:ascii="Times New Roman" w:hAnsi="Times New Roman"/>
          <w:sz w:val="20"/>
          <w:szCs w:val="20"/>
        </w:rPr>
        <w:t>территории поселения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»  приведены в приложении 4 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иложение 1. 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 программы Евдаковского</w:t>
      </w:r>
      <w:r>
        <w:rPr/>
        <w:t xml:space="preserve"> сельского поселения  Воронежской области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549"/>
        <w:gridCol w:w="3290"/>
        <w:gridCol w:w="1320"/>
        <w:gridCol w:w="1742"/>
        <w:gridCol w:w="2718"/>
      </w:tblGrid>
      <w:tr>
        <w:trPr>
          <w:trHeight w:val="980" w:hRule="atLeast"/>
        </w:trPr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  <w:lang w:eastAsia="ru-RU"/>
              </w:rPr>
              <w:instrText xml:space="preserve"> HYPERLINK "../../AppData/Local/Temp/AppData/Local/Microsoft/AppData/Local/%D0%9F%D0%BE%D0%BB%D1%8C%D0%B7%D0%BE%D0%B2%D0%B0%D1%82%D0%B5%D0%BB%D1%8C/AppData/Local/Temp/Rar$DIa1160.25769/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№3 «РАЗВИТИЕ ТЕРРИТОРИИ ПО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«Развитие социальной и инженерной инфраструктуры»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нструкция, ремонт сетей объектов водоснабжения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конструкция и ремонт сетей и объектов водоснабжен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 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водоснабжения насел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933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2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2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27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снижение уровня износа объектов  коммунального хозя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надежности и качества тепл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«Благоустройство территории поселения»</w:t>
            </w:r>
          </w:p>
        </w:tc>
      </w:tr>
    </w:tbl>
    <w:p>
      <w:pPr>
        <w:pStyle w:val="Normal"/>
        <w:tabs>
          <w:tab w:val="clear" w:pos="708"/>
          <w:tab w:val="left" w:pos="1305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592"/>
        <w:gridCol w:w="3330"/>
        <w:gridCol w:w="1336"/>
        <w:gridCol w:w="1876"/>
        <w:gridCol w:w="2751"/>
      </w:tblGrid>
      <w:tr>
        <w:trPr>
          <w:trHeight w:val="423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звитие  уличного освещения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3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бесперебойной работы объектов сельского поселения потребляющих  электрическую энергию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3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13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EFEFE" w:val="clear"/>
              </w:rPr>
              <w:t>- улучшение внешнего вида территории, связанной с посадкой растений (кустарников, деревьев)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13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охранение памятников культуры и наследия;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удовлетворенности населения уровнем благоустройства;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молодого поколения к участию по благоустройству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и экологического состояния населенных пунктов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33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ложительных тенденций в создании благоприятной среды жизнедеятельности</w:t>
            </w:r>
          </w:p>
        </w:tc>
      </w:tr>
      <w:tr>
        <w:trPr>
          <w:trHeight w:val="6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6</w:t>
            </w:r>
          </w:p>
        </w:tc>
        <w:tc>
          <w:tcPr>
            <w:tcW w:w="3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лагоустройство парков, скверов</w:t>
            </w:r>
          </w:p>
        </w:tc>
        <w:tc>
          <w:tcPr>
            <w:tcW w:w="3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лагоустройство парков, скверов</w:t>
            </w:r>
          </w:p>
        </w:tc>
        <w:tc>
          <w:tcPr>
            <w:tcW w:w="13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8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улучшению внешнего вида поселения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541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"/>
        <w:gridCol w:w="3117"/>
        <w:gridCol w:w="1394"/>
        <w:gridCol w:w="125"/>
        <w:gridCol w:w="1099"/>
        <w:gridCol w:w="1055"/>
        <w:gridCol w:w="877"/>
        <w:gridCol w:w="752"/>
        <w:gridCol w:w="253"/>
        <w:gridCol w:w="874"/>
        <w:gridCol w:w="128"/>
        <w:gridCol w:w="1133"/>
        <w:gridCol w:w="1449"/>
        <w:gridCol w:w="1440"/>
      </w:tblGrid>
      <w:tr>
        <w:trPr>
          <w:trHeight w:val="562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2.Сведения о показателях (индикаторах) и их значениях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Евдак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</w:t>
            </w:r>
          </w:p>
        </w:tc>
      </w:tr>
      <w:tr>
        <w:trPr>
          <w:trHeight w:val="7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Федерального плана статистических рабо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5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3 "РАЗВИТИЕ ТЕРРИТОРИИ ПОСЕЛЕНИЯ 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."РАЗВИТИЕ СОЦИАЛЬНОЙ И ИНЖЕНЕРНОЙ ИНФРАСТРУКТУР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1.1 "Реконструкция, ремонт сетей объектов водоснабж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 реконструкция и ремонт сетей вод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 (перебуривание артезианских скважин и замена башен Рожновского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еформирование и модернизация коммунального хо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тепловых сет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</w:tr>
      <w:tr>
        <w:trPr>
          <w:trHeight w:val="4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газовой котельно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."Благоустройство территории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1 "Развитие уличного освещ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сетей уличного осв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 2 "Озеленение территории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деревьев и кустарников для восстановления утраченных на улицах и пар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2.3 "Содержание мест захоронения и ремонт военно-мемориальных объект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енно-мемориальных объек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4 "Прочие мероприятия по благоустройств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детских и спортивных площад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з несанкционированных свалок с территории сельского посел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ов по благоустройству, суббот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5 "Повышение энергетической эффективности и сокращение энергетических издержек в бюджетном сектор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Внедрение системы автоматического управления наружным и уличным освещение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Замена физически и морально устаревших кот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тельно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B3B3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Переход с традиционных источников света на светодиодное освещ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B3B3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 2.6 «Благоустройство парков, скве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вазонов и т.д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, уход, содержание клумб и цвет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48"/>
        <w:gridCol w:w="1763"/>
        <w:gridCol w:w="524"/>
        <w:gridCol w:w="1035"/>
        <w:gridCol w:w="320"/>
        <w:gridCol w:w="886"/>
        <w:gridCol w:w="67"/>
        <w:gridCol w:w="1151"/>
        <w:gridCol w:w="755"/>
        <w:gridCol w:w="1247"/>
        <w:gridCol w:w="64"/>
        <w:gridCol w:w="1085"/>
        <w:gridCol w:w="125"/>
        <w:gridCol w:w="1501"/>
        <w:gridCol w:w="1732"/>
      </w:tblGrid>
      <w:tr>
        <w:trPr>
          <w:trHeight w:val="699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3.Расходы местного бюджета на реализацию муниципальной программы Евдак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546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3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ие территории посел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10,3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43,310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38,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87,3361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3,3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6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989</w:t>
            </w:r>
          </w:p>
        </w:tc>
      </w:tr>
      <w:tr>
        <w:trPr>
          <w:trHeight w:val="489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10,3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3,310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8,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87,3361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3,3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6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989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оциальной и инженер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92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2,345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28,9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48,397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2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2,345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28,9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48,397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,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, ремонт сетей объектов водоснаб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0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236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,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2,465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236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,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2,465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коммунального хозяй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10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,93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10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,93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3.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,9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964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50,8558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2,7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989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,9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964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50,8558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2,7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989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78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03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69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78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03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69</w:t>
            </w:r>
          </w:p>
        </w:tc>
      </w:tr>
      <w:tr>
        <w:trPr>
          <w:trHeight w:val="533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коммуналь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618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8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05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</w:tr>
      <w:tr>
        <w:trPr>
          <w:trHeight w:val="529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8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05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</w:tr>
      <w:tr>
        <w:trPr>
          <w:trHeight w:val="381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ов, скве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ожарной безопасности на территории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вдак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</w:t>
            </w:r>
          </w:p>
        </w:tc>
      </w:tr>
      <w:tr>
        <w:trPr>
          <w:trHeight w:val="477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86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3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ИЕ ТЕРРИТОРИИ ПОСЕЛЕНИЯ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10,3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43,310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3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87,3361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73,3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6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989</w:t>
            </w:r>
          </w:p>
        </w:tc>
      </w:tr>
      <w:tr>
        <w:trPr>
          <w:trHeight w:val="53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74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4,463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,76396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6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10,3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,57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2,8730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,6050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62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1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ОЦИАЛЬНОЙ И ИНЖЕНЕРНОЙ ИНФРАСТУКТУРЫ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9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2,345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2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48,3973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,60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2,345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36,4802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,60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25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1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, ремонт сетей объектов водоснабж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7,236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52,4653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0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236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5482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2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коммунального хозяйств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5,10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5,93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0,6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109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,93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6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ТЕРРИТОРИИ  ПОСЕЛ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,9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964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50,8558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52,7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,7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98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74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4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6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,9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,224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68,3098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2,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62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2.1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личного освещ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7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203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,04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3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36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26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4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69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69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7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77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коммунальной инфраструктуры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11,917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1,917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1,71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71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,046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,82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0050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2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46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0050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2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ов, скверов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на территории посел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.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52:00Z</dcterms:created>
  <dc:creator>*</dc:creator>
  <dc:description/>
  <cp:keywords/>
  <dc:language>en-US</dc:language>
  <cp:lastModifiedBy>secadmin</cp:lastModifiedBy>
  <cp:lastPrinted>2025-02-20T17:49:00Z</cp:lastPrinted>
  <dcterms:modified xsi:type="dcterms:W3CDTF">2025-02-24T07:51:00Z</dcterms:modified>
  <cp:revision>134</cp:revision>
  <dc:subject/>
  <dc:title/>
</cp:coreProperties>
</file>