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2024 года                                                                             №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Об утверждении плана очередности провед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монта дорог в Евдаковском сельском поселении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оронежской области на 2025-2026 г.г. 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  <w:lang w:eastAsia="ar-SA"/>
        </w:rPr>
        <w:t>В</w:t>
      </w:r>
      <w:r>
        <w:rPr>
          <w:sz w:val="28"/>
          <w:szCs w:val="28"/>
        </w:rPr>
        <w:t xml:space="preserve"> соответствие с действующим законодательством РФ, приказом Минтранса №402 от 16.11.2012г., </w:t>
      </w:r>
      <w:r>
        <w:rPr>
          <w:color w:val="000000"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Совет народных депутатов Евдаковского сельского поселения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Утвердить план очередности проведения ремонта дорог на 2025-2026гг согласно приложения к настоящему реш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М. Н. Рощуп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от _____2024 г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1417"/>
        <w:gridCol w:w="1276"/>
        <w:gridCol w:w="30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ир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уемый ремонт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Евдако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Захарченк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о Кушн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ройство нового асф/бетонного покрытия по щебню, с частичным добавлением щебня на выравнивание основания, капитальный ремон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12:00Z</dcterms:created>
  <dc:creator>admin</dc:creator>
  <dc:description/>
  <cp:keywords/>
  <dc:language>en-US</dc:language>
  <cp:lastModifiedBy>secadmin</cp:lastModifiedBy>
  <cp:lastPrinted>2023-10-26T08:13:00Z</cp:lastPrinted>
  <dcterms:modified xsi:type="dcterms:W3CDTF">2024-12-10T12:44:00Z</dcterms:modified>
  <cp:revision>10</cp:revision>
  <dc:subject/>
  <dc:title/>
</cp:coreProperties>
</file>