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ind w:left="-426" w:firstLine="426"/>
        <w:rPr>
          <w:sz w:val="28"/>
          <w:szCs w:val="28"/>
        </w:rPr>
      </w:pPr>
      <w:r>
        <w:rPr>
          <w:b/>
          <w:sz w:val="28"/>
          <w:szCs w:val="28"/>
        </w:rPr>
        <w:t>Совет народных депутатов Евдаков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024 г.                                                                                          №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Евдаков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первое полугодие 2024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вдаковского сельского поселения за 1 полугодие 2024 года Совет народных депутатов Евдаковского сельского поселения</w:t>
        <w:tab/>
        <w:tab/>
        <w:tab/>
        <w:tab/>
        <w:t xml:space="preserve">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 Принять к сведению отчет об исполнении   бюджета Евдаковского сельского поселения за первое полугодие 2024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– </w:t>
      </w:r>
      <w:r>
        <w:rPr>
          <w:bCs/>
          <w:color w:val="000000"/>
          <w:sz w:val="28"/>
          <w:szCs w:val="28"/>
        </w:rPr>
        <w:t>8 053 134,65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</w:t>
      </w:r>
      <w:r>
        <w:rPr>
          <w:bCs/>
          <w:color w:val="000000"/>
          <w:sz w:val="28"/>
          <w:szCs w:val="28"/>
        </w:rPr>
        <w:t>8 916 373,29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 Численность лиц замещающих выборную муниципальную должность в органах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 Численность лиц, замещающих должности муниципальной службы органов местного самоуправления Евдаковского сельского поселения за отчетный период 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 Фактические затраты на денежное вознаграждение лица, замещающего выборную муниципальную должность и денежное содержание муниципальных служащих за первое полугодие 2024 года  органов местного самоуправления Евдаковского сельского поселения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– 4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9,00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– 162 316,57 рубле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 сельского  поселения                               М.Н.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</w:t>
      </w:r>
      <w:r>
        <w:rPr>
          <w:b/>
          <w:bCs/>
          <w:color w:val="000000"/>
        </w:rPr>
        <w:tab/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народных депутатов Евдаковского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сельского поселения «Об исполнении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>бюджета Евдаковского сельского поселения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за 1 полугодие 2024 года»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</w:t>
      </w:r>
      <w:r>
        <w:rPr>
          <w:bCs/>
          <w:color w:val="000000"/>
        </w:rPr>
        <w:t xml:space="preserve">от                  2024 г. № </w:t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559"/>
        <w:gridCol w:w="1357"/>
        <w:gridCol w:w="1585"/>
      </w:tblGrid>
      <w:tr>
        <w:trPr>
          <w:trHeight w:val="28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 ОБ ИСПОЛНЕНИИ БЮДЖЕТА ЕВДАК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ЗА ПЕРВОЕ ПОЛУГОДИЕ  2024 ГОДА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405 046,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3 134,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52 912,31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42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 204,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3 795,64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182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5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943,4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57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943,40</w:t>
            </w:r>
          </w:p>
        </w:tc>
      </w:tr>
      <w:tr>
        <w:trPr>
          <w:trHeight w:val="18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56,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943,40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1 02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056,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943,40</w:t>
            </w:r>
          </w:p>
        </w:tc>
      </w:tr>
      <w:tr>
        <w:trPr>
          <w:trHeight w:val="1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1 02030 01 3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5 03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 147,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 852,24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9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790,7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9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790,7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1030 10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9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790,7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938,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 061,54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 634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366,00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3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 634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366,00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 с участков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33 10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 634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366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4,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 695,54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4,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 695,54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1 06 06043 10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4,4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 695,54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16 0200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16 0202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17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17 05000 0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 17 05050 10 0000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27 822 046,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5 929,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6 116,67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22 046,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5 929,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6 116,67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14 2 02 1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 04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3 96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15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54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460,0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15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54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 460,0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16001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579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500,0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16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5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500,00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14 776,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59 996,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54 780,48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007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4 1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4 100,0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0077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4 1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4 100,00</w:t>
            </w:r>
          </w:p>
        </w:tc>
      </w:tr>
      <w:tr>
        <w:trPr>
          <w:trHeight w:val="1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0216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0 680,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0 680,44</w:t>
            </w:r>
          </w:p>
        </w:tc>
      </w:tr>
      <w:tr>
        <w:trPr>
          <w:trHeight w:val="1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0216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0 680,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0 680,44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5467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4,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5467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1 281 244,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 751,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 751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2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 751,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 751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14 2 02 3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6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35118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35118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14 2 02 40000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03 27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63 893,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39 376,19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14 2 02 40014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 395,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 604,19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40014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3 0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 395,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5 604,19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49999 0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0 27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6 498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3 772,00</w:t>
            </w:r>
          </w:p>
        </w:tc>
      </w:tr>
      <w:tr>
        <w:trPr>
          <w:trHeight w:val="4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40 27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66 498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3 772,00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529"/>
        <w:gridCol w:w="1461"/>
        <w:gridCol w:w="1237"/>
        <w:gridCol w:w="1550"/>
      </w:tblGrid>
      <w:tr>
        <w:trPr>
          <w:trHeight w:val="282" w:hRule="atLeast"/>
        </w:trPr>
        <w:tc>
          <w:tcPr>
            <w:tcW w:w="7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расхода по бюджетной классификации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- все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28 846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916 373,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312 472,95</w:t>
            </w:r>
          </w:p>
        </w:tc>
      </w:tr>
      <w:tr>
        <w:trPr>
          <w:trHeight w:val="24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главы сельского посе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2 01 0 01 9202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578 868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 131,29</w:t>
            </w:r>
          </w:p>
        </w:tc>
      </w:tr>
      <w:tr>
        <w:trPr>
          <w:trHeight w:val="91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2 01 0 01 92020 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578 868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 131,2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2 01 0 01 92020 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 868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 131,29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2 01 0 01 92020 1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467 16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 831,00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2 01 0 01 92020 1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699,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300,2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3 8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 489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 310,33</w:t>
            </w:r>
          </w:p>
        </w:tc>
      </w:tr>
      <w:tr>
        <w:trPr>
          <w:trHeight w:val="91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6 3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 720,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579,94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6 3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 720,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9 579,9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1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6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 063,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936,34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14 0104 01 0 02 92010 1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 3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656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43,6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 5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 769,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730,3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 5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 769,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730,3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 29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41,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948,69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 21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428,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781,7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8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04 01 0 02 92010 8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езервный фонд администрации сельского поселения ( проведение аваийно-восстановительных работ и иных ме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1 01 0 04 2057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1 01 0 04 20570 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1 01 0 04 20570 8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91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и соглашения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0 9810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0 98100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7 7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0 98100 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1 9807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1 98070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1 98070 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2 9808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2 98080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2 98080 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ереданные полномочия в сфере градостроительной деятельности в соотвествии с заключенным соглашение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3 9809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3 98090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3 98090 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00,00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4 98101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4 98101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13 01 0 14 98101 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</w:tr>
      <w:tr>
        <w:trPr>
          <w:trHeight w:val="91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 8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4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1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 8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4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1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316,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158,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158,20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1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483,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41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241,8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203 01 0 05 5118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310 01 0 06 9143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310 01 0 06 9143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310 01 0 06 9143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310 01 0 06 9143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ствии с заключенными договорам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8806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2 235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 049,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 186,61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8806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2 235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 049,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 186,61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8806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2 235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 049,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 186,61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88060 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0 6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0 6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8806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1 635,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7 049,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 586,61</w:t>
            </w:r>
          </w:p>
        </w:tc>
      </w:tr>
      <w:tr>
        <w:trPr>
          <w:trHeight w:val="114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существление переданных полномочий по решению вопросов местного значения в соответствии с заключенными соглашениями по ремонту и содержанию муниципальных дорог (за счет субсидии на капитальный ремонт и ремонт дорог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S885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S885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S885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409 02 0 05 S8850 2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69 044,49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еконструкция и ремонт сетей объектов водоснаб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1 9050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 582,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 773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 809,37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1 9050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 582,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 773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 809,37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1 9050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 582,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8 773,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 809,37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1 9050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582,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84,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098,8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1 90500 2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 289,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 710,57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еформирование и модернизация 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 23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 048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183,62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 23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710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 521,62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 23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710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 521,62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 232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 710,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 521,62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33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662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8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33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662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8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99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27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72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90550 8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04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6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2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финансирование расходов по реализации мероприятий по ремонту объектов теплоэнергетическ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S912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S912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S912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2 03 1 02 S912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9067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607,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92,31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9067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607,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92,31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9067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607,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92,31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9067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03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7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90670 2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04,6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95,31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S867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S867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S867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1 S8670 2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46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6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содержание мест захорон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3 9053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3 9053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3 9053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3 9053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прочее благоустрой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9080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77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760,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9,43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9080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77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760,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9,43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9080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77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760,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9,43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9080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 77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760,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009,43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S800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S800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S800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3 03 2 04 S800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9 972,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апитальные вложения в объекты коммунальной инфраструктур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5 03 1 01 S978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5 03 1 01 S9780 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юджетные инвести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5 03 1 01 S9780 4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505 03 1 01 S9780 4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08 517,03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(образование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702 01 0 04 8804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395,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 604,1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702 01 0 04 8804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395,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 604,19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702 01 0 04 8804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395,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 604,19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702 01 0 04 88040 2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3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395,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 604,19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Выполнение переданных полномочий по решению вопросов местного значения в соответствии с заключенными соглашениями (культур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1 9805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0 434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 565,4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1 98050 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0 434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 565,4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1 98050 5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9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10 434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8 565,44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0059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 662,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37,36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0059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 662,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37,36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0059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 662,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37,36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00590 2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7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95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2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0059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3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 338,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91,76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энергетических ресурс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00590 2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 2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 374,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25,60</w:t>
            </w:r>
          </w:p>
        </w:tc>
      </w:tr>
      <w:tr>
        <w:trPr>
          <w:trHeight w:val="69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L467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4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L467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4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L467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4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801 04 0 02 L467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5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1 244,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4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особия, компенсация и иные социальные выплаты гражданам, кроме публично-нормативных обязательст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001 01 0 07 9047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618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81,4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001 01 0 07 90470 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618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81,4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001 01 0 07 90470 3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618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81,4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001 01 0 07 90470 3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618,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381,44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102 04 0 03 90410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102 04 0 03 90410 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102 04 0 03 90410 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1102 04 0 03 90410 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ультат исполнения бюджета (дефицит / профицит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 823 799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63 238,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077"/>
        <w:gridCol w:w="1455"/>
        <w:gridCol w:w="1365"/>
        <w:gridCol w:w="1542"/>
      </w:tblGrid>
      <w:tr>
        <w:trPr>
          <w:trHeight w:val="282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</w:t>
            </w:r>
            <w:r>
              <w:rPr>
                <w:b/>
                <w:bCs/>
                <w:color w:val="000000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ные бюджетные назнач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о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3 799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 238,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 561,04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3 799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 238,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 561,04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0 00 00 0000 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3 799,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3 238,6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 561,04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, 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 405 04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0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 405 04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 412 294,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 05 02 00 00 0000 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 405 04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 412 294,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 05 02 01 0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 405 04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 412 294,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 05 02 01 10 0000 5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9 405 046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 412 294,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, все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28 846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0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28 846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5 532,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 05 02 00 00 0000 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28 846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5 532,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 05 02 01 0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28 846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5 532,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 01 05 02 01 10 0000 6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28 846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5 532,9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577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57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26:00Z</dcterms:created>
  <dc:creator>admin</dc:creator>
  <dc:description/>
  <dc:language>en-US</dc:language>
  <cp:lastModifiedBy>secadmin</cp:lastModifiedBy>
  <cp:lastPrinted>2020-05-29T09:17:00Z</cp:lastPrinted>
  <dcterms:modified xsi:type="dcterms:W3CDTF">2024-12-11T06:26:00Z</dcterms:modified>
  <cp:revision>3</cp:revision>
  <dc:subject/>
  <dc:title/>
</cp:coreProperties>
</file>