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024 г.                                                                                          №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девять месяцев 2024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9 месяцев 2024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  бюджета Евдаковского сельского поселения за девять месяцев 2024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– </w:t>
      </w:r>
      <w:r>
        <w:rPr>
          <w:bCs/>
          <w:color w:val="000000"/>
          <w:sz w:val="28"/>
          <w:szCs w:val="28"/>
        </w:rPr>
        <w:t>19 010 297,05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</w:t>
      </w:r>
      <w:r>
        <w:rPr>
          <w:bCs/>
          <w:color w:val="000000"/>
          <w:sz w:val="28"/>
          <w:szCs w:val="28"/>
        </w:rPr>
        <w:t>22 515 786,94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девять месяцев 2024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6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7,73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283 628,55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ab/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9 месяцев 2024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от                  2024 г. №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ДЕВЯТЬ МЕСЯЦЕВ  2024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95"/>
        <w:gridCol w:w="1336"/>
        <w:gridCol w:w="1227"/>
        <w:gridCol w:w="1429"/>
      </w:tblGrid>
      <w:tr>
        <w:trPr>
          <w:trHeight w:val="300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9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</w:t>
              <w:br/>
              <w:t>в том числ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 889 424,1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 010 297,0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919 780,47</w:t>
            </w:r>
          </w:p>
        </w:tc>
      </w:tr>
      <w:tr>
        <w:trPr>
          <w:trHeight w:val="19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5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 155,1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 844,84</w:t>
            </w:r>
          </w:p>
        </w:tc>
      </w:tr>
      <w:tr>
        <w:trPr>
          <w:trHeight w:val="12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102030013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4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Единый сельскохозяйственный налог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 000,00</w:t>
            </w:r>
          </w:p>
        </w:tc>
      </w:tr>
      <w:tr>
        <w:trPr>
          <w:trHeight w:val="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241,6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1 758,38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39 653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6 728,9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3 271,08</w:t>
            </w:r>
          </w:p>
        </w:tc>
      </w:tr>
      <w:tr>
        <w:trPr>
          <w:trHeight w:val="19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вывозной таможенной пошлины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0804020011000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9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16020200200001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неналоговые доходы бюджетов сельских поселений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17050501000001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2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3 800,00</w:t>
            </w:r>
          </w:p>
        </w:tc>
      </w:tr>
      <w:tr>
        <w:trPr>
          <w:trHeight w:val="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15001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9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16 81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2 190,00</w:t>
            </w:r>
          </w:p>
        </w:tc>
      </w:tr>
      <w:tr>
        <w:trPr>
          <w:trHeight w:val="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16001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9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4 25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4 750,00</w:t>
            </w:r>
          </w:p>
        </w:tc>
      </w:tr>
      <w:tr>
        <w:trPr>
          <w:trHeight w:val="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сидии бюд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0077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04 1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04 100,00</w:t>
            </w:r>
          </w:p>
        </w:tc>
      </w:tr>
      <w:tr>
        <w:trPr>
          <w:trHeight w:val="19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0216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550 680,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457 389,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093 291,29</w:t>
            </w:r>
          </w:p>
        </w:tc>
      </w:tr>
      <w:tr>
        <w:trPr>
          <w:trHeight w:val="120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5467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1 24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1 244,9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субсидии бюджетам сельских поселений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29999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78 751,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78 751,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35118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36 184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836,3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5 347,65</w:t>
            </w:r>
          </w:p>
        </w:tc>
      </w:tr>
      <w:tr>
        <w:trPr>
          <w:trHeight w:val="144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40014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463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7 395,8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955 604,19</w:t>
            </w:r>
          </w:p>
        </w:tc>
      </w:tr>
      <w:tr>
        <w:trPr>
          <w:trHeight w:val="720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 (0000)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202499991000001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424 463,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931 640,5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492 823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995"/>
        <w:gridCol w:w="1336"/>
        <w:gridCol w:w="1226"/>
        <w:gridCol w:w="1428"/>
      </w:tblGrid>
      <w:tr>
        <w:trPr>
          <w:trHeight w:val="300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3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7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95" w:hRule="atLeast"/>
        </w:trPr>
        <w:tc>
          <w:tcPr>
            <w:tcW w:w="337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асходы бюджета - всего</w:t>
              <w:br/>
              <w:t xml:space="preserve">    в том числе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619 023,8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515 786,9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103 236,86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2010019202012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39 8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46 897,7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2 902,27</w:t>
            </w:r>
          </w:p>
        </w:tc>
      </w:tr>
      <w:tr>
        <w:trPr>
          <w:trHeight w:val="7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2010019202012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3 6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6 619,7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6 980,30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4010029201012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41 6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75 222,3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6 377,70</w:t>
            </w:r>
          </w:p>
        </w:tc>
      </w:tr>
      <w:tr>
        <w:trPr>
          <w:trHeight w:val="7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4010029201012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4 1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63 809,2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0 290,75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4010029201024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1 29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 694,2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595,76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4010029201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48 81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5 309,9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3 500,03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4010029201085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1010042057087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30101098100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30101198070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6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30101298080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30101398090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7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130101498101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3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65 000,00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203010055118012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4 457,7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2 163,0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2 294,64</w:t>
            </w:r>
          </w:p>
        </w:tc>
      </w:tr>
      <w:tr>
        <w:trPr>
          <w:trHeight w:val="7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2030100551180129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526,2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773,27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 753,01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203010055118024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4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0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203010055118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8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10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7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310010042057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26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26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310010069143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409020058806024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23 9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323 830,6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9,34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409020058806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331 135,9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32 040,1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9 095,85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40902005S8850243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2 569 044,4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467 550,2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 101 494,28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412020047843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33,5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633,5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412020049843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7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 627,3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72,67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19050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5 582,9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1 434,9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4 147,99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19050024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4 072,8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5 927,11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29055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14 032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24 746,3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9 285,67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290550851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10 996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5 872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5 124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29055085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9 004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8 495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9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203102S912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9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39 00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19067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1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 503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 497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19067024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6 259,9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740,06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1S867024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446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8 446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39053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49080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76 27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4 086,78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2 183,22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303204S800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949 972,8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949 972,8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50503101S978041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08 517,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 208 517,03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702010048804024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133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07 395,8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625 604,19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801040019805054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 330 5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898 134,3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432 365,69</w:t>
            </w:r>
          </w:p>
        </w:tc>
      </w:tr>
      <w:tr>
        <w:trPr>
          <w:trHeight w:val="48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801040020059024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4 17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 56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8 61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801040020059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9 03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92 579,2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46 450,75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8010400200590247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58 2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37 223,6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 976,35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80104002L467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1 245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 281 244,96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001010079047031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46 427,8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53 572,16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11020400390410244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 729 599,6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 505 489,8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995"/>
        <w:gridCol w:w="1336"/>
        <w:gridCol w:w="1280"/>
        <w:gridCol w:w="1428"/>
      </w:tblGrid>
      <w:tr>
        <w:trPr>
          <w:trHeight w:val="300" w:hRule="atLeast"/>
        </w:trPr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33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9 599,6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05 489,89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75 890,21</w:t>
            </w:r>
          </w:p>
        </w:tc>
      </w:tr>
      <w:tr>
        <w:trPr>
          <w:trHeight w:val="72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том числе:</w:t>
              <w:br/>
              <w:t xml:space="preserve">    источники внутреннего финансирования бюджета</w:t>
              <w:br/>
              <w:t xml:space="preserve">    из них: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точники внешнего финансирования бюджета</w:t>
              <w:br/>
              <w:t xml:space="preserve">    из них: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29 599,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505 489,8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75 890,21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 889 424,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 369 589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0200005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19 369 589,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502011000005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-29 889 424,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619 02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 875 078,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0001050201020000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22 875 078,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9140105020110000061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32 619 023,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22:00Z</dcterms:created>
  <dc:creator>admin</dc:creator>
  <dc:description/>
  <dc:language>en-US</dc:language>
  <cp:lastModifiedBy>secadmin</cp:lastModifiedBy>
  <cp:lastPrinted>2020-05-29T09:17:00Z</cp:lastPrinted>
  <dcterms:modified xsi:type="dcterms:W3CDTF">2024-12-04T08:23:00Z</dcterms:modified>
  <cp:revision>3</cp:revision>
  <dc:subject/>
  <dc:title/>
</cp:coreProperties>
</file>