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ОВЕТ НАРОДНЫХ ДЕПУТАТ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КАМЕН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  2024 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№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назначении  публичных слуш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проекту бюджета Евдак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еления на 2025 год и плановы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ериод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Бюджетным Кодексом РФ, Федеральным законом от 06.10.2003 года № 131-ФЗ «Об общих принципах  организации местного самоуправления в Российской Федерации» и решением Совета  народных  депутатов Евдаковского сельского поселения от 27.12.2019 года № 164  «Об  утверждении  положения о публичных слушаниях в Евдаковском сельском  поселении Каменского муниципального района», Совет народных депутатов  Евда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ИЛ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нять к рассмотрению проект бюджета Евдаковского сельского поселения на 2025 год и плановый период 2026 и 2027 годов согласно приложению № 1 к настоящему решению. 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Обнародовать проект бюджета Евдаковского сельского поселения на 2025 год  и плановый период  2026 и 2027 годов для его обсуждения населением Евдаковского сельского 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Назначить проведение публичных слушаний по проекту бюджета Евдаковского сельского поселения на 2025 год и плановый период  2026 и 2027 годов  на 26 декабря 2024 года в 10 часов в здании Евдаковского Д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оздать рабочую группу по организации  и проведению публичных слушаний по проекту бюджета Евдаковского сельского поселения на 2025 год  и плановый период  2026 и 2027 годов  в состав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щупкин М.Н - глава Евдаковского сельского поселения, руководитель группы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итвинов Андрей Николаевич - заместитель руководителя группы, председатель постоянной комиссии Совета народных депутатов Евдаковского сельского поселения по бюджету, налогам, финансам и предпринимательс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ены группы: Роговая Ольга Васильевна - депутат Совета народных депутатов Евдако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расименко Александр Алексеевич - депутат Совета народных депутатов Евдаковского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негур Юлия Валентиновна - ведущий специалист администрации Евдаковского сельского поселения;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5. Рабочей  группе по организации и проведению публичных слушаний провести обобщение  всех замечаний  и предложений  по проекту  бюджета  сельского поселения  на 2025 год  и плановый период 2026 и 2027 годов в срок до 26 декабря 2024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Евдаковского  сельского поселения                            М.Н. Рощупкин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5:58:00Z</dcterms:created>
  <dc:creator>secadmin</dc:creator>
  <dc:description/>
  <cp:keywords/>
  <dc:language>en-US</dc:language>
  <cp:lastModifiedBy>secadmin</cp:lastModifiedBy>
  <dcterms:modified xsi:type="dcterms:W3CDTF">2024-12-11T06:09:00Z</dcterms:modified>
  <cp:revision>5</cp:revision>
  <dc:subject/>
  <dc:title/>
</cp:coreProperties>
</file>