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127" w:leader="none"/>
        </w:tabs>
        <w:autoSpaceDE w:val="false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127" w:leader="none"/>
        </w:tabs>
        <w:autoSpaceDE w:val="false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eastAsia="ar-SA"/>
        </w:rPr>
        <w:t xml:space="preserve">______2024 год                                       №___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сполнении бюджета Евдаковского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ельского поселения за 2023 год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вет народных депутатов Евдаковского сельского поселения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Утвердить отчет об исполнении бюджета Евдаковского сельского поселения за  2023 год по доходам в сумме 24307,4 тыс. рублей и по расходам в сумме 24253,2 тыс. рублей с превышением расходов над доходами (дефицит местного бюджета) в сумме 54,2 тыс.  рублей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ab/>
        <w:t>- по поступлению доходов в  бюджет Евдаковского сельского поселения в 2023 году согласно приложению 1 к настоящему решению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- по распределению бюджетных ассигнований бюджета Евдаковского сельского поселения  в 2023 году по разделам, подразделам, целевым статьям (муниципальным программам Евдаковского сельского поселения), группам  видов расходов классификации расходов бюджета Евдаковского сельского поселения, согласно приложению 2 к настоящему решению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- по  ведомственной структуре расходов  бюджета Евдаковского сельского поселения в 2023 году согласно приложению 3 к настоящему решению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- по распределению бюджетных ассигнований по целевым статьям (муниципальным программам и не программным направлениям деятельности), группам видов расходов, разделам, подразделам классификации расходов бюджета Евдаковского сельского поселения в 2023 году согласно приложению 4 к настоящему решению;</w:t>
      </w:r>
    </w:p>
    <w:p>
      <w:pPr>
        <w:pStyle w:val="Normal"/>
        <w:spacing w:before="0" w:after="120"/>
        <w:rPr>
          <w:sz w:val="28"/>
          <w:szCs w:val="28"/>
          <w:lang w:eastAsia="ar-SA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источники внутреннего финансирования дефицита бюджета Евдаковского сельского поселения в 2023 году согласно приложения 5 к настоящему решению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. Настоящее решение вступает в силу со дня его обнародов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Глава Евдаковского сельского поселения</w:t>
        <w:tab/>
        <w:tab/>
        <w:tab/>
        <w:tab/>
        <w:t>М.Н. Рощупкин</w:t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6372" w:firstLine="708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к решению Совета народных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депутатов Евдак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«Об исполнен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бюджета Евдаков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поселения за 2023 год»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№     </w:t>
      </w:r>
      <w:r>
        <w:rPr/>
        <w:t xml:space="preserve">от           2024г.             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бъем поступлений доходов по основным источникам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203"/>
        <w:gridCol w:w="5175"/>
        <w:gridCol w:w="1482"/>
        <w:gridCol w:w="2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 Российской Федерации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center"/>
              <w:rPr/>
            </w:pPr>
            <w:r>
              <w:rPr/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40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Доходы 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0,7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и на прибыль, доходы 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1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4" w:hanging="0"/>
              <w:jc w:val="center"/>
              <w:rPr/>
            </w:pPr>
            <w:r>
              <w:rPr>
                <w:lang w:val="en-US"/>
              </w:rPr>
              <w:t>101 020</w:t>
            </w:r>
            <w:r>
              <w:rPr/>
              <w:t>3</w:t>
            </w:r>
            <w:r>
              <w:rPr>
                <w:lang w:val="en-US"/>
              </w:rPr>
              <w:t>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1 020</w:t>
            </w:r>
            <w:r>
              <w:rPr/>
              <w:t>40</w:t>
            </w:r>
            <w:r>
              <w:rPr>
                <w:lang w:val="en-US"/>
              </w:rPr>
              <w:t xml:space="preserve"> 01 0000 1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 xml:space="preserve"> </w:t>
            </w:r>
            <w:r>
              <w:rPr/>
              <w:t>103  0000   00 0000 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 на товары  (работы, услуги),  реализуемые на территории Российской Федераци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 xml:space="preserve">  </w:t>
            </w:r>
            <w:r>
              <w:rPr/>
              <w:t>103 0223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 xml:space="preserve">  </w:t>
            </w:r>
            <w:r>
              <w:rPr/>
              <w:t>103 0224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 xml:space="preserve">  </w:t>
            </w:r>
            <w:r>
              <w:rPr/>
              <w:t>103 0225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1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 xml:space="preserve">  </w:t>
            </w:r>
            <w:r>
              <w:rPr/>
              <w:t>103 0226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5 03010 00 0000 000  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6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,3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6 01030 10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5</w:t>
            </w:r>
          </w:p>
        </w:tc>
      </w:tr>
      <w:tr>
        <w:trPr>
          <w:trHeight w:val="817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rPr/>
            </w:pPr>
            <w:r>
              <w:rPr/>
              <w:t xml:space="preserve">  </w:t>
            </w:r>
            <w:r>
              <w:rPr/>
              <w:t xml:space="preserve">106 06033 10 0000 110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Земельный налог с организаций , обладающих земельным участком, расположенным в границах сельских поселений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8,7</w:t>
            </w:r>
          </w:p>
        </w:tc>
      </w:tr>
      <w:tr>
        <w:trPr>
          <w:trHeight w:val="774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43 10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Земельный налог  с физических лиц, обладающих земельным  участком, расположенным в границах сельских поселений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8,1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шлин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4020 01 1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3 10 0000 1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ная плата и поступление от продажи права на заключение договоров аренды  земельных участков, государственная собственность на которые не разграничена, расположенных в границах поселений (за исключением земельных участков, предназначенных для целей жилищного строительства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5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00 00 0000 14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возмещения причиненного ущерба (убытков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117 05050 10 000018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86,7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</w:tr>
      <w:tr>
        <w:trPr>
          <w:trHeight w:val="83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6001 0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</w:tr>
      <w:tr>
        <w:trPr>
          <w:trHeight w:val="83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20216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существление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76,6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7,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35118 10 0000 150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 40014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ительными соглашениям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center"/>
              <w:rPr/>
            </w:pPr>
            <w:r>
              <w:rPr/>
              <w:t>5199,7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 49999 10 0000 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center"/>
              <w:rPr/>
            </w:pPr>
            <w:r>
              <w:rPr/>
              <w:t>6147,1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2010 0000 18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 получателям средств бюджетов сельских поселений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3010 0000 18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0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 Unicode MS"/>
        </w:rPr>
      </w:pPr>
      <w:r>
        <w:rPr>
          <w:rFonts w:eastAsia="Times New Roman"/>
          <w:bCs/>
          <w:lang w:eastAsia="en-US"/>
        </w:rPr>
        <w:t xml:space="preserve">                                  </w:t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</w:t>
      </w:r>
      <w:r>
        <w:rPr>
          <w:rFonts w:eastAsia="Arial Unicode MS"/>
          <w:bCs/>
          <w:lang w:eastAsia="en-US"/>
        </w:rPr>
        <w:tab/>
        <w:tab/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  <w:r>
        <w:br w:type="page"/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ind w:left="2124" w:firstLine="708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  <w:t>Приложение  2</w:t>
      </w:r>
    </w:p>
    <w:p>
      <w:pPr>
        <w:pStyle w:val="Normal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                               </w:t>
      </w:r>
      <w:r>
        <w:rPr>
          <w:rFonts w:eastAsia="Arial Unicode MS"/>
          <w:bCs/>
          <w:lang w:eastAsia="en-US"/>
        </w:rPr>
        <w:tab/>
        <w:tab/>
        <w:t xml:space="preserve">к решению Совета  народных депутатов </w:t>
      </w:r>
    </w:p>
    <w:p>
      <w:pPr>
        <w:pStyle w:val="Normal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                                </w:t>
      </w:r>
      <w:r>
        <w:rPr>
          <w:rFonts w:eastAsia="Arial Unicode MS"/>
          <w:bCs/>
          <w:lang w:eastAsia="en-US"/>
        </w:rPr>
        <w:tab/>
        <w:tab/>
        <w:t xml:space="preserve">Евдаковского сельского поселения </w:t>
      </w:r>
    </w:p>
    <w:p>
      <w:pPr>
        <w:pStyle w:val="Normal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                                </w:t>
      </w:r>
      <w:r>
        <w:rPr>
          <w:rFonts w:eastAsia="Arial Unicode MS"/>
          <w:bCs/>
          <w:lang w:eastAsia="en-US"/>
        </w:rPr>
        <w:tab/>
        <w:tab/>
        <w:t>« Об исполнения бюджета</w:t>
      </w:r>
    </w:p>
    <w:p>
      <w:pPr>
        <w:pStyle w:val="Normal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                               </w:t>
      </w:r>
      <w:r>
        <w:rPr>
          <w:rFonts w:eastAsia="Arial Unicode MS"/>
          <w:bCs/>
          <w:lang w:eastAsia="en-US"/>
        </w:rPr>
        <w:tab/>
        <w:tab/>
        <w:t xml:space="preserve"> Евдаковского сельского поселения</w:t>
      </w:r>
    </w:p>
    <w:p>
      <w:pPr>
        <w:pStyle w:val="Normal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                              </w:t>
      </w:r>
      <w:r>
        <w:rPr>
          <w:rFonts w:eastAsia="Arial Unicode MS"/>
          <w:bCs/>
          <w:lang w:eastAsia="en-US"/>
        </w:rPr>
        <w:tab/>
        <w:tab/>
        <w:tab/>
        <w:t xml:space="preserve"> за 2023 год         </w:t>
      </w:r>
    </w:p>
    <w:p>
      <w:pPr>
        <w:pStyle w:val="Normal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                              </w:t>
      </w:r>
      <w:r>
        <w:rPr>
          <w:rFonts w:eastAsia="Arial Unicode MS"/>
          <w:bCs/>
          <w:lang w:eastAsia="en-US"/>
        </w:rPr>
        <w:tab/>
        <w:tab/>
        <w:tab/>
        <w:t xml:space="preserve">  №       от           2024г.»</w:t>
      </w:r>
    </w:p>
    <w:p>
      <w:pPr>
        <w:pStyle w:val="Normal"/>
        <w:spacing w:before="100" w:after="0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за 2023 год по разделам и подразделам, целевым статьям (муниципальным программам  Евдаковского сельского поселения и непрограммным направлениям деятельности), группам видов  расходов классификации расходов бюджета Евдак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709"/>
        <w:gridCol w:w="1843"/>
        <w:gridCol w:w="708"/>
        <w:gridCol w:w="241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распоря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ЕВДА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53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ункционирование  высшего  должностного  л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за счет межбюджетных трансфертов на приобретение служебного автотрасн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  исполнительных органов власти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4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,3</w:t>
            </w:r>
          </w:p>
        </w:tc>
      </w:tr>
      <w:tr>
        <w:trPr>
          <w:trHeight w:val="2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,3</w:t>
            </w:r>
          </w:p>
        </w:tc>
      </w:tr>
      <w:tr>
        <w:trPr>
          <w:trHeight w:val="3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,3</w:t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2</w:t>
            </w:r>
          </w:p>
        </w:tc>
      </w:tr>
      <w:tr>
        <w:trPr>
          <w:trHeight w:val="4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6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3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3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Совет народных депутатов Евдаковского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 03 901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3 9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Евдаковского сельского поселения Каменского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9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0 9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0 9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 по внутреннему финансовому контролю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 по внутреннему финансовому контролю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98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98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внешнему финансовому контролю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9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9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9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в сфере градостроительной деятельности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в сфере градостроительной  деятельности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3 98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3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3 98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переданных полномочий по централизованной бухгалтерии поселений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98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98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</w:tr>
      <w:tr>
        <w:trPr>
          <w:trHeight w:val="28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6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6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3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3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 «Общеэкономические вопросы в области национальной экономик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монт муниципа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ети автомобильных дорог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5 88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5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5 88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0 05 </w:t>
            </w:r>
            <w:r>
              <w:rPr>
                <w:lang w:val="en-US"/>
              </w:rPr>
              <w:t>S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1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0 05 </w:t>
            </w:r>
            <w:r>
              <w:rPr>
                <w:lang w:val="en-US"/>
              </w:rPr>
              <w:t>S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1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78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78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98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98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 – 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9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территории посел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оциальной и инженерной инфраструктуры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4</w:t>
            </w:r>
          </w:p>
        </w:tc>
      </w:tr>
      <w:tr>
        <w:trPr>
          <w:trHeight w:val="2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3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и ремонт сетей, объектов  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1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 1 01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реконструкцию и ремонт сетей, объектов  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S8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S8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2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и ремонт сетей, объектов  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78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78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ормирование и модернизация коммунальн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9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9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9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по реализации мероприятий по ремонту объектов теплоэнергетиче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1 02 </w:t>
            </w:r>
            <w:r>
              <w:rPr>
                <w:lang w:val="en-US"/>
              </w:rPr>
              <w:t>S9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1 02 </w:t>
            </w:r>
            <w:r>
              <w:rPr>
                <w:lang w:val="en-US"/>
              </w:rPr>
              <w:t>S9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территории посел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Благоустройство территории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Развитие сети улич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 освеще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3 9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 03 9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S</w:t>
            </w:r>
            <w:r>
              <w:rPr/>
              <w:t>8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S</w:t>
            </w:r>
            <w:r>
              <w:rPr/>
              <w:t>8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мероприятия по благоустройств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3</w:t>
            </w:r>
          </w:p>
        </w:tc>
      </w:tr>
      <w:tr>
        <w:trPr>
          <w:trHeight w:val="2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1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1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2049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,0</w:t>
            </w:r>
          </w:p>
        </w:tc>
      </w:tr>
      <w:tr>
        <w:trPr>
          <w:trHeight w:val="1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чее 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</w:tr>
      <w:tr>
        <w:trPr>
          <w:trHeight w:val="1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1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>
          <w:trHeight w:val="5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 8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 8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,0</w:t>
            </w:r>
          </w:p>
        </w:tc>
      </w:tr>
      <w:tr>
        <w:trPr>
          <w:trHeight w:val="7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3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3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3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4 0 02 </w:t>
            </w:r>
            <w:r>
              <w:rPr/>
              <w:t>7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4 0 02 </w:t>
            </w:r>
            <w:r>
              <w:rPr/>
              <w:t>7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,7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4 9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,7</w:t>
            </w:r>
          </w:p>
        </w:tc>
      </w:tr>
      <w:tr>
        <w:trPr>
          <w:trHeight w:val="3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4 9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,7</w:t>
            </w:r>
          </w:p>
        </w:tc>
      </w:tr>
      <w:tr>
        <w:trPr>
          <w:trHeight w:val="2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,6</w:t>
            </w:r>
          </w:p>
        </w:tc>
      </w:tr>
      <w:tr>
        <w:trPr>
          <w:trHeight w:val="2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</w:tr>
      <w:tr>
        <w:trPr>
          <w:trHeight w:val="2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 служащих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7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7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9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left="7080" w:firstLine="708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  <w:t>Приложение  3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ab/>
        <w:tab/>
        <w:tab/>
        <w:t xml:space="preserve">  к решению Совета народных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ab/>
        <w:t xml:space="preserve">  депутатов Евдаков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ab/>
        <w:t xml:space="preserve"> 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ab/>
        <w:t xml:space="preserve">  «Об исполнении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  бюджета Евдаковского сельского 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оселения за 2023 год»</w:t>
      </w:r>
    </w:p>
    <w:p>
      <w:pPr>
        <w:pStyle w:val="Normal"/>
        <w:tabs>
          <w:tab w:val="clear" w:pos="708"/>
          <w:tab w:val="left" w:pos="4080" w:leader="none"/>
        </w:tabs>
        <w:rPr>
          <w:rFonts w:eastAsia="Calibri"/>
          <w:bCs/>
          <w:lang w:eastAsia="en-US"/>
        </w:rPr>
      </w:pPr>
      <w:r>
        <w:rPr/>
        <w:t xml:space="preserve">                                                                                                                                 №       </w:t>
      </w:r>
      <w:r>
        <w:rPr/>
        <w:t>от         2024г.</w:t>
      </w:r>
    </w:p>
    <w:p>
      <w:pPr>
        <w:pStyle w:val="Normal"/>
        <w:tabs>
          <w:tab w:val="clear" w:pos="708"/>
          <w:tab w:val="left" w:pos="5040" w:leader="none"/>
          <w:tab w:val="right" w:pos="8788" w:leader="none"/>
        </w:tabs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ab/>
        <w:t xml:space="preserve">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местного бюджета за 2023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567"/>
        <w:gridCol w:w="709"/>
        <w:gridCol w:w="1843"/>
        <w:gridCol w:w="708"/>
        <w:gridCol w:w="241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распоря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ЕВДА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ункционирование  высшего  должностного  л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за счет межбюджетных трансфертов на приобретение служебного автотрасн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  исполнительных органов власти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4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,3</w:t>
            </w:r>
          </w:p>
        </w:tc>
      </w:tr>
      <w:tr>
        <w:trPr>
          <w:trHeight w:val="2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,3</w:t>
            </w:r>
          </w:p>
        </w:tc>
      </w:tr>
      <w:tr>
        <w:trPr>
          <w:trHeight w:val="3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,3</w:t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2</w:t>
            </w:r>
          </w:p>
        </w:tc>
      </w:tr>
      <w:tr>
        <w:trPr>
          <w:trHeight w:val="4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6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3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3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Совет народных депутатов Евдаковского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 03 901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3 9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Евдаковского сельского поселения Каменского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9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0 9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0 9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 по внутреннему финансовому контролю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 по внутреннему финансовому контролю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98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98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внешнему финансовому контролю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9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9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9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в сфере градостроительной деятельности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в сфере градостроительной  деятельности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3 98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3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3 98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переданных полномочий по централизованной бухгалтерии поселений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98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98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</w:tr>
      <w:tr>
        <w:trPr>
          <w:trHeight w:val="28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6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6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3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3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 «Общеэкономические вопросы в области национальной экономик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монт муниципа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ети автомобильных дорог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5 88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5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5 88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0 05 </w:t>
            </w:r>
            <w:r>
              <w:rPr>
                <w:lang w:val="en-US"/>
              </w:rPr>
              <w:t>S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1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0 05 </w:t>
            </w:r>
            <w:r>
              <w:rPr>
                <w:lang w:val="en-US"/>
              </w:rPr>
              <w:t>S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1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78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78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98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98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 – 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9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территории посел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оциальной и инженерной инфраструктуры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4</w:t>
            </w:r>
          </w:p>
        </w:tc>
      </w:tr>
      <w:tr>
        <w:trPr>
          <w:trHeight w:val="2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3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и ремонт сетей, объектов  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1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 1 01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реконструкцию и ремонт сетей, объектов  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S8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S8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2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и ремонт сетей, объектов  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78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78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ормирование и модернизация коммунальн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9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9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9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по реализации мероприятий по ремонту объектов теплоэнергетиче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1 02 </w:t>
            </w:r>
            <w:r>
              <w:rPr>
                <w:lang w:val="en-US"/>
              </w:rPr>
              <w:t>S9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1 02 </w:t>
            </w:r>
            <w:r>
              <w:rPr>
                <w:lang w:val="en-US"/>
              </w:rPr>
              <w:t>S9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территории посел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Благоустройство территории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Развитие сети улич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 освеще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3 9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 03 9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S</w:t>
            </w:r>
            <w:r>
              <w:rPr/>
              <w:t>8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S</w:t>
            </w:r>
            <w:r>
              <w:rPr/>
              <w:t>8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мероприятия по благоустройств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2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1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1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2 04 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,0</w:t>
            </w:r>
          </w:p>
        </w:tc>
      </w:tr>
      <w:tr>
        <w:trPr>
          <w:trHeight w:val="1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чее 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</w:tr>
      <w:tr>
        <w:trPr>
          <w:trHeight w:val="1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1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>
          <w:trHeight w:val="5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 8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 8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,0</w:t>
            </w:r>
          </w:p>
        </w:tc>
      </w:tr>
      <w:tr>
        <w:trPr>
          <w:trHeight w:val="7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3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3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3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4 0 02 </w:t>
            </w:r>
            <w:r>
              <w:rPr/>
              <w:t>7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4 0 02 </w:t>
            </w:r>
            <w:r>
              <w:rPr/>
              <w:t>7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,7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4 9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,7</w:t>
            </w:r>
          </w:p>
        </w:tc>
      </w:tr>
      <w:tr>
        <w:trPr>
          <w:trHeight w:val="3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4 9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,7</w:t>
            </w:r>
          </w:p>
        </w:tc>
      </w:tr>
      <w:tr>
        <w:trPr>
          <w:trHeight w:val="2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,6</w:t>
            </w:r>
          </w:p>
        </w:tc>
      </w:tr>
      <w:tr>
        <w:trPr>
          <w:trHeight w:val="2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</w:tr>
      <w:tr>
        <w:trPr>
          <w:trHeight w:val="2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 служащих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7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7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9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ab/>
        <w:tab/>
        <w:tab/>
        <w:tab/>
        <w:tab/>
        <w:tab/>
        <w:tab/>
        <w:tab/>
        <w:tab/>
        <w:t>Приложение  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к решению Совета народных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депутатов Евдаков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ab/>
        <w:tab/>
        <w:tab/>
        <w:t>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ab/>
        <w:t xml:space="preserve"> «Об исполнен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ab/>
        <w:tab/>
        <w:tab/>
        <w:t xml:space="preserve">бюджета Евдаковского сель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ab/>
        <w:tab/>
        <w:tab/>
        <w:t>поселения за 2023 год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ab/>
        <w:tab/>
        <w:tab/>
        <w:t>№       от          2024г.</w:t>
      </w:r>
    </w:p>
    <w:p>
      <w:pPr>
        <w:pStyle w:val="Normal"/>
        <w:spacing w:lineRule="auto" w:line="276" w:before="0" w:after="2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бюджетных ассигнований  на 2023 год по целевым статьям                    (муниципальным программам Евдаковского сельского поселения  и непрограммным направлениям деятельности), группам  видов расходов, разделам, подразделам классификации расходов  бюджета Евдаковского сельского поселен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418"/>
        <w:gridCol w:w="567"/>
        <w:gridCol w:w="850"/>
        <w:gridCol w:w="851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51"/>
        <w:gridCol w:w="1417"/>
        <w:gridCol w:w="567"/>
        <w:gridCol w:w="851"/>
        <w:gridCol w:w="850"/>
        <w:gridCol w:w="2552"/>
      </w:tblGrid>
      <w:tr>
        <w:trPr>
          <w:tblHeader w:val="true"/>
          <w:trHeight w:val="3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blHeader w:val="true"/>
          <w:trHeight w:val="3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53,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ая программа Евдаковского сельского поселения «Муниципальное управление и 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8,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Функционирование  высшего  должностного  л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,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3,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за счет межбюджетных трансфертов на приобретение служебного автотрасн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4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обеспечение функций   органов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4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6</w:t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«Проведение выбор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Проведение выборов главы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3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3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выборов в Совет народных депутатов Евдак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3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3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  <w:color w:val="000000"/>
              </w:rPr>
              <w:t>Мероприятие «Формирование резервного фон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1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.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й фонд администрации Евдаковского сельского поселения Каменского муниципального района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1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Расходы на осуществление передаваемых полномочий  по образованию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1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е «Выполнение переданных полномочий по решению  вопросов  местного значения в соответствии с заключенными соглашениями «обра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04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04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3</w:t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0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 «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6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6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  «Социальная поддержка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,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платы к пенсиям муниципальных  служащих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7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,6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Социальное обеспечение и иные 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7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,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 соглашени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1 0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1 0 10 9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10 9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Выполнение переданных полномочий по внутреннему финансовому контролю в соответствии с заключенным соглашени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данные полномочия по внутреннему финансовому контролю в соответствии с заключенным соглаш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11 9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11 9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Выполнение переданных полномочий по внешнему финансовому контролю в соответствии с заключенным соглашени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1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Выполнение переданных полномочий в сфере градостроительной деятельности в соответствии с заключенным соглашени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1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данные полномочия в сфере градостроительной деятельности в соответствии с заключенным соглаш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01 0 13 9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13 9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>Основное мероприятие «Расходы на осуществление преданных полномочий по решению вопросов местного значения в соответствии с заключенными соглашениями по централизованной бухгалте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010 14  98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0 14  98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0 14  98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Евдаков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монт муниципальных доро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5,0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витие сети автомобильных дор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0,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переданных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2 0 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0,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переданных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 xml:space="preserve">02 0 05 </w:t>
            </w:r>
            <w:r>
              <w:rPr>
                <w:bCs/>
                <w:lang w:val="en-US"/>
              </w:rPr>
              <w:t>S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91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02 0 05 </w:t>
            </w:r>
            <w:r>
              <w:rPr>
                <w:bCs/>
                <w:lang w:val="en-US"/>
              </w:rPr>
              <w:t>S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91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обществен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2 0 04 7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2 0 04 7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обществен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2 0 04 9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2 0 04 9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Евдаковского сельского поселения  «Развитие территории поселения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809</w:t>
            </w:r>
            <w:r>
              <w:rPr>
                <w:b/>
                <w:bCs/>
              </w:rPr>
              <w:t>,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Подпрограмма  «Развитие социальной и инженерной инфраструктуры» муниципальной программы «Развитие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0,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4,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конструкция и ремонт сетей объектов водоснабж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7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1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финансирование на реконструкцию и ремонт сетей, объектов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3 1 01 </w:t>
            </w:r>
            <w:r>
              <w:rPr>
                <w:bCs/>
                <w:lang w:val="en-US"/>
              </w:rPr>
              <w:t>S8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7,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3 1 01 </w:t>
            </w:r>
            <w:r>
              <w:rPr>
                <w:bCs/>
                <w:lang w:val="en-US"/>
              </w:rPr>
              <w:t>S8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7,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5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Реконструкция и ремонт сетей объектов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 102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 102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формирование и модернизация коммунальн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5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5,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по реализации мероприятий по ремонту объектов теплоэнергетиче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/>
              <w:t xml:space="preserve">03 1 02 </w:t>
            </w:r>
            <w:r>
              <w:rPr>
                <w:lang w:val="en-US"/>
              </w:rPr>
              <w:t>S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,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/>
              <w:t xml:space="preserve">03 1 02 </w:t>
            </w:r>
            <w:r>
              <w:rPr>
                <w:lang w:val="en-US"/>
              </w:rPr>
              <w:t>S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2020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,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Благоустройство  территории поселения» муниципальной программы  «Развитие территории поселения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,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4.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 «Развитие сети уличного освещ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ичное освещ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201S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201S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4.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сохранности и ремонт военно-мемориальных объе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Обеспечение сохранности и ремонт военно-мемориальных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3 2 03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3 2 03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4.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рочие мероприятия по благоустройств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мероприятия по благоустройств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4.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49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Муниципальная программа Евдаковского сельского поселения   «Развитие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1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1,3</w:t>
            </w:r>
          </w:p>
        </w:tc>
      </w:tr>
      <w:tr>
        <w:trPr>
          <w:trHeight w:val="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1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2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2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8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8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физической культуры и спорта в рамках   муниципальной программы    «Развитие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/>
        <w:tab/>
        <w:tab/>
        <w:t>Приложение  №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ab/>
        <w:tab/>
        <w:t xml:space="preserve">к решению Совета народных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ab/>
        <w:t xml:space="preserve">             депутатов Евдак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ab/>
        <w:tab/>
        <w:t>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 xml:space="preserve"> «Об исполнен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ab/>
        <w:t xml:space="preserve">              бюджета Евдаков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 xml:space="preserve">поселения за 2023 год»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 xml:space="preserve"> №      от            2024г.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Евдаковского сельского поселения в 2023 году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5"/>
        <w:gridCol w:w="3400"/>
        <w:gridCol w:w="4250"/>
        <w:gridCol w:w="168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ной классификации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</w:t>
            </w:r>
            <w:r>
              <w:rPr>
                <w:lang w:val="en-US"/>
              </w:rPr>
              <w:t>2</w:t>
            </w:r>
            <w:r>
              <w:rPr/>
              <w:t>3г.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55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90 00 00 00 00 0000 00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- всего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4,2</w:t>
            </w:r>
          </w:p>
        </w:tc>
      </w:tr>
      <w:tr>
        <w:trPr>
          <w:trHeight w:val="829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 0000 00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,2</w:t>
            </w:r>
          </w:p>
        </w:tc>
      </w:tr>
      <w:tr>
        <w:trPr>
          <w:trHeight w:val="69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, 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644,7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4" w:hanging="0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4644,7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4644,7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4644,7</w:t>
            </w:r>
          </w:p>
        </w:tc>
      </w:tr>
      <w:tr>
        <w:trPr>
          <w:trHeight w:val="72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, 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center"/>
              <w:rPr/>
            </w:pPr>
            <w:r>
              <w:rPr/>
              <w:t>24590,4</w:t>
            </w:r>
          </w:p>
        </w:tc>
      </w:tr>
      <w:tr>
        <w:trPr>
          <w:trHeight w:val="88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90,4</w:t>
            </w:r>
          </w:p>
        </w:tc>
      </w:tr>
      <w:tr>
        <w:trPr>
          <w:trHeight w:val="82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90,4</w:t>
            </w:r>
          </w:p>
        </w:tc>
      </w:tr>
      <w:tr>
        <w:trPr>
          <w:trHeight w:val="85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90,4</w:t>
            </w:r>
          </w:p>
        </w:tc>
      </w:tr>
    </w:tbl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/>
        <w:t>Приложение  №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ab/>
        <w:tab/>
        <w:t xml:space="preserve">к решению Совета народных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ab/>
        <w:t xml:space="preserve">             депутатов Евдак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ab/>
        <w:tab/>
        <w:t>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 xml:space="preserve"> «Об исполнен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ab/>
        <w:t xml:space="preserve">              бюджета Евдаков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 xml:space="preserve">поселения за 2023 год»        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 xml:space="preserve"> №      от            2024г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ОТЧЕТ ОБ ИСПОЛНЕНИИ БЮДЖЕТА ЕВДАКОВСКОГО СЕЛЬСКОГО ПОСЕЛЕНИЯ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за 2023 год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2214"/>
        <w:gridCol w:w="1296"/>
        <w:gridCol w:w="1215"/>
        <w:gridCol w:w="1387"/>
      </w:tblGrid>
      <w:tr>
        <w:trPr>
          <w:trHeight w:val="282" w:hRule="atLeast"/>
        </w:trPr>
        <w:tc>
          <w:tcPr>
            <w:tcW w:w="8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992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285 971,7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307 430,7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79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0 160,3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572,0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572,0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315,5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240,7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291,6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291,6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8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3 296,6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 468,7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 468,7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3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6 827,9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8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8 699,7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участков в границах сельских поселений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8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8 699,7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8 128,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8 128,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498,6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0000 00 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00 01 0000 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0000 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0000 00 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298,6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50 10 0000 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 298,6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15030 10 0000 1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ициативные платежи,зачисляемые в бюджеты сельских поселений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15030 10 5000 1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ициативные платежи,зачисляемые в бюджеты сельских поселений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15030 10 6000 1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486 771,7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486 771,7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3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3 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2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2 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6001 00 0000 1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1 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0000 00 0000 1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123 664,9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123 664,9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0216 00 0000 1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76 630,9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76 630,9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9999 00 0000 1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47 03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47 034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0000 00 0000 1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346 806,7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346 806,7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99 7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99 72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147 086,7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147 086,7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  <w:t>2. Расходы бюджета</w:t>
      </w:r>
    </w:p>
    <w:p>
      <w:pPr>
        <w:pStyle w:val="Normal"/>
        <w:rPr/>
      </w:pPr>
      <w:r>
        <w:rPr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1899"/>
        <w:gridCol w:w="1296"/>
        <w:gridCol w:w="1288"/>
        <w:gridCol w:w="1387"/>
      </w:tblGrid>
      <w:tr>
        <w:trPr>
          <w:trHeight w:val="240" w:hRule="atLeast"/>
        </w:trPr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285 971,7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253 222,1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749,63</w:t>
            </w:r>
          </w:p>
        </w:tc>
      </w:tr>
      <w:tr>
        <w:trPr>
          <w:trHeight w:val="156" w:hRule="atLeast"/>
        </w:trPr>
        <w:tc>
          <w:tcPr>
            <w:tcW w:w="405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000 00 0 00 0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3 657 626,5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3 656 647,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главы сельского поселения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352,8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352,8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за счет межбюджетных транфертов на приобретение служебного автотранспорта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7918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5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5 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5 273,6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4 294,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9,47</w:t>
            </w:r>
          </w:p>
        </w:tc>
      </w:tr>
      <w:tr>
        <w:trPr>
          <w:trHeight w:val="91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и соглашениями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81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по внутреннему финансовому контролю в соответствии с заключенным соглашением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1 9807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2 9808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в сфере градостроительной деятельности в соотвествии с заключенным соглашением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3 9809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по централизованной бухгалтерии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4 98101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200 00 0 00 0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300 000 00 0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25 8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25 8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0 06 9143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8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8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400 00 0 00 0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1 738 796,6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1 735 060,9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ствии с заключенными договорами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8806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24 223,1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20 487,4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35,70</w:t>
            </w:r>
          </w:p>
        </w:tc>
      </w:tr>
      <w:tr>
        <w:trPr>
          <w:trHeight w:val="114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муниципальных дорог (за счет субсидии на капитальный ремонт и ремонт дорог)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S885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91 127,8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91 127,8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рганизация общественных работ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2 0 04 7843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007,4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007,4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рганизация общественных работ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2 0 04 9843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38,2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38,2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500 00 0 00 0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4 653 498,0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4 628 804,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502 00 0 00 0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4 524 772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4 500 309,4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конструкция и ремонт сетей объектов водоснабжения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7 001,6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7 001,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54</w:t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на реконструкцию и ремонт сетей объектов водоснабжения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S891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7 754,1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7 754,1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за счет поощрения за наращивание налогового потенциала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7827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079,3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079,3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формирование и модернизация коммунального хозяйства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0 126,7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5 664,7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461,96</w:t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сходов по реализации мероприятий по ремонту объектов теплоэнергетического хозяйства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S912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2 811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2 81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503 00 0 00 0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 xml:space="preserve">128 725,14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28 494,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 002,3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 002,3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S867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2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2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3 9053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99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98,2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76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прочее благоустройство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908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03,8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74,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9,78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  <w:lang w:val="en-US"/>
              </w:rPr>
              <w:t>914 0603 00 0 00 0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81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81 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прочее благоустройство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603 03 2 04 908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 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702  00 0 00 0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61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61 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образование)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702 01 0 04 8804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1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1 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801 00 0 00 0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2 773 334,6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2 769 994,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1 9805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12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8 660,7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39,28</w:t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 334,6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 333,4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14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1001 00 0 00 0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81 615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81 615,9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я и иные социальные выплаты гражданам, кроме публично-нормативных обязательств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0 07 9047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 615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 615,9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18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208,59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691"/>
        <w:gridCol w:w="2255"/>
        <w:gridCol w:w="1294"/>
        <w:gridCol w:w="1263"/>
        <w:gridCol w:w="1386"/>
      </w:tblGrid>
      <w:tr>
        <w:trPr>
          <w:trHeight w:val="282" w:hRule="atLeast"/>
        </w:trPr>
        <w:tc>
          <w:tcPr>
            <w:tcW w:w="935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2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4 208,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4 208,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4 208,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 285 971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 644 656,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 285 971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 644 656,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0 00 0000 5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 285 971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 644 656,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1 00 0000 5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 285 971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 644 656,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1 10 0000 5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 285 971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 644 656,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285 971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590 447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285 971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590 447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0 00 0000 6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285 971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590 447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1 00 0000 6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285 971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590 447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1 10 0000 6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285 971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590 447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ОТЧЕТ ОБ ИСПОЛНЕНИИ БЮДЖЕТА ЕВДАКОВСКОГО СЕЛЬСКОГО ПОСЕЛЕНИЯ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за 2023 год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2212"/>
        <w:gridCol w:w="1294"/>
        <w:gridCol w:w="1212"/>
        <w:gridCol w:w="1386"/>
      </w:tblGrid>
      <w:tr>
        <w:trPr>
          <w:trHeight w:val="282" w:hRule="atLeast"/>
        </w:trPr>
        <w:tc>
          <w:tcPr>
            <w:tcW w:w="79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935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285 971,7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307 430,7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79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0 160,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572,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572,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315,5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240,7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291,6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291,6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8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3 296,6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 468,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 468,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3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6 827,9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8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8 699,7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участков в границах сельских поселений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8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8 699,7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8 128,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8 128,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2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498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0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298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50 10 0000 18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 298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15030 10 0000 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ициативные платежи,зачисляемые в бюджеты сельских поселений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15030 10 5000 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ициативные платежи,зачисляемые в бюджеты сельских поселений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15030 10 6000 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486 771,7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486 771,7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3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2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6001 00 0000 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1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0000 00 0000 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123 664,9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123 664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0216 00 0000 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76 630,9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76 630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9999 00 0000 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47 034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47 03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0000 00 0000 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346 806,7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346 806,7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99 72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99 7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147 086,7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147 086,7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  <w:t>2. Расходы бюджета</w:t>
      </w:r>
    </w:p>
    <w:p>
      <w:pPr>
        <w:pStyle w:val="Normal"/>
        <w:rPr/>
      </w:pPr>
      <w:r>
        <w:rPr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1717"/>
        <w:gridCol w:w="1294"/>
        <w:gridCol w:w="1212"/>
        <w:gridCol w:w="1386"/>
      </w:tblGrid>
      <w:tr>
        <w:trPr>
          <w:trHeight w:val="240" w:hRule="atLeast"/>
        </w:trPr>
        <w:tc>
          <w:tcPr>
            <w:tcW w:w="3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285 971,7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253 222,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749,63</w:t>
            </w:r>
          </w:p>
        </w:tc>
      </w:tr>
      <w:tr>
        <w:trPr>
          <w:trHeight w:val="156" w:hRule="atLeast"/>
        </w:trPr>
        <w:tc>
          <w:tcPr>
            <w:tcW w:w="37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000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3 657 626,5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3 656 647,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главы сельского поселения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352,8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352,8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за счет межбюджетных транфертов на приобретение служебного автотранспорт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7918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5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5 273,6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4 294,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9,47</w:t>
            </w:r>
          </w:p>
        </w:tc>
      </w:tr>
      <w:tr>
        <w:trPr>
          <w:trHeight w:val="91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и соглашениям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81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по внутреннему финансовому контролю в соответствии с заключенным соглашением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1 9807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2 9808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в сфере градостроительной деятельности в соотвествии с заключенным соглашением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3 9809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по централизованной бухгалтери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4 98101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200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300 00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25 8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25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0 06 9143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8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400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1 738 796,6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1 735 060,9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ствии с заключенными договорам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8806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24 223,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20 487,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35,70</w:t>
            </w:r>
          </w:p>
        </w:tc>
      </w:tr>
      <w:tr>
        <w:trPr>
          <w:trHeight w:val="114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муниципальных дорог (за счет субсидии на капитальный ремонт и ремонт дорог)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S885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91 127,8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91 127,8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рганизация общественных рабо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2 0 04 7843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007,4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007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рганизация общественных рабо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2 0 04 9843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38,2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38,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500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4 653 498,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4 628 804,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502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4 524 772,9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4 500 309,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конструкция и ремонт сетей объектов водоснабжения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7 001,6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7 001,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54</w:t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на реконструкцию и ремонт сетей объектов водоснабжения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S891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7 754,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7 754,1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за счет поощрения за наращивание налогового потенциал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7827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079,3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079,3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формирование и модернизация коммунального хозяйств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0 126,7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5 664,7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461,96</w:t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сходов по реализации мероприятий по ремонту объектов теплоэнергетического хозяйств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S912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2 811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2 81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503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 xml:space="preserve">128 725,1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28 494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 002,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 002,3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S867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2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3 9053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99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98,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76</w:t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прочее благоустройство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908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03,8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74,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9,78</w:t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  <w:lang w:val="en-US"/>
              </w:rPr>
              <w:t>914 0603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81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8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прочее благоустройство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603 03 2 04 908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702 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61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6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образование)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702 01 0 04 8804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1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801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2 773 334,6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2 769 994,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1 9805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12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8 660,7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39,28</w:t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 334,6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 333,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14</w:t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1001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81 615,9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81 615,9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я и иные социальные выплаты гражданам, кроме публично-нормативных обязательств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0 07 9047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 615,9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 615,9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208,59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pStyle w:val="Heading1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firstLine="54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firstLine="540"/>
      <w:outlineLvl w:val="2"/>
    </w:pPr>
    <w:rPr>
      <w:rFonts w:ascii="Arial" w:hAnsi="Arial"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FF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Hl41">
    <w:name w:val="hl41"/>
    <w:qFormat/>
    <w:rPr>
      <w:b/>
      <w:bCs w:val="false"/>
      <w:sz w:val="20"/>
    </w:rPr>
  </w:style>
  <w:style w:type="character" w:styleId="Style6">
    <w:name w:val="Название Знак"/>
    <w:qFormat/>
    <w:rPr>
      <w:lang w:val="ru-RU" w:bidi="ar-SA"/>
    </w:rPr>
  </w:style>
  <w:style w:type="character" w:styleId="Style7">
    <w:name w:val="Подзаголовок Знак"/>
    <w:qFormat/>
    <w:rPr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rFonts w:ascii="Arial Narrow" w:hAnsi="Arial Narrow" w:cs="Arial Narrow"/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</w:rPr>
  </w:style>
  <w:style w:type="character" w:styleId="Style8">
    <w:name w:val="Основной текст Знак"/>
    <w:qFormat/>
    <w:rPr>
      <w:sz w:val="24"/>
      <w:szCs w:val="24"/>
      <w:lang w:val="en-US"/>
    </w:rPr>
  </w:style>
  <w:style w:type="character" w:styleId="21">
    <w:name w:val="Знак Знак2"/>
    <w:qFormat/>
    <w:rPr>
      <w:rFonts w:eastAsia="Times New Roman"/>
      <w:sz w:val="32"/>
      <w:lang w:val="ru-RU"/>
    </w:rPr>
  </w:style>
  <w:style w:type="character" w:styleId="11">
    <w:name w:val="Знак Знак1"/>
    <w:qFormat/>
    <w:rPr>
      <w:rFonts w:eastAsia="Times New Roman"/>
      <w:sz w:val="32"/>
      <w:lang w:val="ru-RU"/>
    </w:rPr>
  </w:style>
  <w:style w:type="character" w:styleId="Style9">
    <w:name w:val="Текст выноски Знак"/>
    <w:qFormat/>
    <w:rPr>
      <w:rFonts w:ascii="Calibri" w:hAnsi="Calibri" w:cs="Calibri"/>
      <w:sz w:val="2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Текст примечания Знак"/>
    <w:qFormat/>
    <w:rPr>
      <w:lang w:val="en-US"/>
    </w:rPr>
  </w:style>
  <w:style w:type="character" w:styleId="Style15">
    <w:name w:val="Основной текст с отступом Знак"/>
    <w:qFormat/>
    <w:rPr>
      <w:color w:val="333399"/>
      <w:szCs w:val="24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Calibri" w:hAnsi="Calibri" w:cs="Calibri"/>
      <w:sz w:val="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3">
    <w:name w:val="xl23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195">
    <w:name w:val="xl19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bCs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360" w:after="360"/>
      <w:jc w:val="center"/>
    </w:pPr>
    <w:rPr>
      <w:b/>
      <w:caps/>
      <w:sz w:val="40"/>
      <w:szCs w:val="24"/>
    </w:rPr>
  </w:style>
  <w:style w:type="paragraph" w:styleId="Contents2">
    <w:name w:val="TOC 2"/>
    <w:basedOn w:val="Normal"/>
    <w:next w:val="Normal"/>
    <w:pPr/>
    <w:rPr>
      <w:b/>
      <w:smallCaps/>
      <w:sz w:val="22"/>
      <w:szCs w:val="24"/>
      <w:lang w:val="en-US"/>
    </w:rPr>
  </w:style>
  <w:style w:type="paragraph" w:styleId="Contents3">
    <w:name w:val="TOC 3"/>
    <w:basedOn w:val="Normal"/>
    <w:next w:val="Normal"/>
    <w:pPr/>
    <w:rPr>
      <w:smallCaps/>
      <w:sz w:val="22"/>
      <w:szCs w:val="24"/>
      <w:lang w:val="en-US"/>
    </w:rPr>
  </w:style>
  <w:style w:type="paragraph" w:styleId="Contents4">
    <w:name w:val="TOC 4"/>
    <w:basedOn w:val="Normal"/>
    <w:next w:val="Normal"/>
    <w:pPr/>
    <w:rPr>
      <w:sz w:val="22"/>
      <w:szCs w:val="24"/>
      <w:lang w:val="en-US"/>
    </w:rPr>
  </w:style>
  <w:style w:type="paragraph" w:styleId="Contents5">
    <w:name w:val="TOC 5"/>
    <w:basedOn w:val="Normal"/>
    <w:next w:val="Normal"/>
    <w:pPr/>
    <w:rPr>
      <w:sz w:val="22"/>
      <w:szCs w:val="24"/>
      <w:lang w:val="en-US"/>
    </w:rPr>
  </w:style>
  <w:style w:type="paragraph" w:styleId="Contents6">
    <w:name w:val="TOC 6"/>
    <w:basedOn w:val="Normal"/>
    <w:next w:val="Normal"/>
    <w:pPr/>
    <w:rPr>
      <w:sz w:val="22"/>
      <w:szCs w:val="24"/>
      <w:lang w:val="en-US"/>
    </w:rPr>
  </w:style>
  <w:style w:type="paragraph" w:styleId="Contents7">
    <w:name w:val="TOC 7"/>
    <w:basedOn w:val="Normal"/>
    <w:next w:val="Normal"/>
    <w:pPr/>
    <w:rPr>
      <w:sz w:val="22"/>
      <w:szCs w:val="24"/>
      <w:lang w:val="en-US"/>
    </w:rPr>
  </w:style>
  <w:style w:type="paragraph" w:styleId="Contents8">
    <w:name w:val="TOC 8"/>
    <w:basedOn w:val="Normal"/>
    <w:next w:val="Normal"/>
    <w:pPr/>
    <w:rPr>
      <w:sz w:val="22"/>
      <w:szCs w:val="24"/>
      <w:lang w:val="en-US"/>
    </w:rPr>
  </w:style>
  <w:style w:type="paragraph" w:styleId="Contents9">
    <w:name w:val="TOC 9"/>
    <w:basedOn w:val="Normal"/>
    <w:next w:val="Normal"/>
    <w:pPr/>
    <w:rPr>
      <w:sz w:val="22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23">
    <w:name w:val="Заголовок_ТАБ"/>
    <w:basedOn w:val="Normal"/>
    <w:qFormat/>
    <w:pPr>
      <w:keepNext w:val="true"/>
      <w:spacing w:before="0" w:after="120"/>
      <w:jc w:val="center"/>
    </w:pPr>
    <w:rPr>
      <w:b/>
    </w:rPr>
  </w:style>
  <w:style w:type="paragraph" w:styleId="Style24">
    <w:name w:val="Заголовок_РИС"/>
    <w:basedOn w:val="Normal"/>
    <w:qFormat/>
    <w:pPr>
      <w:spacing w:before="120" w:after="120"/>
      <w:jc w:val="center"/>
    </w:pPr>
    <w:rPr>
      <w:i/>
    </w:rPr>
  </w:style>
  <w:style w:type="paragraph" w:styleId="26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Style2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6">
    <w:name w:val="Список_без_б"/>
    <w:basedOn w:val="Normal"/>
    <w:qFormat/>
    <w:pPr>
      <w:spacing w:before="40" w:after="40"/>
      <w:ind w:left="357" w:hanging="0"/>
      <w:jc w:val="both"/>
    </w:pPr>
    <w:rPr>
      <w:sz w:val="22"/>
    </w:rPr>
  </w:style>
  <w:style w:type="paragraph" w:styleId="Style27">
    <w:name w:val="Таблица"/>
    <w:basedOn w:val="Normal"/>
    <w:qFormat/>
    <w:pPr>
      <w:spacing w:before="20" w:after="20"/>
    </w:pPr>
    <w:rPr/>
  </w:style>
  <w:style w:type="paragraph" w:styleId="Style28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35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</w:rPr>
  </w:style>
  <w:style w:type="paragraph" w:styleId="12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7">
    <w:name w:val="Номер2"/>
    <w:basedOn w:val="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next w:val="Style19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49:00Z</dcterms:created>
  <dc:creator>admin</dc:creator>
  <dc:description/>
  <dc:language>en-US</dc:language>
  <cp:lastModifiedBy>secadmin</cp:lastModifiedBy>
  <dcterms:modified xsi:type="dcterms:W3CDTF">2024-06-11T08:49:00Z</dcterms:modified>
  <cp:revision>2</cp:revision>
  <dc:subject/>
  <dc:title/>
</cp:coreProperties>
</file>