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ВДА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3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. 2024 г.                                                              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народных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 от 10.11.2017 г. №8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рограм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омплексное развит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й инфраструкт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вдак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на 2017-2030 г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посл. ред. реш. №133 от 21.09.2023 г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достроительным кодексом РФ, «Об утверждении требований к программам комплексного развития социальной инфраструктуры поселений, городских округов", утвержденных постановлением Правительства РФ от 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октября 2015 г. № 10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ставом Евдаковского сельского поселения, Генеральным планом Евдаковского сельского поселения,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народных депутатов Каменского муниципального района Воронежской области от 10.11.2017 г. №81 «Об утверждении программы «Комплексное развитие социальной инфраструктуры Евдаковского сельского поселения Каменского муниципального района на 2017-2030 г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</w:t>
      </w:r>
      <w:r>
        <w:rPr>
          <w:rFonts w:cs="Times New Roman" w:ascii="Times New Roman" w:hAnsi="Times New Roman"/>
          <w:sz w:val="28"/>
          <w:szCs w:val="28"/>
        </w:rPr>
        <w:t>в посл. ред. реш. №133 от 21.09.2023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прилагаемую программу комплексного развития  социальной  инфраструктуры Евдаковского сельского поселения Каменского  муниципального района Воронежской области на 2017-2030 годы в новой ред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официального обнародовани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лава Евдаковского  поселения                                             М.Н. Рощупкин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народных депутатов </w:t>
      </w:r>
    </w:p>
    <w:p>
      <w:pPr>
        <w:pStyle w:val="Normal"/>
        <w:shd w:fill="FFFFFF" w:val="clear"/>
        <w:spacing w:lineRule="auto" w:line="240" w:before="0" w:after="0"/>
        <w:ind w:firstLine="48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даковского 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ронежской области </w:t>
      </w:r>
    </w:p>
    <w:p>
      <w:pPr>
        <w:pStyle w:val="Normal"/>
        <w:shd w:fill="FFFFFF" w:val="clear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.2024г.  №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ПЛЕКСНОГО РАЗВИТИЯ СОЦИАЛЬНОЙ ИНФРАСТРУКТУРЫ </w:t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7 - 2030 г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СОДЕРЖАНИ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3"/>
        <w:gridCol w:w="511"/>
      </w:tblGrid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АСПОРТ ПРОГРАММ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РАЗДЕЛ 1. ХАРАКТЕРИСТИКА СУЩЕСТВУЮЩЕГО СОСТОЯНИЯ СОЦИАЛЬНОЙ ИНФРАСТРУКТУ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исание социально-экономического состояния поселения, сведения о градостроительной деятельности на территории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1.2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ко-экономические параметры существующих объектов социальной инфраструктуры поселения, сложившийся уровень обеспеченности на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4 оценка нормативно-правовой базы, необходимой для функционирования и развития социальной инфраструктуры Евдаковского сельского поселения Каменского муниципального района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РАЗДЕЛ 2. ПЕРЕЧНИ МЕРОПРИЯТИЙ (ИНВЕСТИЦИОННЫХ ПРОЕКТОВ) ПО ПРОЕКТИРОВАНИЮ, СТРОИТЕЛЬСТВУ И РЕКОНСТРУКЦИИ ОБЪЕКТОВ СОЦИАЛЬНОЙ ИНФРАСТРУКТУРЫ  ЕВДАКОВСКОГО СЕЛЬСКОГО ПОСЕЛЕНИЯ КАМЕНСКОГО МУНИЦИПАЛЬНОГО РАЙОНА, (СГРУПИРОВАННЫХ ПО ВИДАМ ОБЪЕКТОВ СОЦИАЛЬНОЙ ИНФРАСТРУКТУРЫ) С УКАЗАНИЕМ НАИМЕНОВАНИЯ МЕСТОПОЛОЖЕНИЯ, ТЕХНИКО-ЭКОНОМИЧЕСКИХ ПАРАМЕТРОВ (ВИД, НАЗНАЧЕНИЕ, МОЩНОСТЬ (ПРОПУСКНАЯ СПОСОБНОСТЬ), ПЛОЩАДЬ, КАТЕГОРИЯ И ДР.), СРОКОВ РЕАЛИЗАЦИИ В ПЛАНОВОМ ПЕРИОДЕ (С РАЗБИВКОЙ ПО ГОДАМ), ОТВЕТСТВЕННЫХ ИСПОЛНИТЕЛЕ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РАЗДЕЛ 3. 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ЕВДАКОВСКОГО СЕЛЬСКОГО ПОСЕЛЕНИЯ КАМЕНСКОГО МУНИЦИПАЛЬНОГО РАЙОНА.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1Целевые индикаторы программы, включающие технико-экономические, финансовые и социально-экономические показатели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развития социальной инфраструктуры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962" w:leader="none"/>
              </w:tabs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2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Оценка эффективности мероприятий, включенных в программу, в том числе с точки зрения достижения расчетного уровня обеспеченности населения услугами в областях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lang w:eastAsia="ru-RU"/>
              </w:rPr>
              <w:t xml:space="preserve">физическ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ы и массового спорта, и культуры в соответствии с нормативами градостроительного проектирования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РАЗДЕЛ 4. ПРЕДЛОЖЕНИЯ ПО СОВЕРШЕНСТВОВАНИЮ НОРМАТИВНО-ПРАВОВОГО И ИНФОРМАЦИОННОГО ОБЕСПЕЧЕНИЯ  РАЗВИТИЯ СОЦИАЛЬНОЙ ИНФРАСТРУКТУРЫ, НАПРАВЛЕННЫЕ НА ДОСТИЖЕНИЕ ЦЕЛЕВЫХ ПОКАЗАТЕЛЕЙ ПРОГРАММЫ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МУНИЦИПАЛЬНОЙ ПРОГРАММЫ КОМПЛЕКСНОГО РАЗВИТИЯ СОЦИАЛЬНОЙ ИНФРАСТРУКТУРЫ ЕВДАКОВСКОГО</w:t>
      </w:r>
      <w:r>
        <w:rPr/>
        <w:t xml:space="preserve"> СЕЛЬСКОГО ПОСЕЛЕНИЯ КАМЕНСКОГО  МУНИЦИПАЛЬНОГО РАЙОНА ВОРОНЕЖСКОЙ ОБЛАСТИ НА 2017-2030 ГОДЫ</w:t>
      </w:r>
    </w:p>
    <w:tbl>
      <w:tblPr>
        <w:tblW w:w="95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6"/>
        <w:gridCol w:w="6401"/>
      </w:tblGrid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рограммы: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«Комплексного развития  социальной  инфраструктуры Евдаковского   сельского  поселения Каменского муниципального района Воронежской области   2017-2030 годы»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ание разработки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достроительный кодекс Российской Федерации, Федеральный Закон № 131-ФЗ от 06.10.2003 «Об общих принципах организации местного самоуправления в Российской Федерации», Постановление Правительства РФ от 01.10.2015 №1050 «Об утверждении требований к комплексным программам развития комплексной инфраструктуры», Устав Евдаковского сельского поселения, 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разработчика Программы, его местонахождение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Евдаковского сельского поселения Каменского муниципального района Воронежской области, адрес:396512, Воронежская область, Каменский район, с. Евдаково, ул. Захарченко, дом 28.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Евдаковского сельского поселения Каменского муниципального района Воронежской области, адрес:396512, Воронежская область, Каменский район, с. Евдаково, ул. Захарченко, дом 28.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ая цель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сное развитие социальной инфраструктуры Евдаковского сельского поселения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езопасность, качество и эффективность социального обслуживания населения, юридических лиц и индивидуальных предпринимателей сельского поселения;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ступность объектов социаль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;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евые показатели(индикаторы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вень обеспеченности населения объектами физической культуры и массового спорта и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Программы - 2017-203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апы реализации Програм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ервый этап – с 2017 года по 2021 го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торой этап – с 2022 года по 2030 год.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упненное описание запланированных мероприятий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монт объектов культурного наследия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монт клубов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благоустройство зон отдыха 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лагоустройство парка с. Евдаково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монт Евдаковской ООШ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ъемы и источники финансирования Программы (тыс. руб.)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финансируется из местного, районного, областного и федерального бюджетов, инвестиционных ресурсов,  предприятий,  организаций,  предпринимателей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й,  средств гражд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017 – 275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018 – 7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019 – 7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020 – 2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021 – 2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022-2030 – 16 01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областной бюджет – 1541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естный бюджет –  78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внебюджетные источники – 265 тыс.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Итого 16 455 тыс. рублей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Характеристика существующего состояния социальной инфраструктуры Евдаков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Анализ социальной инфраструктуры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площадь сельского поселения составляет </w:t>
      </w:r>
      <w:r>
        <w:rPr>
          <w:rFonts w:cs="Times New Roman" w:ascii="Times New Roman" w:hAnsi="Times New Roman"/>
          <w:sz w:val="28"/>
          <w:szCs w:val="28"/>
        </w:rPr>
        <w:t>98,8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исленность населения по данным на 01.01.2021 года-1025 человек, 01.01.2022 года-1011 человек, 01.01.2023 года- 979 человек, 01.01.2024 года- 974 человек. В состав поселения входят 4 населенных пункта. Административный центр – с. Евдако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Евдаковское сельское поселение включает в себя 4 населенных пунктов, с центром в с. Евдаково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9"/>
        <w:gridCol w:w="2310"/>
        <w:gridCol w:w="1985"/>
        <w:gridCol w:w="39"/>
        <w:gridCol w:w="2617"/>
      </w:tblGrid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я,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населенных пунктов, входящих в состав поселения</w:t>
            </w:r>
          </w:p>
        </w:tc>
        <w:tc>
          <w:tcPr>
            <w:tcW w:w="2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DDDDDD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населения населенного пункта, чел. на 01.01.2023 г.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тояние от населенного пункта до центра поселения, км</w:t>
            </w:r>
          </w:p>
        </w:tc>
      </w:tr>
      <w:tr>
        <w:trPr>
          <w:trHeight w:val="1349" w:hRule="atLeast"/>
        </w:trPr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вдаковское сельское поселение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Евд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. Ляп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. Ясен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Щербаково</w:t>
            </w:r>
          </w:p>
        </w:tc>
        <w:tc>
          <w:tcPr>
            <w:tcW w:w="2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</w:t>
            </w:r>
          </w:p>
        </w:tc>
        <w:tc>
          <w:tcPr>
            <w:tcW w:w="26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  численность  населения  Евдаковского сельского поселения на 01.01.2024 года  составила 974  человек. Численность  трудоспособного  возраста  составляет 759 человек (78 % от общей  численности). Детей  в возрасте  до 18 лет  215 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графические изменения в составе населения (на 01.01.2024 г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  среднегодовом приросте населения и тенденции его изме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                                                                                      </w:t>
      </w:r>
      <w:r>
        <w:rPr/>
        <w:t>Таблица 2</w:t>
      </w:r>
    </w:p>
    <w:tbl>
      <w:tblPr>
        <w:tblW w:w="95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97"/>
        <w:gridCol w:w="1057"/>
        <w:gridCol w:w="1057"/>
        <w:gridCol w:w="1057"/>
        <w:gridCol w:w="1057"/>
        <w:gridCol w:w="1072"/>
        <w:gridCol w:w="1048"/>
      </w:tblGrid>
      <w:tr>
        <w:trPr>
          <w:trHeight w:val="314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3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стественный прирост (убыль)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</w:t>
            </w:r>
          </w:p>
        </w:tc>
      </w:tr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ждаемость, чел.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ерть, чел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ханический прирост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ая численность населения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7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5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у населения на 2024 год можно обозначить следующим образом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наличного населения по сельскому поселению – 974 че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ие в трудоспособном возрасте – 536 чел. (57%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ие старше трудоспособного возраста – 236 чел. (27 %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графическая ситуация, складывающаяся на территории сельского поселения, свидетельствует о наличии общих тенденций, присущих большинству территорий Воронежской области, и характеризуется низким уровнем рождаемости, высокой смертностью, неблагоприятным соотношение «рождаемость-смертность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 период перестройки, произошел развал социальной инфраструктуры на селе, обанкротилась ранее крупные производственные и сельскохозяйственные предприятия, появилась безработица, резко снизились доходы населения. 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ериальное благополуч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ые выплаты за рождение второго ребен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собственного жиль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ренность в будущем подрастающего поко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рогнозными показателями динамики численности населения, изменившимися условиями экономического развития, предусматриваются изменения в социальной инфраструкту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ом на 2017 год и на период до 2030 года определены следующие приоритеты социальной инфраструктуры развития сельского посел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ышение уровня жизни населения сельского, в т.ч. на основе развития соци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условий для гармоничного развития подрастающего поколения в поселен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хранение культурного наслед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сфера Евдаковского сельского поселения — это сфера общественного воспроизводства, создающая условия для комфортного проживания людей в сельской местности, развивающая трудовой потенциал сельской территории на перспективу и включающая в себя объекты социальной инфраструктуры, бытового обслуживания, коммуникации и транспортную доступ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й сферой сельской местности не создаются материальные блага, но без её развития невозможно эффективное развитие сельскохозяйственного производства. К социальной сфере относят, прежде всего, сферу услуг: образование, культуру, здравоохранение, социальное обеспечение, физическую культуру, общественное питание, коммунальное обслуживание, пассажирский транспорт, связ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стойчивого развития Евдаковского сельского поселения необходимо, в первую очередь, решить социальные проблемы населения. Активная социальная политика - важнейшее условие конкурентоспособности экономики. Опора на рыночный механизм при отсутствии социальных ориентиров ведет к деградации человеческого потенциала и тормозит экономическое развит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спектива развития во многом зависит от того, будет ли в селе жить и работать молодежь. Исследования показали, что подавляющее большинство выпускников школы не намерены связать свою судьбу с работой и жизнью в сельской местности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ая политика призвана выполнять взаимосвязанные функции - социальное и экономическое развитие сельской мест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Ы ЗДРАВООХРА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здравоохранения  на территории Евдаковского сельского поселения предоставляет ФАП БУЗ «Каменская РБ» в с. Евдаково и в с. Щербаков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 потери здоровья жителями определяется, прежде всего, условиями жизни и труда. Сельские жители поселения практически лишены элементарных коммунальных удобств, труд чаще носит физический характ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а высокой заболеваемости населения кроется в т.ч. и в особенностях прожив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жизненный уровень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средств на приобретение лекарств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ая социальная культур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ая плотность насе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аленность от районного цент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уровень и качество предоставляемых медицинских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анализировав вышеперечисленные отправные рубежи необходимо сделать вывод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общенном виде главной целью Программы развития социальной инфраструктуры Евдаковского сельского поселения Каменского муниципального района Воронежской области на 2017-2030 гг.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сфере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Ы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истема образования выполняет важнейшую социально-экономическую функцию и является одним из определяющих факторов развития Евдаковского сельского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разовательной системе функционирует 2 образовательных учрежд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КОУ Евдаковская ООШ (81 учащийся)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ОУ Евдаковская ООШ включает здания школы, столовую, спортивный зал и спортивную площад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чебные кабинеты оборудованы необходимыми учебными пособиями и компьютерами. Столовая имеет оборудование, необходимое для приготовления и приема пищи. В спортивных залах имеется в достаточном количестве оборудование для проведения качественных и полноценных уроков физической культур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образования имеют системы водоснабжения, электроснабжения, Интернет. Теплоснабжение обеспечивается объектовыми котельной, работающей на газовом топли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Ы ФИЗИЧЕСКОЙ КУЛЬТУРЫ И МАССОВОГО СПОР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 Евдаковского сельского поселения расположены различные спортивные и детские площадки (футбол, мини-футбол, волейбо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ю физической культуры и массового спорта на территории Евдаковского сельского поселения уделяется особое внимание. Хорошее здоровье обеспечивает долгую и активную жизнь, способствует выполнению планов, преодолению трудностей, дает возможность успешно решать жизненные задачи. Основная задача администрации по реализации политики в области физической культуры и спорта заключается в создании для населения условий дл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в муниципальном образовании систематически занимаются физической культурой и спортом 85 человек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оводятся спортивные мероприятия ко всем знаменательным датам Российской Федерации, Воронежской области и местным праздникам. Вместе с тем необходимо отметить, что еще не в полной мере используются ресурсы физической культуры и спорта для улучшения здоровья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Евдаковском сельском поселении остается недостаточным удельный вес населения, систематически занимающегося физической культурой и спортом, но в то же время физическая подготовка допризывной молодежи в основном соответствует требованиям, предъявляемым к военнослужащим Вооруженных Сил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анном этапе нуждается в серьезной модернизации существующая система физического воспитания различных групп населения. Так же отмечается низкий уровень привлечения трудоспособного населения к регулярным занятиям физической культурой и спортом в трудовых коллективах, а также по месту жительств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целях воспитания физически здоровой личности на территории Евдаковского сельского поселения имеются объекты физической культуры (таблица 3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4"/>
        <w:gridCol w:w="3648"/>
        <w:gridCol w:w="2144"/>
        <w:gridCol w:w="267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9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оя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зал МКОУ Евдаковской О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Евдак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ая площад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Евдак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ая игровая площад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Евдак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ительно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льском поселении ведется спортивная работа в многочисленных секц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сельского проводятся игры и соревнования по волейболу, баскетболу, футболу, мини-футболу и т.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е достойно представляет многие виды спорта на районных    соревнованиях. Неоднократно занимали 1 места на сельских играх  среди сельских посел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Ы КУЛЬТУ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молодежи в сельской местности. Объекты культуры включают помещения 2 учреждений культуры и 1 сельских библиоте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льских клубах созданы взрослые и детские коллективы, работают кружки для взрослых и детей различных направлений: танцевальные, музыкальные, театральные и т.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правлений работы  является работа по организации досуга детей и подростков, это: проведение интеллектуальных игр, дней молодежи, уличных и настольных игр, различных спартакиад, соревнований по военно-прикладным видам спорта, проведение единых социальных дейст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в культурно-досуговых учреждениях - вводить инновационные формы организации досуга населения и  увеличить процент охвата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этих мероприятий позволит увеличить обеспеченность населения сельского  поселения   культурно-досуговыми  услуг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                                                                                        </w:t>
      </w:r>
      <w:r>
        <w:rPr/>
        <w:t>Таблица 4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7"/>
        <w:gridCol w:w="2656"/>
        <w:gridCol w:w="2675"/>
        <w:gridCol w:w="2362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даковский сельский Дом культур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Евдако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даковская сельская библиотек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Евдако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42 экземпляров книг 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ский   сельский клуб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Щербако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РИЯТИЯ ТОРГОВЛИ И ОБЩЕСТВЕННОГО ПИТ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ы торговли представлены 1 продовольственным минимаркетом в с. Евдаково, 1 непродовольственным магазином (автомагазин) торговой площадью 31,0 м², в остальных населенных пунктах организована выездная торговля (автолавка) с периодичностью два раза в недел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ДЕЛЕНИЯ СВЯЗИ И СБЕРБАН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ое отделение (с. Евдаково)закрыто в 2024году, отделения Сбербанка отсутствую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2. ТЕХНИКО-ЭКОНОМИЧЕСКИЕ ПАРАМЕТРЫ СУЩЕСТВУЮЩИХ ОБЪЕКТОВ СОЦИАЛЬНОЙ ИНФРАСТРУКТУРЫ, СЛОЖИВШИЙСЯ УРОВЕНЬ ОБЕСПЕЧЕННОСТИ НАСЕЛЕНИЯ УСЛУГАМИ В ОБЛАСТЯХ ФИЗИЧЕСКОЙ КУЛЬТУРЫ И МАССОВОГО СПОРТА, И КУЛЬТУ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2.1. Технико-экономические параметры объектов физической культуры и массового спор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5  Технико-экономические показатели спортивных зал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>
          <w:trHeight w:val="35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площад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ный объем всего, в т.ч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земной ч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земной ч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пускная способ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/д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спортивных зал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ведская стен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ейбольное пол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скетбольное пол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а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й кон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й козе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усь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мнастические скамей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6  Технико-экономические показатели спортивной площадки</w:t>
      </w:r>
    </w:p>
    <w:tbl>
      <w:tblPr>
        <w:tblW w:w="95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площад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твердых покры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 застрой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 использования терри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пускная способ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/д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7  Оборудование детских игровых площадок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098"/>
        <w:gridCol w:w="1097"/>
        <w:gridCol w:w="1098"/>
        <w:gridCol w:w="1098"/>
      </w:tblGrid>
      <w:tr>
        <w:trPr>
          <w:trHeight w:val="633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оличество, шт</w:t>
            </w:r>
          </w:p>
        </w:tc>
      </w:tr>
      <w:tr>
        <w:trPr>
          <w:trHeight w:val="40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ус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ли-баланси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очниц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12"/>
          <w:sz w:val="28"/>
          <w:szCs w:val="28"/>
          <w:lang w:eastAsia="ru-RU"/>
        </w:rPr>
        <w:t>1.3. П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рогнозируемый спрос на услуги социальной инфраструктуры 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8"/>
          <w:szCs w:val="28"/>
          <w:lang w:eastAsia="ru-RU"/>
        </w:rPr>
        <w:t xml:space="preserve">(в соответствии с прогнозом изменения численности и половозрастног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остава населения) в областях 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8"/>
          <w:szCs w:val="28"/>
          <w:lang w:eastAsia="ru-RU"/>
        </w:rPr>
        <w:t xml:space="preserve">физическо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ультуры и массового спорта, и культуры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8"/>
          <w:szCs w:val="28"/>
          <w:lang w:eastAsia="ru-RU"/>
        </w:rPr>
        <w:t xml:space="preserve">, с учетом объема планируемого жилищного строительства в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uppressAutoHyphens w:val="true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9"/>
          <w:sz w:val="28"/>
          <w:szCs w:val="28"/>
          <w:lang w:eastAsia="ru-RU"/>
        </w:rPr>
        <w:t>1.4. 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ценка нормативно-правовой базы, необходимой для </w:t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>функционирования и развития социальной инфраструктур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нная программа будет реализовываться в соответствии нормативно-правовыми актами Российской Федерации, Воронежской области и Евдаковского сельского посел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 Конституция Российской Федерации (статья 44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 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 Указы Президента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Постановления Правительства Российской Федерации и Воронеж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Региональные программы по развитию культуры и спор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 Устав Евдаковского сельского по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- Муниципальная Программ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Евдак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ского</w:t>
      </w:r>
      <w:r>
        <w:rPr>
          <w:rFonts w:eastAsia="Times New Roman" w:cs="Times New Roman" w:ascii="Times New Roman" w:hAnsi="Times New Roman"/>
          <w:color w:val="000000"/>
          <w:spacing w:val="-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32"/>
          <w:lang w:eastAsia="ru-RU"/>
        </w:rPr>
        <w:t>района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>Воронежской области на 2017-2030 год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  <w:t>»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i/>
          <w:spacing w:val="-9"/>
          <w:sz w:val="28"/>
          <w:szCs w:val="28"/>
          <w:lang w:eastAsia="ru-RU"/>
        </w:rPr>
        <w:t>РАЗДЕЛ 2. П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ЕРЕЧЕНЬ МЕРОПРИЯТИЙ (ИНВЕСТИЦИОННЫХ ПРОЕКТОВ) ПО</w:t>
        <w:br/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 xml:space="preserve">ПРОЕКТИРОВАНИЮ, СТРОИТЕЛЬСТВУ И РЕКОНСТРУКЦИИ ОБЪЕКТОВ СОЦИАЛЬНО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ФРАСТРУКТУРЫ ЕВДАК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jc w:val="right"/>
        <w:rPr/>
      </w:pPr>
      <w:r>
        <w:rPr/>
        <w:t xml:space="preserve">Таблица 7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494"/>
        <w:gridCol w:w="125"/>
        <w:gridCol w:w="1717"/>
        <w:gridCol w:w="763"/>
        <w:gridCol w:w="763"/>
        <w:gridCol w:w="763"/>
        <w:gridCol w:w="763"/>
        <w:gridCol w:w="763"/>
        <w:gridCol w:w="783"/>
        <w:gridCol w:w="1447"/>
      </w:tblGrid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>Наименование,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  <w:lang w:eastAsia="ru-RU"/>
              </w:rPr>
              <w:t>местоположени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  <w:lang w:eastAsia="ru-RU"/>
              </w:rPr>
              <w:t>Технико-экономические параметры (вид, назначение,</w:t>
              <w:br/>
              <w:t>мощность (пропускная способность), площадь, категория и др.)</w:t>
            </w:r>
          </w:p>
        </w:tc>
        <w:tc>
          <w:tcPr>
            <w:tcW w:w="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  <w:lang w:eastAsia="ru-RU"/>
              </w:rPr>
              <w:t xml:space="preserve">Сроки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>реализации в плановом периоде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>Ответственный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ИЗИЧЕСКАЯ КУЛЬТУРА И МАССОВЫЙ СПОРТ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портивным инвентар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функциональная спортивная площад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всего пери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О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УЛЬТУРА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Д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Евдаково с.Щербако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всего пери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е СДК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прилегающей территории парк вс. Евдако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О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прилегающей территории СДК с.Щербако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 xml:space="preserve">РАЗДЕЛ 3. ОЦЕНКА ОБЪЕМОВ И ИСТОЧНИКОВ ФИНАНСИРОВАНИЯ МЕРОПРИЯТИ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/>
      </w:pPr>
      <w:r>
        <w:rPr/>
        <w:t>Таблица 9  Оценка объемов и источников финансирования по видам объектов социальной инфраструктур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23"/>
        <w:gridCol w:w="609"/>
        <w:gridCol w:w="615"/>
        <w:gridCol w:w="610"/>
        <w:gridCol w:w="683"/>
        <w:gridCol w:w="616"/>
        <w:gridCol w:w="605"/>
        <w:gridCol w:w="644"/>
        <w:gridCol w:w="616"/>
        <w:gridCol w:w="606"/>
        <w:gridCol w:w="605"/>
        <w:gridCol w:w="652"/>
        <w:gridCol w:w="606"/>
        <w:gridCol w:w="683"/>
        <w:gridCol w:w="614"/>
        <w:gridCol w:w="610"/>
        <w:gridCol w:w="816"/>
        <w:gridCol w:w="656"/>
        <w:gridCol w:w="60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аименование и местоположение объекта</w:t>
            </w:r>
          </w:p>
        </w:tc>
        <w:tc>
          <w:tcPr>
            <w:tcW w:w="11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Финансирование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(ОБ – областной бюджет, МБ – местный бюджет, ВБ – внебюджетные средства)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2-2030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массовый спор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0  Оценка объемов и источников финансирования по целям и задачам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16"/>
        <w:gridCol w:w="624"/>
        <w:gridCol w:w="624"/>
        <w:gridCol w:w="625"/>
        <w:gridCol w:w="624"/>
        <w:gridCol w:w="625"/>
        <w:gridCol w:w="625"/>
        <w:gridCol w:w="624"/>
        <w:gridCol w:w="625"/>
        <w:gridCol w:w="625"/>
        <w:gridCol w:w="624"/>
        <w:gridCol w:w="624"/>
        <w:gridCol w:w="625"/>
        <w:gridCol w:w="624"/>
        <w:gridCol w:w="625"/>
        <w:gridCol w:w="625"/>
        <w:gridCol w:w="624"/>
        <w:gridCol w:w="625"/>
        <w:gridCol w:w="6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2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Финансирование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(ОБ – областной бюджет, МБ – местный бюджет, ВБ – внебюджетные средств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22-20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, качества и эффективности использования населением объектов социальной инфраструк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сть объектов социальной инфраструктуры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сть функционирования действующей социальной инфраструк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  <w:t>Общий объём средств, необходимый на первоочередные меропр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тия реализации программы Евдаковского сельского поселения на 2017 - 2030 годы, составляет 20657,1 тыс. рублей. Из них наибольшая доля требуется на ремонт объектов социальной инфраструктуры. Распределение планового объёма инвестиций по объектам социальной инфраструктуре с учётом реализуемых и планируемых к реализации проектов развития социальной инфраструктуры, а также их приоритетности потребности в финансовых вложениях распределены на 2017 – 2030 годы. Полученные результаты приведены в таб.11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  <w:t>Таблица 11 Распределение объёма инвестиций</w:t>
      </w:r>
      <w:r>
        <w:rPr/>
        <w:t>, тыс. руб.</w:t>
      </w:r>
    </w:p>
    <w:tbl>
      <w:tblPr>
        <w:tblW w:w="148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880"/>
        <w:gridCol w:w="932"/>
        <w:gridCol w:w="914"/>
        <w:gridCol w:w="914"/>
        <w:gridCol w:w="914"/>
        <w:gridCol w:w="931"/>
        <w:gridCol w:w="913"/>
        <w:gridCol w:w="913"/>
        <w:gridCol w:w="948"/>
        <w:gridCol w:w="948"/>
        <w:gridCol w:w="913"/>
        <w:gridCol w:w="913"/>
        <w:gridCol w:w="913"/>
        <w:gridCol w:w="948"/>
      </w:tblGrid>
      <w:tr>
        <w:trPr>
          <w:trHeight w:val="976" w:hRule="atLeast"/>
          <w:cantSplit w:val="true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firstLine="15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Виды услуг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639" w:leader="none"/>
              </w:tabs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29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030</w:t>
            </w:r>
          </w:p>
        </w:tc>
      </w:tr>
      <w:tr>
        <w:trPr>
          <w:trHeight w:val="339" w:hRule="atLeast"/>
          <w:cantSplit w:val="true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массовый спорт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339" w:hRule="atLeast"/>
          <w:cantSplit w:val="true"/>
        </w:trPr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Ремонт объектов социальной инфраструктуры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3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82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70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0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39" w:hRule="atLeast"/>
          <w:cantSplit w:val="true"/>
        </w:trPr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прилегаю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рритории ДК     с. Евдаково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5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прилегаю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ритории СДК с. Щербаково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65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127" w:leader="none"/>
        </w:tabs>
        <w:spacing w:lineRule="auto" w:line="240" w:before="0" w:after="0"/>
        <w:ind w:firstLine="567"/>
        <w:jc w:val="center"/>
        <w:rPr/>
      </w:pPr>
      <w:r>
        <w:rPr/>
        <w:t>Таблица 12  Источники финансирования</w:t>
      </w:r>
    </w:p>
    <w:tbl>
      <w:tblPr>
        <w:tblW w:w="148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мер финансирования, тыс. руб.</w:t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15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42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3.1 Целевые индикаторы программы, включающие технико-экономические, финансовые и социально-экономические показатели</w:t>
        <w:br/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>развития социальной инфраструктуры</w:t>
      </w:r>
    </w:p>
    <w:p>
      <w:pPr>
        <w:pStyle w:val="Normal"/>
        <w:widowControl w:val="false"/>
        <w:tabs>
          <w:tab w:val="clear" w:pos="708"/>
          <w:tab w:val="left" w:pos="-552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ab/>
        <w:t xml:space="preserve">Обустройство спортивных площадок Евдаковского сельского поселения с целью увеличения показателя обеспеченности объектами физической культуры и массового спорта населе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крепление материально-технической базы СДК Евдаковского сельского поселения с целью эффективного функционирования учреждения культуры, обеспечение полноценного развития досуговой деятельности в посе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ab/>
        <w:t>ремонт Евдаковской ООШ.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 xml:space="preserve">3.2 Оценка эффективности мероприятий, включенных в программу, в том числе с точки зрения достижения расчетного уровня обеспеченности населения услугами в областях 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8"/>
          <w:szCs w:val="28"/>
          <w:lang w:eastAsia="ru-RU"/>
        </w:rPr>
        <w:t xml:space="preserve">физическо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ультуры и массового спорта, и культуры в соответствии с нормативами градостроительного проектировани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 мероприятий программы направлен на развитие объектов физической культуры и массового спорта и культуры Евдаковского сельского поселен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9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В ходе реализации программы ожидается повышение уровня обеспечен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вдаковского сельского поселения объектами социальной инфраструктуры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эффективности ре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лизации программы будет производиться на основе системы целевых индикативных показателей, ожидаемых результатов мероприятий программы. Система индикаторов обеспечит сохранение объектов социальной сферы, находящегося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й собственности Евдаковского сельского поселения, в удовлетворительном состоянии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3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1. Эффективность реализации программы оценивается путем со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ения объема выполненных работ с уровнем основных целевых показателей программы. Показатель эффективности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hyphen"/>
          <w:tab w:val="left" w:pos="1949" w:leader="hyphen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R = (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vertAlign w:val="subscript"/>
          <w:lang w:eastAsia="ru-RU"/>
        </w:rPr>
        <w:t>те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. / Х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vertAlign w:val="subscript"/>
          <w:lang w:eastAsia="ru-RU"/>
        </w:rPr>
        <w:t>план.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) х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100, гд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R - показатель эффектив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vertAlign w:val="subscript"/>
          <w:lang w:eastAsia="ru-RU"/>
        </w:rPr>
        <w:t>те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. - значение объема выполненных работ на текущую дату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vertAlign w:val="subscript"/>
          <w:lang w:eastAsia="ru-RU"/>
        </w:rPr>
        <w:t>план.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 - плановое значение объема выполненных работ, заложенных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значении показателя эффективности R = 100 и более эффективность реализации программы признается высокой, при значении показателя эффективности от 90 до 100 - средний, при показателях эффективности 90 и менее – низк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й бюджетных затрат на мероприятие программы заплани</w:t>
        <w:softHyphen/>
        <w:t>рованному уровню затрат рассчитывается по формуле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ЗФ</w:t>
      </w:r>
    </w:p>
    <w:p>
      <w:pPr>
        <w:pStyle w:val="Normal"/>
        <w:widowControl w:val="false"/>
        <w:shd w:fill="FFFFFF" w:val="clear"/>
        <w:tabs>
          <w:tab w:val="clear" w:pos="708"/>
          <w:tab w:val="left" w:pos="1877" w:leader="hyphen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КБЗ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, гд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ЗП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БЗ - степень соответствия бюджетных затрат на мероприятия программы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БЗФ - фактическое значение бюджет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 на мероприятие програм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БЗП - плановое (прогнозное) значение бюджет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 на мероприятие программы. Значение показателя КБЗ должно быть меньше либо равно 1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529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РАЗДЕЛ 4. ПРЕДЛОЖЕНИЯ ПО СОВЕРШЕНСТВОВАНИЮ НОРМАТИВНО-ПРАВОВОГО 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8"/>
          <w:szCs w:val="28"/>
          <w:lang w:eastAsia="ru-RU"/>
        </w:rPr>
        <w:t xml:space="preserve">И ИНФОРМАЦИОННОГО ОБЕСПЕЧЕНИЯ РАЗВИТИЯ СОЦИАЛЬНОЙ ИНФРАСТРУКТУРЫ, </w:t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>НАПРАВЛЕННЫЕ НА ДОСТИЖЕНИЕ ЦЕЛЕВЫХ ПОКАЗАТЕЛЕ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реализации мероприятий программы предполагается участие Евдак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частие в конкурсном отборе программ (проектов) развития территорий муниципальных образований Воронежской области, основанных на местных инициативах, привлечение населения к участию в реализации мероприятий программ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FF0000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51:00Z</dcterms:created>
  <dc:creator>secadmin</dc:creator>
  <dc:description/>
  <cp:keywords/>
  <dc:language>en-US</dc:language>
  <cp:lastModifiedBy>secadmin</cp:lastModifiedBy>
  <cp:lastPrinted>2023-09-22T09:27:00Z</cp:lastPrinted>
  <dcterms:modified xsi:type="dcterms:W3CDTF">2024-02-15T06:59:00Z</dcterms:modified>
  <cp:revision>18</cp:revision>
  <dc:subject/>
  <dc:title/>
</cp:coreProperties>
</file>