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НАРОДНЫХ ДЕПУТАТОВ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ВД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. 2024 года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__</w:t>
      </w:r>
    </w:p>
    <w:p>
      <w:pPr>
        <w:pStyle w:val="Normal"/>
        <w:spacing w:lineRule="auto" w:line="240" w:before="0" w:after="0"/>
        <w:ind w:right="134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 проекте  внесения  изменений и дополнений</w:t>
      </w:r>
    </w:p>
    <w:p>
      <w:pPr>
        <w:pStyle w:val="Normal"/>
        <w:spacing w:lineRule="auto" w:line="240" w:before="0" w:after="0"/>
        <w:ind w:right="134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Устав Евдаковского сельского поселения</w:t>
      </w:r>
    </w:p>
    <w:p>
      <w:pPr>
        <w:pStyle w:val="Normal"/>
        <w:spacing w:lineRule="auto" w:line="240" w:before="0" w:after="0"/>
        <w:ind w:right="134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right="134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ронежской области»</w:t>
      </w:r>
    </w:p>
    <w:p>
      <w:pPr>
        <w:pStyle w:val="Normal"/>
        <w:spacing w:lineRule="auto" w:line="240" w:before="0" w:after="0"/>
        <w:ind w:right="134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Евдаков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Евдаковского сельского поселения Каме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нять проект внесения изменений и дополнений в Устав Евдаковского сельского поселения Каменского муниципального района Воронежской области, согласно приложению №1 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твердить Порядок участия граждан Евдаковского сельского поселения Каменского муниципального района Воронежской области в обсуждении проекта внесения изменений и дополнений в Устав Евдаковского сельского поселения Каменского муниципального района Воронежской области и учета предложений по обсуждаемому проекту согласно приложению  № 2 к настоящему решению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значить проведение публичных слушаний по проекту внесения изменений и дополнений в Устав Евдаковского сельского поселения Каменского муниципального района Воронежской области на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18.03. 2024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11:00 ч. в здании сельского Дома Культуры по адресу: Воронежская область, Каменский район, с. Евдаково, ул. Садовая, 6 и утвердить оргкомитет по подготовке и проведению публичных слушаний в состав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едседатель оргкомитета- Снегур Юлия Валентиновна, ведущий специалист админист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Секретарь - Роговая Ольга Васильевна, депутат Совета народных депута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Член оргкомитета - Дмитриева Ольга Сергеевна, специалист по общим вопросам админист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народовать настоящее реш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стоящее решение вступает в силу после его обнарод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Евдак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М.Н. Рощупкин</w:t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1 к решению </w:t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.2024 г. № __</w:t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народных депутатов Евд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  ________2024 г.                                                                                     № 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внесении изменений  в Устав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Евдаковского сельского поселения Каменског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го района Воронеж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в целях приведения Устава Евдаковск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ельского поселения Каменского муниципального района Воронежской области в соответствие с действующим законодательством, Совет народных депутатов Евдаковского сельского поселения Каменского муниципального района Воронежской област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ШИЛ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Уста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Евдаковского сельского поселения Каменского муниципального района Воронеж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и дополнения согласно приложению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ародовать настоящее решение после его государственной регистрац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после его обнародован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вда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М.Н. Рощуп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__» ______  2024 г. № ____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менения в Уста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вдаковского сельского поселения Каменского муниципального района Воронежской области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bookmarkStart w:id="0" w:name="_Hlk105594250"/>
      <w:bookmarkEnd w:id="0"/>
      <w:r>
        <w:rPr>
          <w:rFonts w:cs="Times New Roman" w:ascii="Times New Roman" w:hAnsi="Times New Roman"/>
          <w:b/>
          <w:sz w:val="28"/>
          <w:szCs w:val="28"/>
        </w:rPr>
        <w:t>1. Часть 7 статьи 46 Устава изложить в следующей редакции:</w:t>
      </w:r>
    </w:p>
    <w:p>
      <w:pPr>
        <w:pStyle w:val="Style17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В случаях, когда федеральными законами, законами Воронежской области, настоящим Уставом установлено, что муниципальные правовые акты подлежат обязательному опубликованию в средствах массовой информации, правовые акты органов местного самоуправления Евдаковского сельского поселения публикуются в Вестнике Евдаковского сельского поселения Каменского муниципального района Воронежской области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" w:name="_Hlk105594250"/>
      <w:bookmarkStart w:id="2" w:name="_Hlk105594250"/>
      <w:bookmarkEnd w:id="2"/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____.2024 г. № ___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я граждан Евдаковского сельского поселения Каменского муниципального района в обсуждении проекта решения Совета народных депутатов Евдаковского сельского поселения 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та предложений по обсуждаемому прое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е положе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Евдаковского сельского поселения Каменского муниципального района в обсуждении проекта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и учета предложений по обсуждаемому проекту (далее – Порядок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Граждане Евдаковского сельского поселения Каменского муниципального района могут принимать участие в обсуждении проекта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в следующих формах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публичных слушаниях, назначенных Советом народных депутатов Евдаковского сельского поселения Каменского муниципального района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несение предложений по обсуждаемому проекту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в соответствии с настоящим Порядком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рядок приема предложений по обсуждаемому проекту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Предложения от граждан по обсуждаемому проекту принимаются в письменной форме, с даты обнародования проекта решения Совета народных депутатов Евдаковского сельского поселения Каменского муниципального района «О внесении изменений и дополнений в Устав Евдаковского сельского поселения Каменского муниципального района Воронежской области» на территории поселения, в течении 30 рабочих дней, по адресу: Воронежская область, Каменский район, с. Евдаково, ул. Захарченко, 28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В предложениях необходимо указать главу, статью и пункт проекта решения Совета народных депутатов Евдаковского сельского поселения Каменского муниципального района «О внесении изменений и дополнений в Устав Евдаковского сельского поселения Каменского муниципального района Воронежской области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Поступившие предложения регистрируются и передаются в комиссию по  подготовке проекта внесения изменений и дополнений в Устав Евдаковского сельского поселения Каменского муниципального района Воронежской области (далее - комиссию)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рядок рассмотрения предложений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Евдаковского сельского поселения Каменского муниципального района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spacing w:lineRule="auto" w:line="240" w:before="0" w:after="120"/>
        <w:ind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бщее 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ичество поступивших предложе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едложений, рекомендуемых комиссией к отклон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едложений, рекомендуемых комиссией для одобрения и внесения в текст проекта решения Совета народных депутатов Евдаковского сельского поселения Каменского муниципального района «О внесении изменений и дополнений в Устав Евдаковского сельского поселения Каменского муниципального района Воронежской области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Комиссия не позднее, чем за 7 дней до заседания Совета народных депутатов Евдаковского сельского поселения Каменского муниципального района представляет в Совет народных депутатов заключение с приложением всех поступивших предложений.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26:00Z</dcterms:created>
  <dc:creator>admin</dc:creator>
  <dc:description/>
  <cp:keywords/>
  <dc:language>en-US</dc:language>
  <cp:lastModifiedBy>secadmin</cp:lastModifiedBy>
  <cp:lastPrinted>2023-05-30T11:01:00Z</cp:lastPrinted>
  <dcterms:modified xsi:type="dcterms:W3CDTF">2024-02-19T11:18:00Z</dcterms:modified>
  <cp:revision>6</cp:revision>
  <dc:subject/>
  <dc:title/>
</cp:coreProperties>
</file>