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Евдаковского сельского поселения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ЕШЕНИЕ</w:t>
        <w:tab/>
        <w:tab/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  » ________ 2024 г.                                                                        №___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6"/>
          <w:szCs w:val="26"/>
        </w:rPr>
      </w:pPr>
      <w:bookmarkStart w:id="0" w:name="_Hlk7536198"/>
      <w:r>
        <w:rPr>
          <w:sz w:val="26"/>
          <w:szCs w:val="26"/>
        </w:rPr>
        <w:t xml:space="preserve">О назначении публичных слушаний по проекту  </w:t>
      </w:r>
    </w:p>
    <w:p>
      <w:pPr>
        <w:pStyle w:val="Subtitle"/>
        <w:jc w:val="left"/>
        <w:rPr/>
      </w:pPr>
      <w:bookmarkStart w:id="1" w:name="_Hlk7536198"/>
      <w:r>
        <w:rPr>
          <w:sz w:val="26"/>
          <w:szCs w:val="26"/>
        </w:rPr>
        <w:t>исполнении  бюджета поселения за 2023 год</w:t>
      </w:r>
      <w:bookmarkEnd w:id="1"/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Ф, Федеральным законом от 06.10.2003г. № 131-ФЗ «Об общих принципах организации местного самоуправления в Российской Федерации» и решением Совета народных депутатов Евдаковского сельского поселения № 164 от 27.12.2019 г. «Об утверждении положения о порядке проведения публичных слушаний и общественных обсуждений на территории Евдаковского сельского поселения», Совет народных депутатов Евдаковского сельского поселения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нять к рассмотрению проект отчета об исполнении бюджета Евдаковского сельского поселения за 2022 год согласно приложению №1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бнародовать проект отчета об исполнении  бюджета за 2021 год на территории Евдаковского сельского поселения для обсуждения населением Евдаковского сельского поселения.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3. Назначить проведение публичных слушаний по проекту отчета об исполнении бюджета  поселения за 2022 год на 17.05. 2024 года в 11.00 час. в зале Евдаковского СДК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Создать рабочую группу Евдаковского сельского поселения по организации и проведению публичных слушаний по проекту отчета об исполнении бюджета Евдаковского сельского поселения за 2022 год в составе:</w:t>
      </w:r>
    </w:p>
    <w:p>
      <w:pPr>
        <w:pStyle w:val="Subtitl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озговая О.В. – руководитель группы, бухгалтер Евдаковского сельского поселения;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Литвинов А. Н. – заместитель руководителя группы, председатель комиссии по бюджету, налогам, финансам и предпринимательству Евдаковского сельского поселения;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иселева Л.Н. – член комиссии по бюджету, налогам, финансам и предпринимательству Евдаковского сельского поселения.</w:t>
      </w:r>
    </w:p>
    <w:p>
      <w:pPr>
        <w:pStyle w:val="Subtitl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5. Рабочей группе по организации и проведению публичных слушаний провести обобщение всех замечаний и предложений по проекту исполнения  бюджета за 2022 год в срок до 17.052024 года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Заключение о результатах публичных слушаний обнародовать на территории Евдаковского сельского поселения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 Контроль за исполнением решения возложить на главу Евдаковского сельского поселения М.Н. Рощупкина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/>
      </w:pPr>
      <w:r>
        <w:rPr>
          <w:sz w:val="26"/>
          <w:szCs w:val="26"/>
        </w:rPr>
        <w:t xml:space="preserve">Глава Евдаковского 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М.Н. Рощуп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eastAsia="ar-SA"/>
        </w:rPr>
        <w:t xml:space="preserve">______2024 год                                       №___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сполнении бюджета Евдаковског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го поселения за 2023 год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вет народных депутатов Евдаков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Утвердить отчет об исполнении бюджета Евдаковского сельского поселения за  2023 год по доходам в сумме 24307,4 тыс. рублей и по расходам в сумме 24253,2 тыс. рублей с превышением расходов над доходами (дефицит местного бюджета) в сумме 54,2 тыс.  рублей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ab/>
        <w:t>- по поступлению доходов в  бюджет Евдаковского сельского поселения в 2023 году согласно приложению 1 к настоящему решению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по распределению бюджетных ассигнований бюджета Евдаковского сельского поселения  в 2023 году по разделам, подразделам, целевым статьям (муниципальным программам Евдаковского сельского поселения), группам  видов расходов классификации расходов бюджета Евдаковского сельского поселения, согласно приложению 2 к настоящему решению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по  ведомственной структуре расходов  бюджета Евдаковского сельского поселения в 2023 году согласно приложению 3 к настоящему решению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Евдаковского сельского поселения в 2023 году согласно приложению 4 к настоящему решению;</w:t>
      </w:r>
    </w:p>
    <w:p>
      <w:pPr>
        <w:pStyle w:val="Normal"/>
        <w:spacing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источники внутреннего финансирования дефицита бюджета Евдаковского сельского поселения в 2023 году согласно приложения 5 к настоящему решени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Настоящее реш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Евдаковского сельского поселения</w:t>
        <w:tab/>
        <w:tab/>
        <w:tab/>
        <w:tab/>
        <w:t>М.Н. Рощупкин</w:t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6372" w:firstLine="708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к решению Совета народных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депутатов Евдак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«Об исполнен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бюджета Евда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поселения за 2023 год»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№     </w:t>
      </w:r>
      <w:r>
        <w:rPr/>
        <w:t xml:space="preserve">от           2024г.         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бъем поступлений доходов по основным источникам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03"/>
        <w:gridCol w:w="5175"/>
        <w:gridCol w:w="1482"/>
        <w:gridCol w:w="2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 Российской Федерации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/>
            </w:pPr>
            <w:r>
              <w:rPr/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Доходы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0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/>
            </w:pPr>
            <w:r>
              <w:rPr>
                <w:lang w:val="en-US"/>
              </w:rPr>
              <w:t>101 020</w:t>
            </w:r>
            <w:r>
              <w:rPr/>
              <w:t>3</w:t>
            </w:r>
            <w:r>
              <w:rPr>
                <w:lang w:val="en-US"/>
              </w:rPr>
              <w:t>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 020</w:t>
            </w:r>
            <w:r>
              <w:rPr/>
              <w:t>40</w:t>
            </w:r>
            <w:r>
              <w:rPr>
                <w:lang w:val="en-US"/>
              </w:rPr>
              <w:t xml:space="preserve"> 01 0000 1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</w:t>
            </w:r>
            <w:r>
              <w:rPr/>
              <w:t>103  0000   00 0000 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 на товары  (работы, услуги),  реализуемые на территории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</w:t>
            </w:r>
            <w:r>
              <w:rPr/>
              <w:t>103 0223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</w:t>
            </w:r>
            <w:r>
              <w:rPr/>
              <w:t>103 0224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</w:t>
            </w:r>
            <w:r>
              <w:rPr/>
              <w:t>103 0225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</w:t>
            </w:r>
            <w:r>
              <w:rPr/>
              <w:t>103 0226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5 03010 00 0000 000 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6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6 01030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</w:tr>
      <w:tr>
        <w:trPr>
          <w:trHeight w:val="817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rPr/>
            </w:pPr>
            <w:r>
              <w:rPr/>
              <w:t xml:space="preserve">  </w:t>
            </w:r>
            <w:r>
              <w:rPr/>
              <w:t xml:space="preserve">106 06033 10 0000 110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Земельный налог с организаций , обладающих земельным участком, расположенным в границах сельских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,7</w:t>
            </w:r>
          </w:p>
        </w:tc>
      </w:tr>
      <w:tr>
        <w:trPr>
          <w:trHeight w:val="774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Земельный налог  с физических лиц, обладающих земельным  участком, расположенным в границах сельских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4020 01 1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и поступление от продажи права на заключение договоров аренды  земельных участков, государственная собственность на которые не разграничена, расположенных в границах поселений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5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00 00 0000 1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возмещения причиненного ущерба (убытков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117 05050 10 0000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86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</w:tr>
      <w:tr>
        <w:trPr>
          <w:trHeight w:val="83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6001 0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</w:tr>
      <w:tr>
        <w:trPr>
          <w:trHeight w:val="83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20216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76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7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 40014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ительными соглашениям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/>
            </w:pPr>
            <w:r>
              <w:rPr/>
              <w:t>5199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 49999 10 0000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/>
            </w:pPr>
            <w:r>
              <w:rPr/>
              <w:t>6147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 получателям средств бюджетов сельских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30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0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</w:rPr>
      </w:pPr>
      <w:r>
        <w:rPr>
          <w:rFonts w:eastAsia="Times New Roman"/>
          <w:bCs/>
          <w:lang w:eastAsia="en-US"/>
        </w:rPr>
        <w:t xml:space="preserve">                                  </w:t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</w:t>
      </w:r>
      <w:r>
        <w:rPr>
          <w:rFonts w:eastAsia="Arial Unicode MS"/>
          <w:bCs/>
          <w:lang w:eastAsia="en-US"/>
        </w:rPr>
        <w:tab/>
        <w:tab/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  <w:r>
        <w:br w:type="page"/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ind w:left="2124" w:firstLine="708"/>
        <w:jc w:val="center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  <w:t>Приложение  2</w:t>
      </w:r>
    </w:p>
    <w:p>
      <w:pPr>
        <w:pStyle w:val="Normal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</w:t>
      </w:r>
      <w:r>
        <w:rPr>
          <w:rFonts w:eastAsia="Arial Unicode MS"/>
          <w:bCs/>
          <w:lang w:eastAsia="en-US"/>
        </w:rPr>
        <w:tab/>
        <w:tab/>
        <w:t xml:space="preserve">к решению Совета  народных депутатов </w:t>
      </w:r>
    </w:p>
    <w:p>
      <w:pPr>
        <w:pStyle w:val="Normal"/>
        <w:rPr/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</w:t>
      </w:r>
      <w:r>
        <w:rPr>
          <w:rFonts w:eastAsia="Arial Unicode MS"/>
          <w:bCs/>
          <w:lang w:eastAsia="en-US"/>
        </w:rPr>
        <w:tab/>
        <w:tab/>
        <w:t xml:space="preserve">Евдаковского сельского поселения </w:t>
      </w:r>
    </w:p>
    <w:p>
      <w:pPr>
        <w:pStyle w:val="Normal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</w:t>
      </w:r>
      <w:r>
        <w:rPr>
          <w:rFonts w:eastAsia="Arial Unicode MS"/>
          <w:bCs/>
          <w:lang w:eastAsia="en-US"/>
        </w:rPr>
        <w:tab/>
        <w:tab/>
        <w:t>« Об исполнения бюджета</w:t>
      </w:r>
    </w:p>
    <w:p>
      <w:pPr>
        <w:pStyle w:val="Normal"/>
        <w:rPr/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</w:t>
      </w:r>
      <w:r>
        <w:rPr>
          <w:rFonts w:eastAsia="Arial Unicode MS"/>
          <w:bCs/>
          <w:lang w:eastAsia="en-US"/>
        </w:rPr>
        <w:tab/>
        <w:tab/>
        <w:t xml:space="preserve"> Евдаковского сельского поселения</w:t>
      </w:r>
    </w:p>
    <w:p>
      <w:pPr>
        <w:pStyle w:val="Normal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</w:t>
      </w:r>
      <w:r>
        <w:rPr>
          <w:rFonts w:eastAsia="Arial Unicode MS"/>
          <w:bCs/>
          <w:lang w:eastAsia="en-US"/>
        </w:rPr>
        <w:tab/>
        <w:tab/>
        <w:tab/>
        <w:t xml:space="preserve"> за 2023 год         </w:t>
      </w:r>
    </w:p>
    <w:p>
      <w:pPr>
        <w:pStyle w:val="Normal"/>
        <w:rPr/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</w:t>
      </w:r>
      <w:r>
        <w:rPr>
          <w:rFonts w:eastAsia="Arial Unicode MS"/>
          <w:bCs/>
          <w:lang w:eastAsia="en-US"/>
        </w:rPr>
        <w:tab/>
        <w:tab/>
        <w:tab/>
        <w:t xml:space="preserve">  №       от           2024г.»</w:t>
      </w:r>
    </w:p>
    <w:p>
      <w:pPr>
        <w:pStyle w:val="Normal"/>
        <w:spacing w:before="100" w:after="0"/>
        <w:rPr>
          <w:rFonts w:eastAsia="Arial Unicode MS"/>
          <w:bCs/>
          <w:lang w:eastAsia="en-US"/>
        </w:rPr>
      </w:pPr>
      <w:r>
        <w:rPr>
          <w:rFonts w:eastAsia="Arial Unicode MS"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за 2023 год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 классификации расходов бюджета Евда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709"/>
        <w:gridCol w:w="1843"/>
        <w:gridCol w:w="708"/>
        <w:gridCol w:w="24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5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ункционирование  высшего  должностного 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за счет межбюджетных трансфертов на приобретение служебного автотрасн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3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3</w:t>
            </w:r>
          </w:p>
        </w:tc>
      </w:tr>
      <w:tr>
        <w:trPr>
          <w:trHeight w:val="3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3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 03 90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переданных полномочий по централизованной бухгалтерии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7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ети автомобильных дорог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8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5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8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9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9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 – 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и инженерной инфраструктур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4</w:t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3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1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реконструкцию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2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2 </w:t>
            </w:r>
            <w:r>
              <w:rPr>
                <w:lang w:val="en-US"/>
              </w:rPr>
              <w:t>S9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2 </w:t>
            </w:r>
            <w:r>
              <w:rPr>
                <w:lang w:val="en-US"/>
              </w:rPr>
              <w:t>S9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 освеще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</w:tr>
      <w:tr>
        <w:trPr>
          <w:trHeight w:val="2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2049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0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чее 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</w:tr>
      <w:tr>
        <w:trPr>
          <w:trHeight w:val="7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4 0 02 </w:t>
            </w:r>
            <w:r>
              <w:rPr/>
              <w:t>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4 0 02 </w:t>
            </w:r>
            <w:r>
              <w:rPr/>
              <w:t>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</w:t>
            </w:r>
          </w:p>
        </w:tc>
      </w:tr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6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7080" w:firstLine="708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Приложение  3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 xml:space="preserve">  к решению Совета народных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 депутатов Евдак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 xml:space="preserve">  «Об исполнении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бюджета Евдаковского сельского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оселения за 2023 год»</w:t>
      </w:r>
    </w:p>
    <w:p>
      <w:pPr>
        <w:pStyle w:val="Normal"/>
        <w:tabs>
          <w:tab w:val="clear" w:pos="708"/>
          <w:tab w:val="left" w:pos="4080" w:leader="none"/>
        </w:tabs>
        <w:rPr>
          <w:rFonts w:eastAsia="Calibri"/>
          <w:bCs/>
          <w:lang w:eastAsia="en-US"/>
        </w:rPr>
      </w:pPr>
      <w:r>
        <w:rPr/>
        <w:t xml:space="preserve">                                                                                                                                 №       </w:t>
      </w:r>
      <w:r>
        <w:rPr/>
        <w:t>от         2024г.</w:t>
      </w:r>
    </w:p>
    <w:p>
      <w:pPr>
        <w:pStyle w:val="Normal"/>
        <w:tabs>
          <w:tab w:val="clear" w:pos="708"/>
          <w:tab w:val="left" w:pos="5040" w:leader="none"/>
          <w:tab w:val="right" w:pos="8788" w:leader="none"/>
        </w:tabs>
        <w:spacing w:lineRule="auto" w:line="276" w:before="0" w:after="200"/>
        <w:rPr/>
      </w:pPr>
      <w:r>
        <w:rPr>
          <w:rFonts w:eastAsia="Calibri"/>
          <w:bCs/>
          <w:lang w:eastAsia="en-US"/>
        </w:rPr>
        <w:tab/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за 202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709"/>
        <w:gridCol w:w="1843"/>
        <w:gridCol w:w="708"/>
        <w:gridCol w:w="24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ункционирование  высшего  должностного 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за счет межбюджетных трансфертов на приобретение служебного автотрасн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3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3</w:t>
            </w:r>
          </w:p>
        </w:tc>
      </w:tr>
      <w:tr>
        <w:trPr>
          <w:trHeight w:val="3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3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 03 90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переданных полномочий по централизованной бухгалтерии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ети автомобильных дорог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8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5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8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9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9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 – 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и инженерной инфраструктур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4</w:t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3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1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реконструкцию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2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2 </w:t>
            </w:r>
            <w:r>
              <w:rPr>
                <w:lang w:val="en-US"/>
              </w:rPr>
              <w:t>S9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02 </w:t>
            </w:r>
            <w:r>
              <w:rPr>
                <w:lang w:val="en-US"/>
              </w:rPr>
              <w:t>S9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 освеще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3 9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0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чее 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</w:tr>
      <w:tr>
        <w:trPr>
          <w:trHeight w:val="7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4 0 02 </w:t>
            </w:r>
            <w:r>
              <w:rPr/>
              <w:t>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4 0 02 </w:t>
            </w:r>
            <w:r>
              <w:rPr/>
              <w:t>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</w:t>
            </w:r>
          </w:p>
        </w:tc>
      </w:tr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7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6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  <w:tab/>
        <w:tab/>
        <w:tab/>
        <w:tab/>
        <w:tab/>
        <w:tab/>
        <w:tab/>
        <w:tab/>
        <w:t>Приложение 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к решению Совета народных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депутатов Евдак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ab/>
        <w:tab/>
        <w:tab/>
        <w:t>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«Об исполнен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ab/>
        <w:tab/>
        <w:tab/>
        <w:t xml:space="preserve">бюджета Евдаковского сель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ab/>
        <w:tab/>
        <w:tab/>
        <w:t>поселения за 2023 год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ab/>
        <w:tab/>
        <w:tab/>
        <w:t>№       от          2024г.</w:t>
      </w:r>
    </w:p>
    <w:p>
      <w:pPr>
        <w:pStyle w:val="Normal"/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бюджетных ассигнований  на 2023 год по целевым статьям                    (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8"/>
        <w:gridCol w:w="567"/>
        <w:gridCol w:w="850"/>
        <w:gridCol w:w="851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51"/>
        <w:gridCol w:w="1417"/>
        <w:gridCol w:w="567"/>
        <w:gridCol w:w="851"/>
        <w:gridCol w:w="850"/>
        <w:gridCol w:w="2552"/>
      </w:tblGrid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53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Евдаковского сельского поселения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8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3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за счет межбюджетных трансфертов на приобретение служебного автотрасн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обеспечение функций  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4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6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Проведение выбо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роведение выборов главы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выборов в Совет народных депутатов Евда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color w:val="000000"/>
              </w:rPr>
              <w:t>Мероприятие «Формирование резервного фон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1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Евдаков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1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Расходы на осуществление передаваемых полномочий  по образованию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1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е «Выполнение переданных полномочий по решению  вопросов  местного значения в соответствии с заключенными соглашениями «обра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платы к пенсиям муниципальных  служащих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6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по внутреннему финансовому контролю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в сфере градостроительной деятельности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Основное мероприятие «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10 14 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0 14 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0 14 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Евда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монт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5,0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витие сети автомобильных дор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02 0 05 </w:t>
            </w:r>
            <w:r>
              <w:rPr>
                <w:bCs/>
                <w:lang w:val="en-US"/>
              </w:rPr>
              <w:t>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1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02 0 05 </w:t>
            </w:r>
            <w:r>
              <w:rPr>
                <w:bCs/>
                <w:lang w:val="en-US"/>
              </w:rPr>
              <w:t>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1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Евдаковского сельского поселения  «Развитие территории поселения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809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одпрограмма  «Развитие социальной и инженерной инфраструктуры» муниципальной программы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0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4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на реконструкцию и ремонт сетей, объектов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3 1 01 </w:t>
            </w:r>
            <w:r>
              <w:rPr>
                <w:bCs/>
                <w:lang w:val="en-US"/>
              </w:rPr>
              <w:t>S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7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1 01 </w:t>
            </w:r>
            <w:r>
              <w:rPr>
                <w:bCs/>
                <w:lang w:val="en-US"/>
              </w:rPr>
              <w:t>S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7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5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Реконструкция и ремонт сетей объектов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 102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 102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5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/>
              <w:t xml:space="preserve">03 1 02 </w:t>
            </w:r>
            <w:r>
              <w:rPr>
                <w:lang w:val="en-US"/>
              </w:rPr>
              <w:t>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/>
              <w:t xml:space="preserve">03 1 02 </w:t>
            </w:r>
            <w:r>
              <w:rPr>
                <w:lang w:val="en-US"/>
              </w:rPr>
              <w:t>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2020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Благоустройство  территории поселения» муниципальной программы  «Развитие территории поселения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ичное 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1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1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.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Обеспечение сохранности и ремонт военно-мемориаль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2 03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2 03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.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чие мероприятия по благоустройст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мероприятия по благоустройств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.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49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униципальная программа Евдаковского сельского поселения   «Развитие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,3</w:t>
            </w:r>
          </w:p>
        </w:tc>
      </w:tr>
      <w:tr>
        <w:trPr>
          <w:trHeight w:val="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в рамках   муниципальной программы    «Развитие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  <w:tab/>
        <w:tab/>
        <w:t>Приложение  №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 xml:space="preserve">к решению Совета народных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             депутатов Евдак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 xml:space="preserve"> «Об исполнен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 xml:space="preserve">              бюджета Евда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 xml:space="preserve">поселения за 2023 год»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 xml:space="preserve"> №      от            2024г.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Евдаковского сельского поселения в 2023 году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"/>
        <w:gridCol w:w="3400"/>
        <w:gridCol w:w="4250"/>
        <w:gridCol w:w="168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ой классификации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</w:t>
            </w:r>
            <w:r>
              <w:rPr>
                <w:lang w:val="en-US"/>
              </w:rPr>
              <w:t>2</w:t>
            </w:r>
            <w:r>
              <w:rPr/>
              <w:t>3г.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55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90 00 00 00 00 0000 0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- всего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4,2</w:t>
            </w:r>
          </w:p>
        </w:tc>
      </w:tr>
      <w:tr>
        <w:trPr>
          <w:trHeight w:val="82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 0000 0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2</w:t>
            </w:r>
          </w:p>
        </w:tc>
      </w:tr>
      <w:tr>
        <w:trPr>
          <w:trHeight w:val="69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,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644,7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4" w:hanging="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4644,7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4644,7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4644,7</w:t>
            </w:r>
          </w:p>
        </w:tc>
      </w:tr>
      <w:tr>
        <w:trPr>
          <w:trHeight w:val="7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,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/>
            </w:pPr>
            <w:r>
              <w:rPr/>
              <w:t>24590,4</w:t>
            </w:r>
          </w:p>
        </w:tc>
      </w:tr>
      <w:tr>
        <w:trPr>
          <w:trHeight w:val="88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0,4</w:t>
            </w:r>
          </w:p>
        </w:tc>
      </w:tr>
      <w:tr>
        <w:trPr>
          <w:trHeight w:val="8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0,4</w:t>
            </w:r>
          </w:p>
        </w:tc>
      </w:tr>
      <w:tr>
        <w:trPr>
          <w:trHeight w:val="8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0,4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  <w:t>Приложение  №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 xml:space="preserve">к решению Совета народных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             депутатов Евдак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 xml:space="preserve"> «Об исполнен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 xml:space="preserve">              бюджета Евда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 xml:space="preserve">поселения за 2023 год»        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 xml:space="preserve"> №      от            2024г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ОТЧЕТ ОБ ИСПОЛНЕНИИ БЮДЖЕТА ЕВДАКОВСКОГО СЕЛЬСКОГО ПОСЕЛЕНИЯ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за 2023 год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2214"/>
        <w:gridCol w:w="1296"/>
        <w:gridCol w:w="1215"/>
        <w:gridCol w:w="1387"/>
      </w:tblGrid>
      <w:tr>
        <w:trPr>
          <w:trHeight w:val="282" w:hRule="atLeast"/>
        </w:trPr>
        <w:tc>
          <w:tcPr>
            <w:tcW w:w="8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9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307 430,7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9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160,3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572,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572,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315,5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240,7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91,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91,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3 296,6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468,7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468,7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6 827,9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699,7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участков в границах сельских пос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699,7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 128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 128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498,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298,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298,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зачисляемые в бюджеты сельских пос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5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зачисляемые в бюджеты сельских пос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6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86 771,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86 771,7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3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23 664,9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23 664,9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216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76 630,9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76 630,9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7 03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7 034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46 806,7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46 806,7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99 7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99 72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47 086,7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47 086,7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  <w:t>2. Расходы бюджета</w:t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899"/>
        <w:gridCol w:w="1296"/>
        <w:gridCol w:w="1288"/>
        <w:gridCol w:w="1387"/>
      </w:tblGrid>
      <w:tr>
        <w:trPr>
          <w:trHeight w:val="240" w:hRule="atLeast"/>
        </w:trPr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53 222,1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49,63</w:t>
            </w:r>
          </w:p>
        </w:tc>
      </w:tr>
      <w:tr>
        <w:trPr>
          <w:trHeight w:val="156" w:hRule="atLeast"/>
        </w:trPr>
        <w:tc>
          <w:tcPr>
            <w:tcW w:w="40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000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3 657 626,5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3 656 647,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52,8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52,8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за счет межбюджетных транфертов на приобретение служебного автотранспорт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7918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5 273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294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9,47</w:t>
            </w:r>
          </w:p>
        </w:tc>
      </w:tr>
      <w:tr>
        <w:trPr>
          <w:trHeight w:val="91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200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300 00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400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 738 796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 735 060,9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4 223,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0 487,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35,70</w:t>
            </w:r>
          </w:p>
        </w:tc>
      </w:tr>
      <w:tr>
        <w:trPr>
          <w:trHeight w:val="114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1 127,8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1 127,8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4 7843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7,4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7,4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4 9843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38,2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38,2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0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653 498,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628 804,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2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524 772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500 309,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001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001,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на реконструкцию и ремонт сетей объектов водоснабжени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7 754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7 754,1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за счет поощрения за наращивание налогового потенциал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7827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79,3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79,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0 126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5 664,7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61,96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811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81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3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 xml:space="preserve">128 725,14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28 494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2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2,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2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2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99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98,2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3,8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74,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,78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  <w:lang w:val="en-US"/>
              </w:rPr>
              <w:t>914 0603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3 03 2 04 908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702 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801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 773 334,6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 769 994,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12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8 660,7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39,28</w:t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334,6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333,4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1001 00 0 00 0000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08,59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691"/>
        <w:gridCol w:w="2255"/>
        <w:gridCol w:w="1294"/>
        <w:gridCol w:w="1263"/>
        <w:gridCol w:w="1386"/>
      </w:tblGrid>
      <w:tr>
        <w:trPr>
          <w:trHeight w:val="282" w:hRule="atLeast"/>
        </w:trPr>
        <w:tc>
          <w:tcPr>
            <w:tcW w:w="93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 20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 20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 20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644 656,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644 656,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0 00 0000 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644 656,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00 0000 5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644 656,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10 0000 5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 644 656,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590 44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590 44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0 00 0000 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590 44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00 0000 6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590 44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10 0000 6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590 44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ОТЧЕТ ОБ ИСПОЛНЕНИИ БЮДЖЕТА ЕВДАКОВСКОГО СЕЛЬСКОГО ПОСЕЛЕНИЯ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за 2023 год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212"/>
        <w:gridCol w:w="1294"/>
        <w:gridCol w:w="1212"/>
        <w:gridCol w:w="1386"/>
      </w:tblGrid>
      <w:tr>
        <w:trPr>
          <w:trHeight w:val="282" w:hRule="atLeast"/>
        </w:trPr>
        <w:tc>
          <w:tcPr>
            <w:tcW w:w="7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3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307 430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9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160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572,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572,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315,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240,7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91,6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91,6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8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3 296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468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468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3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6 827,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699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участков в границах сельских поселен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699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 128,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 128,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2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498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298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298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зачисляемые в бюджеты сельских поселен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5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зачисляемые в бюджеты сельских поселений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6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86 771,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86 771,7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3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23 664,9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23 664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216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76 630,9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76 630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7 034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7 0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46 806,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46 806,7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99 72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99 7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47 086,7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47 086,7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  <w:t>2. Расходы бюджета</w:t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717"/>
        <w:gridCol w:w="1294"/>
        <w:gridCol w:w="1212"/>
        <w:gridCol w:w="1386"/>
      </w:tblGrid>
      <w:tr>
        <w:trPr>
          <w:trHeight w:val="240" w:hRule="atLeast"/>
        </w:trPr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85 971,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53 222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49,63</w:t>
            </w:r>
          </w:p>
        </w:tc>
      </w:tr>
      <w:tr>
        <w:trPr>
          <w:trHeight w:val="156" w:hRule="atLeast"/>
        </w:trPr>
        <w:tc>
          <w:tcPr>
            <w:tcW w:w="37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0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3 657 626,5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3 656 647,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52,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52,8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за счет межбюджетных транфертов на приобретение служебного автотранспорт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791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5 273,6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294,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9,47</w:t>
            </w:r>
          </w:p>
        </w:tc>
      </w:tr>
      <w:tr>
        <w:trPr>
          <w:trHeight w:val="91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2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300 00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4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 738 796,6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1 735 060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4 223,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0 487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35,70</w:t>
            </w:r>
          </w:p>
        </w:tc>
      </w:tr>
      <w:tr>
        <w:trPr>
          <w:trHeight w:val="114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1 127,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1 127,8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4 784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7,4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7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4 984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38,2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38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0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653 498,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628 804,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2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524 772,9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4 500 309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001,6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001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на реконструкцию и ремонт сетей объектов водоснабж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7 754,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7 754,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за счет поощрения за наращивание налогового потенциал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7827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79,3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79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0 126,7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5 664,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61,96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811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8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3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 xml:space="preserve">128 725,1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28 494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2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2,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2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99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98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3,8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74,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,78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  <w:lang w:val="en-US"/>
              </w:rPr>
              <w:t>914 0603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3 03 2 04 908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702 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801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 773 334,6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 769 994,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12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8 660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39,28</w:t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334,6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333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1001 00 0 00 0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615,9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08,59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pStyle w:val="Heading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Hl41">
    <w:name w:val="hl41"/>
    <w:qFormat/>
    <w:rPr>
      <w:b/>
      <w:bCs w:val="false"/>
      <w:sz w:val="20"/>
    </w:rPr>
  </w:style>
  <w:style w:type="character" w:styleId="Style6">
    <w:name w:val="Название Знак"/>
    <w:qFormat/>
    <w:rPr>
      <w:lang w:val="ru-RU" w:bidi="ar-SA"/>
    </w:rPr>
  </w:style>
  <w:style w:type="character" w:styleId="Style7">
    <w:name w:val="Подзаголовок Знак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Style8">
    <w:name w:val="Основной текст Знак"/>
    <w:qFormat/>
    <w:rPr>
      <w:sz w:val="24"/>
      <w:szCs w:val="24"/>
      <w:lang w:val="en-US"/>
    </w:rPr>
  </w:style>
  <w:style w:type="character" w:styleId="21">
    <w:name w:val="Знак Знак2"/>
    <w:qFormat/>
    <w:rPr>
      <w:rFonts w:eastAsia="Times New Roman"/>
      <w:sz w:val="32"/>
      <w:lang w:val="ru-RU"/>
    </w:rPr>
  </w:style>
  <w:style w:type="character" w:styleId="11">
    <w:name w:val="Знак Знак1"/>
    <w:qFormat/>
    <w:rPr>
      <w:rFonts w:eastAsia="Times New Roman"/>
      <w:sz w:val="32"/>
      <w:lang w:val="ru-RU"/>
    </w:rPr>
  </w:style>
  <w:style w:type="character" w:styleId="Style9">
    <w:name w:val="Текст выноски Знак"/>
    <w:qFormat/>
    <w:rPr>
      <w:rFonts w:ascii="Calibri" w:hAnsi="Calibri" w:cs="Calibri"/>
      <w:sz w:val="2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Основной текст с отступом Знак"/>
    <w:qFormat/>
    <w:rPr>
      <w:color w:val="333399"/>
      <w:szCs w:val="24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Calibri" w:hAnsi="Calibri" w:cs="Calibri"/>
      <w:sz w:val="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  <w:szCs w:val="24"/>
    </w:rPr>
  </w:style>
  <w:style w:type="paragraph" w:styleId="Contents2">
    <w:name w:val="TOC 2"/>
    <w:basedOn w:val="Normal"/>
    <w:next w:val="Normal"/>
    <w:pPr/>
    <w:rPr>
      <w:b/>
      <w:smallCaps/>
      <w:sz w:val="22"/>
      <w:szCs w:val="24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szCs w:val="24"/>
      <w:lang w:val="en-US"/>
    </w:rPr>
  </w:style>
  <w:style w:type="paragraph" w:styleId="Contents4">
    <w:name w:val="TOC 4"/>
    <w:basedOn w:val="Normal"/>
    <w:next w:val="Normal"/>
    <w:pPr/>
    <w:rPr>
      <w:sz w:val="22"/>
      <w:szCs w:val="24"/>
      <w:lang w:val="en-US"/>
    </w:rPr>
  </w:style>
  <w:style w:type="paragraph" w:styleId="Contents5">
    <w:name w:val="TOC 5"/>
    <w:basedOn w:val="Normal"/>
    <w:next w:val="Normal"/>
    <w:pPr/>
    <w:rPr>
      <w:sz w:val="22"/>
      <w:szCs w:val="24"/>
      <w:lang w:val="en-US"/>
    </w:rPr>
  </w:style>
  <w:style w:type="paragraph" w:styleId="Contents6">
    <w:name w:val="TOC 6"/>
    <w:basedOn w:val="Normal"/>
    <w:next w:val="Normal"/>
    <w:pPr/>
    <w:rPr>
      <w:sz w:val="22"/>
      <w:szCs w:val="24"/>
      <w:lang w:val="en-US"/>
    </w:rPr>
  </w:style>
  <w:style w:type="paragraph" w:styleId="Contents7">
    <w:name w:val="TOC 7"/>
    <w:basedOn w:val="Normal"/>
    <w:next w:val="Normal"/>
    <w:pPr/>
    <w:rPr>
      <w:sz w:val="22"/>
      <w:szCs w:val="24"/>
      <w:lang w:val="en-US"/>
    </w:rPr>
  </w:style>
  <w:style w:type="paragraph" w:styleId="Contents8">
    <w:name w:val="TOC 8"/>
    <w:basedOn w:val="Normal"/>
    <w:next w:val="Normal"/>
    <w:pPr/>
    <w:rPr>
      <w:sz w:val="22"/>
      <w:szCs w:val="24"/>
      <w:lang w:val="en-US"/>
    </w:rPr>
  </w:style>
  <w:style w:type="paragraph" w:styleId="Contents9">
    <w:name w:val="TOC 9"/>
    <w:basedOn w:val="Normal"/>
    <w:next w:val="Normal"/>
    <w:pPr/>
    <w:rPr>
      <w:sz w:val="22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3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24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6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6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7">
    <w:name w:val="Таблица"/>
    <w:basedOn w:val="Normal"/>
    <w:qFormat/>
    <w:pPr>
      <w:spacing w:before="20" w:after="20"/>
    </w:pPr>
    <w:rPr/>
  </w:style>
  <w:style w:type="paragraph" w:styleId="Style28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</w:rPr>
  </w:style>
  <w:style w:type="paragraph" w:styleId="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7">
    <w:name w:val="Номер2"/>
    <w:basedOn w:val="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5:49:00Z</dcterms:created>
  <dc:creator>admin</dc:creator>
  <dc:description/>
  <cp:keywords/>
  <dc:language>en-US</dc:language>
  <cp:lastModifiedBy>secadmin</cp:lastModifiedBy>
  <dcterms:modified xsi:type="dcterms:W3CDTF">2024-04-10T13:47:00Z</dcterms:modified>
  <cp:revision>10</cp:revision>
  <dc:subject/>
  <dc:title/>
</cp:coreProperties>
</file>