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sz w:val="28"/>
          <w:szCs w:val="28"/>
        </w:rPr>
      </w:pPr>
      <w:r>
        <w:rPr>
          <w:b/>
          <w:sz w:val="28"/>
          <w:szCs w:val="28"/>
        </w:rPr>
        <w:t>Совет народных депутатов Евдаков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024 г.                                                                                          №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б исполнении  бюджета Евдаков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1 квартал 2024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вдаковского сельского поселения за 1 квартал 2024 года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Принять к сведению отчет об исполнении   бюджета Евдаковского сельского поселения за 1 квартал 2024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– 3 692 688,78 рубле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2 507 076,17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 Фактические затраты на денежное вознаграждение лица, замещающего выборную муниципальную должность и денежное содержание муниципальных служащих за 1 квартал 2024 года  органов местного самоуправления Евдаковского сельского поселения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– 225 910,28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60 996,64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 поселения                               М.Н.Рощупк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</w:rPr>
        <w:tab/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народных депутатов Евдаковского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сельского поселения «Об исполнении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бюджета Евдаковского сельского поселения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за 1 квартал 2024 года»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от                  2024 г. №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707"/>
        <w:gridCol w:w="1966"/>
        <w:gridCol w:w="1324"/>
        <w:gridCol w:w="1205"/>
        <w:gridCol w:w="1417"/>
      </w:tblGrid>
      <w:tr>
        <w:trPr>
          <w:trHeight w:val="282" w:hRule="atLeast"/>
        </w:trPr>
        <w:tc>
          <w:tcPr>
            <w:tcW w:w="94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2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81 150,1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92 68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387 788,62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42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1 45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 549,31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5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649,12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5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649,12</w:t>
            </w:r>
          </w:p>
        </w:tc>
      </w:tr>
      <w:tr>
        <w:trPr>
          <w:trHeight w:val="15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5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649,12</w:t>
            </w:r>
          </w:p>
        </w:tc>
      </w:tr>
      <w:tr>
        <w:trPr>
          <w:trHeight w:val="114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5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649,12</w:t>
            </w:r>
          </w:p>
        </w:tc>
      </w:tr>
      <w:tr>
        <w:trPr>
          <w:trHeight w:val="114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09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900,19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326,13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326,13</w:t>
            </w:r>
          </w:p>
        </w:tc>
      </w:tr>
      <w:tr>
        <w:trPr>
          <w:trHeight w:val="13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326,13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7 42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574,06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5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61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5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61,00</w:t>
            </w:r>
          </w:p>
        </w:tc>
      </w:tr>
      <w:tr>
        <w:trPr>
          <w:trHeight w:val="9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5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61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8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113,06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8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113,06</w:t>
            </w:r>
          </w:p>
        </w:tc>
      </w:tr>
      <w:tr>
        <w:trPr>
          <w:trHeight w:val="9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8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113,06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3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4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4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98 150,1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66 237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31 239,31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98 150,1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66 91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31 239,31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 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98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73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73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4 250,00</w:t>
            </w:r>
          </w:p>
        </w:tc>
      </w:tr>
      <w:tr>
        <w:trPr>
          <w:trHeight w:val="114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4 25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90 880,1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4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09 635,21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16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57 389,1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57 389,15</w:t>
            </w:r>
          </w:p>
        </w:tc>
      </w:tr>
      <w:tr>
        <w:trPr>
          <w:trHeight w:val="114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16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57 389,1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57 389,15</w:t>
            </w:r>
          </w:p>
        </w:tc>
      </w:tr>
      <w:tr>
        <w:trPr>
          <w:trHeight w:val="114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5467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4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114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5467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4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2 246,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2 246,02</w:t>
            </w:r>
          </w:p>
        </w:tc>
      </w:tr>
      <w:tr>
        <w:trPr>
          <w:trHeight w:val="24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2 246,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2 246,02</w:t>
            </w:r>
          </w:p>
        </w:tc>
      </w:tr>
      <w:tr>
        <w:trPr>
          <w:trHeight w:val="24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16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44 626,6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44 626,66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7 82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6 1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41 686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7 82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6 1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41 686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60,00</w:t>
            </w:r>
          </w:p>
        </w:tc>
      </w:tr>
      <w:tr>
        <w:trPr>
          <w:trHeight w:val="13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60,00</w:t>
            </w:r>
          </w:p>
        </w:tc>
      </w:tr>
      <w:tr>
        <w:trPr>
          <w:trHeight w:val="15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6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51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40 00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10 998,03</w:t>
            </w:r>
          </w:p>
        </w:tc>
      </w:tr>
      <w:tr>
        <w:trPr>
          <w:trHeight w:val="18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5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0 80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6 198,03</w:t>
            </w:r>
          </w:p>
        </w:tc>
      </w:tr>
      <w:tr>
        <w:trPr>
          <w:trHeight w:val="204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5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0 80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6 198,03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94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4 80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94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4 800,00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07"/>
        <w:gridCol w:w="1693"/>
        <w:gridCol w:w="1418"/>
        <w:gridCol w:w="1315"/>
        <w:gridCol w:w="1417"/>
      </w:tblGrid>
      <w:tr>
        <w:trPr>
          <w:trHeight w:val="282" w:hRule="atLeast"/>
        </w:trPr>
        <w:tc>
          <w:tcPr>
            <w:tcW w:w="79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81 150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7 07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74 074,00</w:t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7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733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2 266,17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7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733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2 266,17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7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733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2 266,17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5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91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089,72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82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176,45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3 5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7 959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5 540,36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6 3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65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4 647,21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6 3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65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4 647,21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3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5 963,8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3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616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683,41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5 2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30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 893,15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5 2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30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 893,15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29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9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492,33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3 91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50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7 400,82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0 04 205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0 04 2057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0 04 20570 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114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</w:tr>
      <w:tr>
        <w:trPr>
          <w:trHeight w:val="15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8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100,00</w:t>
            </w:r>
          </w:p>
        </w:tc>
      </w:tr>
      <w:tr>
        <w:trPr>
          <w:trHeight w:val="13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8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1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316,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7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737,3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83,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2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362,7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18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</w:tr>
      <w:tr>
        <w:trPr>
          <w:trHeight w:val="13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9 838,9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16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5 670,34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9 838,9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16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5 670,34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9 838,9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16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5 670,34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9 838,9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16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5 670,34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67 550,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67 550,21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67 550,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67 550,21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67 550,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67 550,21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67 550,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67 550,21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276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5 723,47</w:t>
            </w:r>
          </w:p>
        </w:tc>
      </w:tr>
      <w:tr>
        <w:trPr>
          <w:trHeight w:val="204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276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5 723,47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276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5 723,47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7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272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54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451,47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7 5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61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884,73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7 5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506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 993,73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7 5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506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 993,73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7 5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506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 993,73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1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891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1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891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99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891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4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42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574,83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42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574,83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42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574,83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70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9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104,83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4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46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4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46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4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46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4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46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07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10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966,76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07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10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966,76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07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10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966,76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07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10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966,76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S8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0 000,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0 000,02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S8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0 000,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0 000,02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S8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0 000,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0 000,02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S80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0 000,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0 000,02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3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346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7 653,73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3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346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7 653,73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3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346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7 653,73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3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346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7 653,73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99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3 22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5 779,83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99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3 22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5 779,83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99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3 22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5 779,83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41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3 581,83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41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3 581,83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41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3 581,83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7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30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83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518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311,52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559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440,31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развития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L46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L46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L46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L46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</w:tr>
      <w:tr>
        <w:trPr>
          <w:trHeight w:val="114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0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190,72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0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190,72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0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190,72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0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190,72</w:t>
            </w:r>
          </w:p>
        </w:tc>
      </w:tr>
      <w:tr>
        <w:trPr>
          <w:trHeight w:val="114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2 04 0 03 904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2 04 0 03 904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2 04 0 03 904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2 04 0 03 9041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5 61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81 150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7 07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74 074,00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7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733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2 266,17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7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733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2 266,17</w:t>
            </w:r>
          </w:p>
        </w:tc>
      </w:tr>
      <w:tr>
        <w:trPr>
          <w:trHeight w:val="48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7 000,00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733,8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2 266,17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07"/>
        <w:gridCol w:w="2320"/>
        <w:gridCol w:w="1324"/>
        <w:gridCol w:w="1060"/>
        <w:gridCol w:w="443"/>
        <w:gridCol w:w="1701"/>
      </w:tblGrid>
      <w:tr>
        <w:trPr>
          <w:trHeight w:val="300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1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85 612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85 612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85 612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081 150,17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081 150,17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694 242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081 150,17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694 242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081 150,17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694 242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081 150,17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694 242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81 150,17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81 150,17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62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81 150,17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62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81 150,17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62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81 150,17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62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33:00Z</dcterms:created>
  <dc:creator>admin</dc:creator>
  <dc:description/>
  <dc:language>en-US</dc:language>
  <cp:lastModifiedBy>secadmin</cp:lastModifiedBy>
  <cp:lastPrinted>2020-05-29T09:17:00Z</cp:lastPrinted>
  <dcterms:modified xsi:type="dcterms:W3CDTF">2024-04-22T12:33:00Z</dcterms:modified>
  <cp:revision>2</cp:revision>
  <dc:subject/>
  <dc:title/>
</cp:coreProperties>
</file>