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 2024 года                                                                         № ___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bookmarkStart w:id="0" w:name="_Hlk48311038"/>
      <w:r>
        <w:rPr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bookmarkStart w:id="1" w:name="_Hlk48311038"/>
      <w:r>
        <w:rPr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отпуска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12.02.2024г. по 22.02.2024г. возложить на должностное лицо сельского поселения - ведущего специалиста администрации Евдаковского сельского поселения Снегур Юлию Валентиновну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2. Настоящее решение обнародовать на территории Евдаковского сельского поселения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Н. Рощуп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7:00Z</dcterms:created>
  <dc:creator>Саприна М.В.</dc:creator>
  <dc:description/>
  <cp:keywords/>
  <dc:language>en-US</dc:language>
  <cp:lastModifiedBy>secadmin</cp:lastModifiedBy>
  <cp:lastPrinted>2021-10-18T09:24:00Z</cp:lastPrinted>
  <dcterms:modified xsi:type="dcterms:W3CDTF">2024-02-13T13:48:00Z</dcterms:modified>
  <cp:revision>8</cp:revision>
  <dc:subject/>
  <dc:title>Совет народных депутатов  Татаринского сельского поселения</dc:title>
</cp:coreProperties>
</file>