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ЕВДАКОВ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МЕ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775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730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1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.12.2024 г.                                                                                              №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родных депутатов Евдаковского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оронежской области от 29.12.2023г № 149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О бюджете Евдак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еления на 2024 год и плановый пери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народных депутатов Евдаковского сельского поселения решил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сти в решение Совета народных депутатов от 29.12.2023 г. №149 «О бюджете Евдаковского сельского поселения на 2024 и плановый период 2025 и 2026 годов» следующие изменения и допол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в пункте 1 подпункте 1 слова «в сумме 18148,10849 тыс. рублей» заменить словами « в сумме 41175,49478 тыс. рублей»; 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подпункте 2 слова «в сумме  18148,10849 тыс. рублей» заменить словами « в сумме 41175,49478 тыс. рублей</w:t>
      </w:r>
    </w:p>
    <w:p>
      <w:pPr>
        <w:pStyle w:val="Normal"/>
        <w:tabs>
          <w:tab w:val="clear" w:pos="708"/>
          <w:tab w:val="left" w:pos="12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) приложение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Евдаковского сельского поселения на 2024 и плановый период 2025 и 2026 гг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зложить в новой редакции согласно приложения № 1 к настоящему ре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) приложение № 2 «Распределение бюджетных ассигнований на 2024 год и на плановый период 2025 и 2026 годов по разделам и подразделам, целевым статьям (муниципальным программам Евдаковского сельского поселения и непрограммным направлениям деятельности), группам видов расходов, классификации расходов бюджета Евдаковского сельского поселения» изложить в новой редакции согласно приложения № 2 к настоящему решению;</w:t>
      </w:r>
    </w:p>
    <w:p>
      <w:pPr>
        <w:pStyle w:val="Normal"/>
        <w:tabs>
          <w:tab w:val="clear" w:pos="708"/>
          <w:tab w:val="left" w:pos="1215" w:leader="none"/>
          <w:tab w:val="left" w:pos="23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)приложение №3 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омственная структура расходов местного бюджета на 2024 год и на плановый период  2025 и 2026 годов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зложить в новой редакции согласно, приложения № 3 к настоящему решению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4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ределение бюджетных ассигнований  на 2024 год и на плановый период 2025 и 2026 годов год по целевым статьям (муниципальным программам Евдаковского сельского поселения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» изложить в новой редакции согласно, приложения №4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ложение №5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и внутреннего финансирования дефицита бюджета Евдаковского сельского поселения на 2024 год и на плановый период 2025 и 2026 годов»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ложить в новой редакции согласно, приложения №5 к настоящему решени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Настоящее  решение вступает в силу со дня официального обнарод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бнародовать настоящее решение на территории Евдаковского сельского поселения Каменского муниципального района Воронежской области и разместить на официальном сайте в сети Интернет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Евдаковского сельского поселения                               М.Н. Рощупкин</w:t>
      </w:r>
    </w:p>
    <w:p>
      <w:pPr>
        <w:sectPr>
          <w:headerReference w:type="default" r:id="rId2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2024 г. №__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жской области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й период 2025 и 2026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ходы бюджета Евдаковского сельского поселения на 20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  <w:tab w:val="left" w:pos="8364" w:leader="none"/>
        </w:tabs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 плановый период 2025 и 2026 гг. </w:t>
      </w:r>
    </w:p>
    <w:p>
      <w:pPr>
        <w:pStyle w:val="Normal"/>
        <w:numPr>
          <w:ilvl w:val="0"/>
          <w:numId w:val="0"/>
        </w:numPr>
        <w:spacing w:lineRule="exact" w:line="240" w:before="0" w:after="0"/>
        <w:ind w:right="-464" w:hanging="0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1559"/>
        <w:gridCol w:w="1559"/>
        <w:gridCol w:w="1560"/>
      </w:tblGrid>
      <w:tr>
        <w:trPr>
          <w:trHeight w:val="562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5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6г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ar-SA"/>
              </w:rPr>
              <w:t>000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4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0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ar-SA"/>
              </w:rPr>
              <w:t>000 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ar-SA"/>
              </w:rPr>
              <w:t>000 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К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00 1 01 02010 01 0000 11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82E22"/>
                <w:spacing w:val="1"/>
                <w:sz w:val="24"/>
                <w:szCs w:val="24"/>
                <w:lang w:val="en-US" w:eastAsia="ar-SA"/>
              </w:rPr>
              <w:t>Единый</w:t>
            </w:r>
            <w:r>
              <w:rPr>
                <w:rFonts w:eastAsia="Times New Roman" w:cs="Times New Roman" w:ascii="Times New Roman" w:hAnsi="Times New Roman"/>
                <w:color w:val="082E22"/>
                <w:spacing w:val="1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4"/>
                <w:szCs w:val="24"/>
                <w:lang w:val="en-US" w:eastAsia="ar-SA"/>
              </w:rPr>
              <w:t>сельхоз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eastAsia="ar-SA"/>
              </w:rPr>
              <w:t xml:space="preserve">000 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val="en-US" w:eastAsia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val="en-US" w:eastAsia="ar-SA"/>
              </w:rPr>
              <w:t>05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val="en-US" w:eastAsia="ar-SA"/>
              </w:rPr>
              <w:t>03000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val="en-US" w:eastAsia="ar-SA"/>
              </w:rPr>
              <w:t>01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val="en-US" w:eastAsia="ar-SA"/>
              </w:rPr>
              <w:t>0000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82E22"/>
                <w:spacing w:val="-3"/>
                <w:lang w:val="en-US" w:eastAsia="ar-SA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ar-SA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 w:eastAsia="ar-SA"/>
              </w:rPr>
              <w:t>000 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00 1 06 01030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Земельн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00 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0</w:t>
            </w:r>
          </w:p>
        </w:tc>
      </w:tr>
      <w:tr>
        <w:trPr>
          <w:trHeight w:val="5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00 1 06 06043 1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1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00 1 06 06033 100000 1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спошлина за совершение нотариальных дейс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00 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ar-SA"/>
              </w:rPr>
              <w:t>000 1 11 05025 10 0000 12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дминистративные штраф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1 16 02020 02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Штрафы, в случае просрочки исполнения поставщиком обязатель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1 16 07010 01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чие неналоговые доходы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0001 17 05050 10 000 180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Безвозмездны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000 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088,19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290,78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136,730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област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0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5001 10 0000 15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тации бюджетам сельских поселений на выравнивание  бюджетной обеспеченности (районна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0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16001 10 0000 1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,0</w:t>
            </w:r>
          </w:p>
        </w:tc>
      </w:tr>
      <w:tr>
        <w:trPr>
          <w:trHeight w:val="12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ar-SA"/>
              </w:rPr>
              <w:t>2 02 35118 10 0000 1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0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,8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бсидии бюджетам сельских поселений на софинансирование капитальных влож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2 02 20077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 xml:space="preserve">00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 40014 10 0000 15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0,0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бсидии бюджетам поселений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2 02 20216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50,680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25,537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49,48498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бсидии бюджетам сельских поселений на обеспечение и укрепление материально-технической базы домов культу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2 02 25467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1,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убсидии бюджетам бюджетной системы Российской Федер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2 02 2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67,72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жбюджетные трансферты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000 2 02 49999 10 0000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7,463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67,0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ВСЕ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087,794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934,783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840,7309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4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.2024 г. №__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жской области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й период 2025 и 2026 годов»</w:t>
      </w:r>
    </w:p>
    <w:p>
      <w:pPr>
        <w:pStyle w:val="Normal"/>
        <w:tabs>
          <w:tab w:val="clear" w:pos="708"/>
          <w:tab w:val="left" w:pos="415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на 2024 год и на плановый период 2025 и 2026 годов  по разделам и подразделам, целевым статьям (муниципальным программам  Евдаковского сельского поселения и непрограммным направлениям деятельности), группам видов  расходов,  классификации расходов бюджета Евда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"/>
        <w:gridCol w:w="425"/>
        <w:gridCol w:w="1418"/>
        <w:gridCol w:w="567"/>
        <w:gridCol w:w="1275"/>
        <w:gridCol w:w="1276"/>
        <w:gridCol w:w="141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на 2025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г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728,09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60,78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47,730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8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16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>
          <w:trHeight w:val="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9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3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22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8</w:t>
            </w:r>
          </w:p>
        </w:tc>
      </w:tr>
      <w:tr>
        <w:trPr>
          <w:trHeight w:val="4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4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>
          <w:trHeight w:val="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8 9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9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2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0 9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1 98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3 9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4 98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936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247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31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5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0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01 0 08 </w:t>
            </w:r>
            <w:r>
              <w:rPr>
                <w:lang w:val="en-US"/>
              </w:rPr>
              <w:t>S</w:t>
            </w:r>
            <w:r>
              <w:rPr/>
              <w:t>9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0 08 S9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97,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79,484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0,98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484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0,98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48498</w:t>
            </w:r>
          </w:p>
        </w:tc>
      </w:tr>
      <w:tr>
        <w:trPr>
          <w:trHeight w:val="5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монт муниципальных дорог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0,98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48498</w:t>
            </w:r>
          </w:p>
        </w:tc>
      </w:tr>
      <w:tr>
        <w:trPr>
          <w:trHeight w:val="3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5 88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1,93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5 S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9,04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5,53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9,4849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3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3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3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ЖИЛИЩНО – КОММУНАЛЬНОЕ ХОЗЯЙСТ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687,336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,4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территории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22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ремонт сетей, объектов  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 9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,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38,9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,4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территории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,9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,9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Развитие сети уличного освещ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ичное  освещение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9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зеленение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2 9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3 9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,7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роприятия по благоустройству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 9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рганизацию системмы накапливания твердых коммунальных отд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S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9,9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S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9,9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5 91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6 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6 9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пожарной безопасности на территории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9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коммунальной инфраструк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5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 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70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1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1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198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,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2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«Социальная поддержка граждан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9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латы к пенсиям муниципальных  служащих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1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7 9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 от __2024 г. №__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жской области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омственная структура расходов местного бюджета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505"/>
        <w:gridCol w:w="407"/>
        <w:gridCol w:w="462"/>
        <w:gridCol w:w="1114"/>
        <w:gridCol w:w="540"/>
        <w:gridCol w:w="1239"/>
        <w:gridCol w:w="1240"/>
        <w:gridCol w:w="1240"/>
      </w:tblGrid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распорядител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 на 2025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г.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ЕВДАКОВСКОГО СЕЛЬСКОГО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728,094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60,783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47,7309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381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747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86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глав администраций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16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>
          <w:trHeight w:val="43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1 92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1,2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ункционирование   исполнительных органов власти местных администрац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9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26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38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функций   органов местного самоуправ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22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7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8</w:t>
            </w:r>
          </w:p>
        </w:tc>
      </w:tr>
      <w:tr>
        <w:trPr>
          <w:trHeight w:val="47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47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зервный фонд администрации Евдаковского сельского поселения Каменского муниципального район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05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4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других расходных обязательст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8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>
          <w:trHeight w:val="26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8 9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4,0</w:t>
            </w:r>
          </w:p>
        </w:tc>
      </w:tr>
      <w:tr>
        <w:trPr>
          <w:trHeight w:val="69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93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0 9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27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0 9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7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 по внутреннему финансовому контролю в соответствии с заключенным соглашением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 по внутреннему финансовому контролю в соответствии с заключенным соглашени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1 98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1 98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в сфере градостроительной  деятельности в соответствии с заключенным соглашением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3 98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34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3 98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7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ыполнение переданных полномочий по централизованной бухгалтерии поселений в соответствии с заключенными соглашени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4 98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14 98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,936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,1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247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,315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25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4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Основное мероприятие «Выполнение других расходных обязательств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0 08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овышение уровня защищенности помещений, предоставляемых для работы на обслуживаемых административных участках сотрудникам, замещающим должности участковых уполномоченных полици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01 0 08 </w:t>
            </w:r>
            <w:r>
              <w:rPr>
                <w:lang w:val="en-US"/>
              </w:rPr>
              <w:t>S</w:t>
            </w:r>
            <w:r>
              <w:rPr/>
              <w:t>9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1 0 08 S98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597,2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479,4849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0,98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4849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 «Общеэкономические вопросы в области национальной экономики»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0,98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48498</w:t>
            </w:r>
          </w:p>
        </w:tc>
      </w:tr>
      <w:tr>
        <w:trPr>
          <w:trHeight w:val="52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монт муниципальных дорог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20,980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79,48498</w:t>
            </w:r>
          </w:p>
        </w:tc>
      </w:tr>
      <w:tr>
        <w:trPr>
          <w:trHeight w:val="31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е переданных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5 88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51,9359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 0 05 S8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569,044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25,5371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49,48498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233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обществен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33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бществен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6335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ЖИЛИЩНО – КОММУНАЛЬНОЕ ХОЗЯЙСТВО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687,336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8,4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4,46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2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территории поселения»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Развитие социальной и инженерной инфраструктуры»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22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конструкция и ремонт сетей, объектов   водоснабж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9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 9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 9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,9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,9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1,93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S9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2 S9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38,93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2,46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территории поселения»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,93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6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«Благоустройство территории поселения»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38,93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46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Развитие сети уличного освещ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4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44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личное  освещение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9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1 90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1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446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зеленение территории по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еленение территории поселен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2 9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9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3 9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 2 0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21,79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4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чие мероприятия по благоустройству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 9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я на организацию системы накапливания твердых коммунальных отход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S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9,97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/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4 S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9,972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вышение энергетической эффективности и сокращение энергетических издержек  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5 91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 05 91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399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6  9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6 9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пожарной безопасности на территории по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9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коммунальной инфраструктур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516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переданных полномочий по решению  вопросов 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 88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4  88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УЛЬТУРА И КИНЕМАТОГРАФИЯ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70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1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1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1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,2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муниципальных нуж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2 L46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,24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21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415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«Муниципальное управление и гражданское общество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21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  «Социальная поддержка граждан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9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латы к пенсиям муниципальных  служащих 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7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170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 выплаты населению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 0 07 904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33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ая программа «Развитие культуры и спорта Евдаковского сельского поселения» 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33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тыс. руб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sectPr>
          <w:headerReference w:type="default" r:id="rId4"/>
          <w:type w:val="nextPage"/>
          <w:pgSz w:w="11906" w:h="16838"/>
          <w:pgMar w:left="1418" w:right="746" w:gutter="0" w:header="708" w:top="76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 от ___.2024 г. №__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жской области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й период 2025 и 2026 годов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спределение бюджетных ассигнований  на 2024 год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 плановый период 2025 и 2026 годов год по целевым статьям</w:t>
      </w:r>
    </w:p>
    <w:p>
      <w:pPr>
        <w:pStyle w:val="Normal"/>
        <w:spacing w:lineRule="auto" w:line="240" w:before="0" w:after="0"/>
        <w:jc w:val="center"/>
        <w:rPr/>
      </w:pPr>
      <w:r>
        <w:rPr/>
        <w:t>( муниципальным программам Евдаковского сельского поселения и непрограммным направлениям деятельности), группам  видов расходов, разделам, подразделам классификации расходов  бюджета Евдаковского сельского поселения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567"/>
        <w:gridCol w:w="425"/>
        <w:gridCol w:w="425"/>
        <w:gridCol w:w="354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м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тыс. рублей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10681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09"/>
        <w:gridCol w:w="1418"/>
        <w:gridCol w:w="616"/>
        <w:gridCol w:w="425"/>
        <w:gridCol w:w="425"/>
        <w:gridCol w:w="1310"/>
        <w:gridCol w:w="1100"/>
        <w:gridCol w:w="1168"/>
      </w:tblGrid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blHeader w:val="true"/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4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г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г</w:t>
            </w:r>
          </w:p>
        </w:tc>
      </w:tr>
      <w:tr>
        <w:trPr>
          <w:trHeight w:val="2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 С Е Г 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728,094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560,783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847,7309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Евдаковского сельского поселения «Муниципальное управление и гражданск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62,099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24,5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02,7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«Функционирование  высшего  должностного  л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Расходы на обеспечение деятельности главы Евдаковского сельского поселения Кам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1 92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6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47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81,2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«Управление в сфере функции  органов местного само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0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5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05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91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77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6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7,2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2 92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сновное мероприятие «Повышение устойчивости бюджета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5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ероприятие «Формирование резерв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4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й фонд администрации Евдаковского сельского поселения Каменского муниципального района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4 20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4 20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4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сновное мероприятие «Расходы на осуществление передаваемых полномочий  по образованию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2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«Выполнение переданных полномочий по решению  вопросов  местного значения в соответствии с заключенными соглашениями «обра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4 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04 88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«Финансовое обеспечение Евдаковского сельского поселения для исполнения переданных полномочий по первичному воинскому учету на территориях, где отсутствуют   военные комиссариат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05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3,8</w:t>
            </w:r>
          </w:p>
        </w:tc>
      </w:tr>
      <w:tr>
        <w:trPr>
          <w:trHeight w:val="6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6,1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4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0,936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2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5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,247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«Защита населения и территории поселения от чрезвычайных ситуаций  и обеспечению первичных мер пожарной безопас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06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Мероприятия в сфере защиты населения от чрезвычайных ситуаций и пожа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6 91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6 91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 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07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Доплаты к пенсиям муниципальных  служащих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7 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еспечение и иные 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07 904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8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18,78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щита населения и территории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0 04 25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.8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010 08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S98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0,055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«Выполнение переданных полномочий по определению поставщиков (подрядчиков, исполнителей) для обеспечения муниципальных нужд в соответствии с заключенным соглаш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1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данные полномочия по определению поставщиков (подрядчиков, исполнителей) для обеспечения муниципальных нужд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0 98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0 10 98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1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«Выполнение переданных полномочий по внутреннему финансовому контролю в соответствии с заключенным соглаш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1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данные полномочия по внутреннему финансовому контролю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1 98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1 98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1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«Выполнение переданных полномочий по внешнему финансовому контролю в соответствии с заключенным соглаш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1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данные полномочия по внешнему финансовому контролю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2 98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1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«Выполнение переданных полномочий в сфере градостроительной деятельности в соответствии с заключенным соглашение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 0 13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ереданные полномочия в сфере градостроительной деятельности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3 98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 0 13 98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.1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сновное мероприятие «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10 14  9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 14  9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 14  981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Евдаковского сельского поселения «Общеэкономические вопросы в области национальной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97,2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9,4849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емонт муниципальных доро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97,2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55,53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479,4849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5 880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951,935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3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3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ыполнение переданных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0 05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69,044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25,53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49,4849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2 0 05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569,044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325,5371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149,48498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6,23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 на организацию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4 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63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организацию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4 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63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обществен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4 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 0 04 78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 Евдаковского сельского поселения  «Развитие территории поселения 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687,336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8,4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4,46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 «Развитие социальной и инженерной инфраструктуры» муниципальной программы «Развитие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1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6,480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конструкция, ремонт сетей  и объектов вод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1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конструкция и ремонт сетей объектов водоснабж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1 9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1 9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40,548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0</w:t>
            </w:r>
          </w:p>
        </w:tc>
      </w:tr>
      <w:tr>
        <w:trPr>
          <w:trHeight w:val="3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1 90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ирование на ремонт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1 01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8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1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Реформирование и модернизация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1 0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95,9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еформирование и модернизация коммунального хозяй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56,9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6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01,9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5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ходы за счет иных межбюджетных трансфертов на подготовку к отопительному сезо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1 02 905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3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Благоустройство  территории поселения» муниципальной программы  «Развитие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350,855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4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46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 «Развитие сети уличного освещ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3,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46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44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Уличное освещ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90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1 90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3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201S8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4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4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44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201S8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,4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4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446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Озеленение территор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зеленение территории посел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2 90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2 90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Содержание мест захоронения и ремонт  военно-мемориальных  объект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3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беспечение сохранности и ремонт военно-мемориальных объек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3 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3 9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еспечение сохранности и ремонт военно-мемориальных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2 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03 2 03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4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«Прочие мероприятия по благоустройств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рочие мероприятия по благоустройству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4 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4 90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1,8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«Повышение энергоэффективности и энергосбережения в Евдаковском сельском посе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5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овышение энергетической эффективности и сокращение энергетических издержек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5 91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5 912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2.6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ое мероприятие «Благоустройство парка в с. Евдаково Каменского муниципальн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2 06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Благоустройство парка в с. Евдаково Камен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6 9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2 06 90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«Обеспечение пожарной безопасности на территории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 3 3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новное мероприятие «Выполнение комплекса противопожарных мероприят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1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1 91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 3 01 914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.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е вложения в объекты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1 01 S97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1,917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Евдаковского сельского поселения   «Развитие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 «Организация  досуга  и обеспечение жителей поселения услугами  организации 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881,4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91,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7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8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3,88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2 00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«Расходы на осуществление переданных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4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Переданные полномочия по решению вопросов местного значения в соответствии с заключенными соглашени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1 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1 98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01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42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664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1.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еспечение развития и укрепления материально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2 L4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1,2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2 L46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281,2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4.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сновное мероприятие «Обеспечение условий для развития на территории поселения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 0 03 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роприятия в области физической культуры и спорта в рамках   муниципальной программы    «Развитие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3 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</w:tr>
      <w:tr>
        <w:trPr>
          <w:trHeight w:val="7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4 0 03 90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ind w:left="424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5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ронежской области от ____2024 г. №__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Воронежской области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лановый период 2025 и 202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сточники внутреннего финансирования дефицита бюджета Евдаковского сель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(тыс. рублей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4"/>
        <w:gridCol w:w="1843"/>
        <w:gridCol w:w="1417"/>
        <w:gridCol w:w="1560"/>
        <w:gridCol w:w="1559"/>
      </w:tblGrid>
      <w:tr>
        <w:trPr>
          <w:trHeight w:val="269" w:hRule="atLeast"/>
        </w:trPr>
        <w:tc>
          <w:tcPr>
            <w:tcW w:w="4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Код классификаци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4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год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2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лучение кредитов от кредитных организаций бюджетами поселений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2 00 00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635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гашение бюджетами поселений кредитов предоставленных кредитными организациями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2 00 00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>
          <w:trHeight w:val="573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3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лучение кредитов от других бюджетов бюджетной системы РФ бюджетами поселений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3 00 00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огашение бюджетами поселений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3 01 00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40728,09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4934,78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9840,73098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величение прочих остатков денежных средств бюджетов поселений 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5 02 01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40728,09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4934,78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-19840,73098</w:t>
            </w:r>
          </w:p>
        </w:tc>
      </w:tr>
      <w:tr>
        <w:trPr>
          <w:trHeight w:val="239" w:hRule="atLeast"/>
        </w:trPr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728,09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934,78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9840,73098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Уменьшение прочих остатков денежных средств бюджетов поселений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5 02 01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0728,094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934,78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9840,73098</w:t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6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Бюджетные кредиты, предоставленные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6 05 00 00 0000 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Возврат бюджетных кредитов, предоставленных другим бюджетам бюджетной системы РФ из бюджета  поселения в валюте РФ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01 06 05 02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10</w:t>
            </w:r>
            <w:r>
              <w:rPr>
                <w:rFonts w:eastAsia="Times New Roman" w:cs="Times New Roman" w:ascii="Times New Roman" w:hAnsi="Times New Roman"/>
                <w:lang w:val="en-US" w:eastAsia="ar-SA"/>
              </w:rPr>
              <w:t xml:space="preserve"> 0000 64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  <w:tr>
        <w:trPr/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  <w:t>01 06 05 02 05 0000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lang w:val="en-US"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4248" w:hanging="0"/>
        <w:jc w:val="right"/>
        <w:rPr/>
      </w:pPr>
      <w:r>
        <w:br w:type="page"/>
      </w:r>
      <w:r>
        <w:rPr>
          <w:rFonts w:cs="Calibri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6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нежской области от ___2024 г. №__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 бюджете Евдаковского сельского поселения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менского муниципального района </w:t>
      </w:r>
    </w:p>
    <w:p>
      <w:pPr>
        <w:pStyle w:val="Normal"/>
        <w:spacing w:lineRule="auto" w:line="240" w:before="0" w:after="0"/>
        <w:ind w:right="-3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жской области на 2024 год 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лановый период 2025 и 2026 годов»</w:t>
      </w:r>
    </w:p>
    <w:tbl>
      <w:tblPr>
        <w:tblW w:w="9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5"/>
      </w:tblGrid>
      <w:tr>
        <w:trPr>
          <w:trHeight w:val="353" w:hRule="atLeast"/>
        </w:trPr>
        <w:tc>
          <w:tcPr>
            <w:tcW w:w="902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  <w:t>Объем                                                                                                     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4 год и на плановый период 2025 и 2026 г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тыс. рублей)</w:t>
            </w:r>
          </w:p>
        </w:tc>
      </w:tr>
      <w:tr>
        <w:trPr>
          <w:trHeight w:val="353" w:hRule="atLeast"/>
        </w:trPr>
        <w:tc>
          <w:tcPr>
            <w:tcW w:w="90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1349" w:hRule="atLeast"/>
        </w:trPr>
        <w:tc>
          <w:tcPr>
            <w:tcW w:w="902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378"/>
        <w:gridCol w:w="1276"/>
        <w:gridCol w:w="1276"/>
        <w:gridCol w:w="1134"/>
      </w:tblGrid>
      <w:tr>
        <w:trPr>
          <w:trHeight w:val="26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№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передаваемого полномоч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умма</w:t>
            </w:r>
          </w:p>
        </w:tc>
      </w:tr>
      <w:tr>
        <w:trPr>
          <w:trHeight w:val="561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2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го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35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40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4268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иного межбюджетного трансферта из бюджета Евдаковского сельского поселения бюджету Каменского муниципального района по соглашению  в целях формирования расходов на осуществление части полномочий по вопросу местного значения по внутреннему финансовому контролю Евдаков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,6</w:t>
            </w:r>
          </w:p>
        </w:tc>
      </w:tr>
      <w:tr>
        <w:trPr>
          <w:trHeight w:val="54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иного межбюджетного трансферта из бюджета Евдаковского сельского поселения бюджету Каменского муниципального района по соглашению 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2,0</w:t>
            </w:r>
          </w:p>
        </w:tc>
      </w:tr>
      <w:tr>
        <w:trPr>
          <w:trHeight w:val="5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иного межбюджетного трансферта из бюджета Евдаковского сельского поселения бюджету Каменского муниципального района по соглашению  в целях формирования расходов на осуществление части полномочий по вопросу местного значения в сфере градострои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,7</w:t>
            </w:r>
          </w:p>
        </w:tc>
      </w:tr>
      <w:tr>
        <w:trPr>
          <w:trHeight w:val="6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(подрядчиков, исполнителей) для обеспечения муниципальных нуж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,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01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664,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57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ind w:firstLine="485"/>
      <w:jc w:val="both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ind w:firstLine="540"/>
      <w:outlineLvl w:val="2"/>
    </w:pPr>
    <w:rPr>
      <w:rFonts w:ascii="Arial" w:hAnsi="Arial" w:eastAsia="Times New Roman" w:cs="Arial"/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ind w:firstLine="485"/>
      <w:jc w:val="both"/>
      <w:outlineLvl w:val="3"/>
    </w:pPr>
    <w:rPr>
      <w:rFonts w:ascii="Times New Roman" w:hAnsi="Times New Roman" w:eastAsia="Times New Roman" w:cs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firstLine="567"/>
      <w:outlineLvl w:val="4"/>
    </w:pPr>
    <w:rPr>
      <w:rFonts w:ascii="Arial Narrow" w:hAnsi="Arial Narrow" w:eastAsia="Times New Roman" w:cs="Arial Narrow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ind w:left="5760" w:hanging="720"/>
      <w:jc w:val="both"/>
      <w:outlineLvl w:val="7"/>
    </w:pPr>
    <w:rPr>
      <w:rFonts w:ascii="PetersburgCTT;Times New Roman" w:hAnsi="PetersburgCTT;Times New Roman" w:eastAsia="Times New Roman" w:cs="PetersburgCTT;Times New Roman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240" w:after="60"/>
      <w:ind w:left="6480" w:hanging="720"/>
      <w:jc w:val="both"/>
      <w:outlineLvl w:val="8"/>
    </w:pPr>
    <w:rPr>
      <w:rFonts w:ascii="PetersburgCTT;Times New Roman" w:hAnsi="PetersburgCTT;Times New Roman" w:eastAsia="Times New Roman" w:cs="PetersburgCTT;Times New Roman"/>
      <w:i/>
      <w:sz w:val="1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FF0000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FF0000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FF000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5">
    <w:name w:val="Заголовок 5 Знак"/>
    <w:qFormat/>
    <w:rPr>
      <w:rFonts w:ascii="Arial Narrow" w:hAnsi="Arial Narrow" w:eastAsia="Times New Roman" w:cs="Arial Narrow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PetersburgCTT;Times New Roman"/>
      <w:i/>
      <w:sz w:val="22"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PetersburgCTT;Times New Roman"/>
      <w:i/>
      <w:sz w:val="1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sz w:val="32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sz w:val="32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color w:val="333399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auto" w:line="240" w:before="40" w:after="40"/>
      <w:ind w:left="360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40" w:before="360" w:after="360"/>
      <w:jc w:val="center"/>
    </w:pPr>
    <w:rPr>
      <w:rFonts w:ascii="Times New Roman" w:hAnsi="Times New Roman" w:eastAsia="Times New Roman" w:cs="Times New Roman"/>
      <w:b/>
      <w:caps/>
      <w:sz w:val="40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mallCaps/>
      <w:szCs w:val="24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mallCaps/>
      <w:szCs w:val="24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ontents5">
    <w:name w:val="TOC 5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ontents6">
    <w:name w:val="TOC 6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ontents7">
    <w:name w:val="TOC 7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ontents8">
    <w:name w:val="TOC 8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Contents9">
    <w:name w:val="TOC 9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color w:val="333399"/>
      <w:sz w:val="20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текст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3">
    <w:name w:val="Заголовок_ТАБ"/>
    <w:basedOn w:val="Normal"/>
    <w:qFormat/>
    <w:pPr>
      <w:keepNext w:val="tru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tyle24">
    <w:name w:val="Заголовок_РИС"/>
    <w:basedOn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25">
    <w:name w:val="Список2"/>
    <w:basedOn w:val="List"/>
    <w:qFormat/>
    <w:pPr>
      <w:tabs>
        <w:tab w:val="clear" w:pos="360"/>
        <w:tab w:val="left" w:pos="851" w:leader="none"/>
      </w:tabs>
      <w:ind w:left="850" w:hanging="493"/>
    </w:pPr>
    <w:rPr/>
  </w:style>
  <w:style w:type="paragraph" w:styleId="Style2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26">
    <w:name w:val="Список_без_б"/>
    <w:basedOn w:val="Normal"/>
    <w:qFormat/>
    <w:pPr>
      <w:spacing w:lineRule="auto" w:line="240" w:before="40" w:after="40"/>
      <w:ind w:left="35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Style27">
    <w:name w:val="Таблица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письма"/>
    <w:basedOn w:val="Normal"/>
    <w:qFormat/>
    <w:pPr>
      <w:spacing w:lineRule="auto" w:line="240" w:before="6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35">
    <w:name w:val="Список3"/>
    <w:basedOn w:val="Normal"/>
    <w:qFormat/>
    <w:pPr>
      <w:tabs>
        <w:tab w:val="clear" w:pos="708"/>
        <w:tab w:val="left" w:pos="1208" w:leader="none"/>
        <w:tab w:val="left" w:pos="2055" w:leader="none"/>
      </w:tabs>
      <w:spacing w:lineRule="auto" w:line="240" w:before="20" w:after="20"/>
      <w:ind w:left="2055" w:hanging="1155"/>
      <w:jc w:val="both"/>
    </w:pPr>
    <w:rPr>
      <w:rFonts w:ascii="Times New Roman" w:hAnsi="Times New Roman" w:eastAsia="Times New Roman" w:cs="Times New Roman"/>
      <w:szCs w:val="20"/>
    </w:rPr>
  </w:style>
  <w:style w:type="paragraph" w:styleId="12">
    <w:name w:val="Номер1"/>
    <w:basedOn w:val="List"/>
    <w:qFormat/>
    <w:pPr>
      <w:tabs>
        <w:tab w:val="clear" w:pos="360"/>
        <w:tab w:val="left" w:pos="1620" w:leader="none"/>
      </w:tabs>
      <w:ind w:left="1620" w:hanging="360"/>
    </w:pPr>
    <w:rPr>
      <w:sz w:val="22"/>
    </w:rPr>
  </w:style>
  <w:style w:type="paragraph" w:styleId="26">
    <w:name w:val="Номер2"/>
    <w:basedOn w:val="25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1"/>
    <w:basedOn w:val="Normal"/>
    <w:next w:val="Style19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4:04:00Z</dcterms:created>
  <dc:creator>secadmin</dc:creator>
  <dc:description/>
  <cp:keywords/>
  <dc:language>en-US</dc:language>
  <cp:lastModifiedBy>secadmin</cp:lastModifiedBy>
  <cp:lastPrinted>2025-01-09T16:47:00Z</cp:lastPrinted>
  <dcterms:modified xsi:type="dcterms:W3CDTF">2025-01-10T11:25:00Z</dcterms:modified>
  <cp:revision>13</cp:revision>
  <dc:subject/>
  <dc:title/>
</cp:coreProperties>
</file>