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"/>
        <w:ind w:left="-426" w:firstLine="426"/>
        <w:rPr>
          <w:sz w:val="28"/>
          <w:szCs w:val="28"/>
        </w:rPr>
      </w:pPr>
      <w:r>
        <w:rPr>
          <w:b/>
          <w:sz w:val="28"/>
          <w:szCs w:val="28"/>
        </w:rPr>
        <w:t>Совет народных депутатов Евдаковского сельского поселения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2025 г.                                                                                          № 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б исполнении  бюджета Евдаковского </w:t>
      </w:r>
    </w:p>
    <w:p>
      <w:pPr>
        <w:pStyle w:val="Subtitle"/>
        <w:jc w:val="left"/>
        <w:rPr/>
      </w:pPr>
      <w:r>
        <w:rPr>
          <w:sz w:val="28"/>
          <w:szCs w:val="28"/>
        </w:rPr>
        <w:t>сельского поселения за первый квартал  2025 год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ет об исполнении бюджета Евдаковского сельского поселения за 3 месяца 2025 года Совет народных депутатов Евдаковского сельского поселения</w:t>
        <w:tab/>
        <w:tab/>
        <w:tab/>
        <w:tab/>
        <w:t xml:space="preserve"> 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 Принять к сведению отчет об исполнении   бюджета Евдаковского сельского поселения за три месяца 2025 года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в сумме – </w:t>
      </w:r>
      <w:r>
        <w:rPr>
          <w:bCs/>
          <w:color w:val="000000"/>
          <w:sz w:val="28"/>
          <w:szCs w:val="28"/>
        </w:rPr>
        <w:t>2 716 475,10</w:t>
      </w:r>
      <w:r>
        <w:rPr>
          <w:bCs/>
          <w:color w:val="000000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–</w:t>
      </w:r>
      <w:r>
        <w:rPr>
          <w:bCs/>
          <w:color w:val="000000"/>
          <w:sz w:val="28"/>
          <w:szCs w:val="28"/>
        </w:rPr>
        <w:t>2 663 606,47</w:t>
      </w:r>
      <w:r>
        <w:rPr>
          <w:bCs/>
          <w:color w:val="000000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2. Численность лиц замещающих выборную муниципальную должность в органах местного самоуправления Евдаковского сельского поселения за отчетный период - 1 чел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3. Численность лиц, замещающих должности муниципальной службы органов местного самоуправления Евдаковского сельского поселения за отчетный период - 1 чел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4. Фактические затраты на денежное вознаграждение лица, замещающего выборную муниципальную должность и денежное содержание муниципальных служащих за три месяца 2025 года  органов местного самоуправления Евдаковского сельского поселения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– 179 864,43 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– 95 726,07 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 поселения                               М.Н.Рощупкин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</w:t>
      </w:r>
      <w:r>
        <w:rPr>
          <w:b/>
          <w:bCs/>
          <w:color w:val="000000"/>
        </w:rPr>
        <w:tab/>
      </w:r>
      <w:r>
        <w:rPr>
          <w:bCs/>
          <w:color w:val="000000"/>
        </w:rPr>
        <w:t>Приложение к решению совета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народных депутатов Евдаковского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сельского поселения «Об исполнении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бюджета Евдаковского сельского поселения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 xml:space="preserve">за 3 месяца 2025 года» 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 xml:space="preserve">от                  2025 г. № 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8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 ОБ ИСПОЛНЕНИИ БЮДЖЕТА ЕВДАК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ЗА ТРИ МЕСЯЦА  2024 ГОДА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1995"/>
        <w:gridCol w:w="1336"/>
        <w:gridCol w:w="1137"/>
        <w:gridCol w:w="1428"/>
      </w:tblGrid>
      <w:tr>
        <w:trPr>
          <w:trHeight w:val="300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390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ходы бюджета - всего</w:t>
              <w:br/>
              <w:t>в том числе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 128 000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21 527,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 913 813,80</w:t>
            </w:r>
          </w:p>
        </w:tc>
      </w:tr>
      <w:tr>
        <w:trPr>
          <w:trHeight w:val="19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вывозной таможенной пошлины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2101020100110001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3 196,7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6 803,23</w:t>
            </w:r>
          </w:p>
        </w:tc>
      </w:tr>
      <w:tr>
        <w:trPr>
          <w:trHeight w:val="144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вывозной таможенной пошлины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2101020300110001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64,1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2101020300130001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6,6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2106010301010001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770,1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77 229,84</w:t>
            </w:r>
          </w:p>
        </w:tc>
      </w:tr>
      <w:tr>
        <w:trPr>
          <w:trHeight w:val="48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2106060331010001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8 420,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1 580,00</w:t>
            </w:r>
          </w:p>
        </w:tc>
      </w:tr>
      <w:tr>
        <w:trPr>
          <w:trHeight w:val="48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2106060431010001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5 313,2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74 686,79</w:t>
            </w:r>
          </w:p>
        </w:tc>
      </w:tr>
      <w:tr>
        <w:trPr>
          <w:trHeight w:val="19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вывозной таможенной пошлины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108040200110001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ие неналоговые доходы бюджетов сельских поселений (0000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117050501000001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1 150,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117150301000011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5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5 000,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 (0000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202150011000001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2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0 786,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1 214,00</w:t>
            </w:r>
          </w:p>
        </w:tc>
      </w:tr>
      <w:tr>
        <w:trPr>
          <w:trHeight w:val="7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202160011000001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71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90 332,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80 668,00</w:t>
            </w:r>
          </w:p>
        </w:tc>
      </w:tr>
      <w:tr>
        <w:trPr>
          <w:trHeight w:val="7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Субсидии бюд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202200771000001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 581 4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 581 400,00</w:t>
            </w:r>
          </w:p>
        </w:tc>
      </w:tr>
      <w:tr>
        <w:trPr>
          <w:trHeight w:val="144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202202161000001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4 615 331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4 615 331,75</w:t>
            </w:r>
          </w:p>
        </w:tc>
      </w:tr>
      <w:tr>
        <w:trPr>
          <w:trHeight w:val="30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ие субсидии бюджетам сельских поселений (0000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202299991000001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850 469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2 069,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818 400,00</w:t>
            </w:r>
          </w:p>
        </w:tc>
      </w:tr>
      <w:tr>
        <w:trPr>
          <w:trHeight w:val="7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 (0000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202351181000001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63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 750,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58 250,00</w:t>
            </w:r>
          </w:p>
        </w:tc>
      </w:tr>
      <w:tr>
        <w:trPr>
          <w:trHeight w:val="120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0000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202400141000001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415 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75 417,8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939 582,19</w:t>
            </w:r>
          </w:p>
        </w:tc>
      </w:tr>
      <w:tr>
        <w:trPr>
          <w:trHeight w:val="48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 (0000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202499991000001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 019 8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921 132,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098 668,00</w:t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50"/>
        <w:gridCol w:w="1944"/>
        <w:gridCol w:w="51"/>
        <w:gridCol w:w="1285"/>
        <w:gridCol w:w="51"/>
        <w:gridCol w:w="1229"/>
        <w:gridCol w:w="1429"/>
      </w:tblGrid>
      <w:tr>
        <w:trPr>
          <w:trHeight w:val="300" w:hRule="atLeast"/>
        </w:trPr>
        <w:tc>
          <w:tcPr>
            <w:tcW w:w="935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. РАСХОДЫ БЮДЖЕТ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5"/>
              <w:gridCol w:w="2020"/>
              <w:gridCol w:w="1337"/>
              <w:gridCol w:w="1139"/>
              <w:gridCol w:w="1428"/>
            </w:tblGrid>
            <w:tr>
              <w:trPr>
                <w:trHeight w:val="300" w:hRule="atLeast"/>
              </w:trPr>
              <w:tc>
                <w:tcPr>
                  <w:tcW w:w="32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2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Код расхода</w:t>
                    <w:br/>
                    <w:t>по бюджетной классификации</w:t>
                  </w:r>
                </w:p>
              </w:tc>
              <w:tc>
                <w:tcPr>
                  <w:tcW w:w="13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Утверждённые бюджетные </w:t>
                    <w:br/>
                    <w:t>назначения</w:t>
                  </w:r>
                </w:p>
              </w:tc>
              <w:tc>
                <w:tcPr>
                  <w:tcW w:w="11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Исполнено</w:t>
                  </w:r>
                </w:p>
              </w:tc>
              <w:tc>
                <w:tcPr>
                  <w:tcW w:w="14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Неисполненные назначения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2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2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Расходы бюджета - всего</w:t>
                    <w:br/>
                    <w:t xml:space="preserve">    в том числе: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34 128 000,75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3 970 033,69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30 157 967,06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1020100192020121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38 1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48 655,03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689 444,9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1020100192020122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9 1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9 022,60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77,4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1020100192020129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89 1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64 947,34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24 152,66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1040100292010121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 096 5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38 378,24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858 121,76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1040100292010129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331 1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60 616,05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70 483,9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Закупка товаров, работ и услуг в сфере информационно-коммуникационных технологий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1040100292010242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65 0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2 289,93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52 710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1040100292010244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500 3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17 252,56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383 04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Уплата иных платежей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1040100292010853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Резервные средства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111010042057087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0 0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113010109810054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8 0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8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113010119807054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5 9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5 9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113010129808054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2 5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2 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113010139809054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 1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 1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113010149810154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550 0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37 500,00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412 5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2030100551180121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10 599,08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10 599,08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2030100551180129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33 400,92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33 400,9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Закупка товаров, работ и услуг в сфере информационно-коммуникационных технологий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2030100551180242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 8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700,00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 1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2030100551180244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6 2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4 050,00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2 15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3100100691430244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409020059Д140244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 415 370,03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615 271,94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800 098,09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Закупка товаров, работ и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40902005SД130243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4 629 961,72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4 629 961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5020310190500244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30 0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58 428,76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71 571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Закупка энергетических ресурсов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5020310190500247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700 0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67 023,02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432 976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Уплата иных платежей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5020310190500853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 3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 271,39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8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5020310290550244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870 6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83 513,54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587 086,46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5020310290550851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15 4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15 4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Уплата прочих налогов, сборов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5020310290550852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0 3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0 209,00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Уплата иных платежей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5020310290550853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3 0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3 000,00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5030320190670244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41 0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3 945,09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7 054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Закупка энергетических ресурсов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5030320190670247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60 0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35 136,94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4 863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Закупка энергетических ресурсов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50303201S8670247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35 369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35 36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5030320390530244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5 0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5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5030320490800244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8 209,58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4 334,14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3 8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50303204S8910244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 044 794,96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 044 794,96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50503101S9780414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4 590 195,46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8 788,49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4 581 406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Закупка энергетических ресурсов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7020100488040247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85 0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526 484,55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458 515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801040019805054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3 372 7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852 999,18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 519 700,8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Закупка товаров, работ и услуг в сфере информационно-коммуникационных технологий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8010400200590242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40 0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2 501,00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7 4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8010400200590244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310 1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52 556,10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57 54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Закупка энергетических ресурсов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08010400200590247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90 0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39 897,20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50 10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10010100790470312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200 0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71 261,60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28 73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0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91411020400390410244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0 00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Результат исполнения бюджета (дефицит / профицит)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251 494,03</w:t>
                  </w:r>
                </w:p>
              </w:tc>
              <w:tc>
                <w:tcPr>
                  <w:tcW w:w="142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6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. ИСТОЧНИКИ ФИНАНСИРОВАНИЯ ДЕФИЦИТА БЮДЖЕТА</w:t>
            </w:r>
          </w:p>
        </w:tc>
      </w:tr>
      <w:tr>
        <w:trPr>
          <w:trHeight w:val="180" w:hRule="atLeast"/>
        </w:trPr>
        <w:tc>
          <w:tcPr>
            <w:tcW w:w="3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6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vanish/>
          <w:sz w:val="32"/>
        </w:rPr>
      </w:pPr>
      <w:r>
        <w:rPr>
          <w:vanish/>
          <w:sz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081"/>
        <w:gridCol w:w="1385"/>
        <w:gridCol w:w="1523"/>
        <w:gridCol w:w="1630"/>
      </w:tblGrid>
      <w:tr>
        <w:trPr>
          <w:trHeight w:val="18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д источника финансирования</w:t>
              <w:br/>
              <w:t>дефицита бюджета по бюджетной классифик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18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1 494,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 494,03</w:t>
            </w:r>
          </w:p>
        </w:tc>
      </w:tr>
      <w:tr>
        <w:trPr>
          <w:trHeight w:val="18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том числе:</w:t>
              <w:br/>
              <w:t xml:space="preserve">    источники внутреннего финансирования бюджета</w:t>
              <w:br/>
              <w:t xml:space="preserve">    из них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точники внешнего финансирования бюджета</w:t>
              <w:br/>
              <w:t xml:space="preserve">    из них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1 494,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 494,03</w:t>
            </w:r>
          </w:p>
        </w:tc>
      </w:tr>
      <w:tr>
        <w:trPr>
          <w:trHeight w:val="18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величение остатков средств, всег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4 128 000,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 294 119,3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010502010200005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 294 119,3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4010502011000005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4 128 000,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меньшение остатков средств, всег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 128 000,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042 625,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010502010200006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042 625,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4010502011000006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 128 000,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5">
    <w:name w:val="xl19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7:00:00Z</dcterms:created>
  <dc:creator>admin</dc:creator>
  <dc:description/>
  <dc:language>en-US</dc:language>
  <cp:lastModifiedBy>secadmin</cp:lastModifiedBy>
  <cp:lastPrinted>2020-05-29T09:17:00Z</cp:lastPrinted>
  <dcterms:modified xsi:type="dcterms:W3CDTF">2025-05-14T07:00:00Z</dcterms:modified>
  <cp:revision>3</cp:revision>
  <dc:subject/>
  <dc:title/>
</cp:coreProperties>
</file>