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го сельского поселения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ЕШЕНИЕ</w:t>
        <w:tab/>
        <w:tab/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__05. 2025 г.                                                                        №__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6"/>
          <w:szCs w:val="26"/>
        </w:rPr>
      </w:pPr>
      <w:bookmarkStart w:id="0" w:name="_Hlk7536198"/>
      <w:r>
        <w:rPr>
          <w:sz w:val="26"/>
          <w:szCs w:val="26"/>
        </w:rPr>
        <w:t xml:space="preserve">О назначении публичных слушаний по проекту  </w:t>
      </w:r>
    </w:p>
    <w:p>
      <w:pPr>
        <w:pStyle w:val="Subtitle"/>
        <w:jc w:val="left"/>
        <w:rPr/>
      </w:pPr>
      <w:bookmarkStart w:id="1" w:name="_Hlk7536198"/>
      <w:r>
        <w:rPr>
          <w:sz w:val="26"/>
          <w:szCs w:val="26"/>
        </w:rPr>
        <w:t>исполнении  бюджета поселения за 2024 год</w:t>
      </w:r>
      <w:bookmarkEnd w:id="1"/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Ф, Федеральным законом от 06.10.2003г. № 131-ФЗ «Об общих принципах организации местного самоуправления в Российской Федерации» и решением Совета народных депутатов Евдаковского сельского поселения № 164 от 27.12.2019 г. «Об утверждении положения о порядке проведения публичных слушаний и общественных обсуждений на территории Евдаковского сельского поселения», Совет народных депутатов Евдаковского сельского поселения</w:t>
        <w:tab/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1. Принять к рассмотрению проект исполнения бюджета Евдаковского сельского поселения за 2024 год» согласно приложению.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2. Обнародовать проект исполнения  бюджета за 2024 год на территории Евдаковского сельского поселения для обсуждения населением Евдаковского сельского поселения.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3. Назначить проведение публичных слушаний по проекту исполнению   бюджета  поселения за 2024 год (проект решения прилагается) на 18.06.2025 года в 11.00 час. в зале Евдаковского СДК.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4. Создать рабочую группу Евдаковского сельского поселения по организации и проведению публичных слушаний по проекту исполнения бюджета Евдаковского сельского поселения за 2024 год в составе:</w:t>
      </w:r>
    </w:p>
    <w:p>
      <w:pPr>
        <w:pStyle w:val="Subtitl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озговая О.В. – руководитель группы, бухгалтер Евдаковского сельского поселения;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Литвинов А. Н. – заместитель руководителя группы, председатель комиссии по бюджету, налогам, финансам и предпринимательству Евдаковского сельского поселения;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иселева Л.Н. – член комиссии по бюджету, налогам, финансам и предпринимательству Евдаковского сельского поселения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5. Рабочей группе по организации  и проведению публичных слушаний провести обобщение всех  замечаний  и  предложений  по проекту исполнения  бюджета за 202</w:t>
      </w:r>
      <w:bookmarkStart w:id="2" w:name="_GoBack"/>
      <w:bookmarkEnd w:id="2"/>
      <w:r>
        <w:rPr>
          <w:sz w:val="26"/>
          <w:szCs w:val="26"/>
        </w:rPr>
        <w:t>4 год  в срок 17.06.2025 года.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6. Заключение о результатах публичных слушаний обнародовать на территории Евдаковского сельского поселения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/>
      </w:pPr>
      <w:r>
        <w:rPr>
          <w:sz w:val="26"/>
          <w:szCs w:val="26"/>
        </w:rPr>
        <w:t xml:space="preserve">Глава Евдаковского 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М.Н. Рощуп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Евдаковского сельского поселения</w:t>
      </w:r>
    </w:p>
    <w:p>
      <w:pPr>
        <w:pStyle w:val="Normal"/>
        <w:jc w:val="right"/>
        <w:rPr/>
      </w:pPr>
      <w:r>
        <w:rPr/>
        <w:t xml:space="preserve">«О назначении публичных слушаний </w:t>
      </w:r>
    </w:p>
    <w:p>
      <w:pPr>
        <w:pStyle w:val="Normal"/>
        <w:jc w:val="right"/>
        <w:rPr/>
      </w:pPr>
      <w:r>
        <w:rPr/>
        <w:t>по проекту исполнения бюджета Евдаковского</w:t>
      </w:r>
    </w:p>
    <w:p>
      <w:pPr>
        <w:pStyle w:val="Normal"/>
        <w:jc w:val="right"/>
        <w:rPr/>
      </w:pPr>
      <w:r>
        <w:rPr/>
        <w:t>сельского поселения за 2024 год»</w:t>
      </w:r>
    </w:p>
    <w:p>
      <w:pPr>
        <w:pStyle w:val="Normal"/>
        <w:jc w:val="right"/>
        <w:rPr/>
      </w:pPr>
      <w:r>
        <w:rPr/>
        <w:t>от __.05.2025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Доходы бюджета за 2024 год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543"/>
        <w:gridCol w:w="2488"/>
        <w:gridCol w:w="1455"/>
        <w:gridCol w:w="1362"/>
        <w:gridCol w:w="1563"/>
      </w:tblGrid>
      <w:tr>
        <w:trPr>
          <w:trHeight w:val="282" w:hRule="atLeast"/>
        </w:trPr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87 794,78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578 756,26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83 739,66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4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18 064,5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8,24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589,7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589,7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534,4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534,4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,3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,9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474,7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8,24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841,3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,65</w:t>
            </w:r>
          </w:p>
        </w:tc>
      </w:tr>
      <w:tr>
        <w:trPr>
          <w:trHeight w:val="69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841,3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,65</w:t>
            </w:r>
          </w:p>
        </w:tc>
      </w:tr>
      <w:tr>
        <w:trPr>
          <w:trHeight w:val="114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841,3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,65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7 633,4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9,59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923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923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923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8 710,4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9,59</w:t>
            </w:r>
          </w:p>
        </w:tc>
      </w:tr>
      <w:tr>
        <w:trPr>
          <w:trHeight w:val="46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8 710,4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9,59</w:t>
            </w:r>
          </w:p>
        </w:tc>
      </w:tr>
      <w:tr>
        <w:trPr>
          <w:trHeight w:val="91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8 710,4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9,59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388,3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0000 00 0000 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188,3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2000 02 0000 1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2020 02 0000 1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00 00 0000 1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88,3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00 0000 1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88,3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10 0000 1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88,3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2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2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2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640 794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059 303,3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81 491,42</w:t>
            </w:r>
          </w:p>
        </w:tc>
      </w:tr>
      <w:tr>
        <w:trPr>
          <w:trHeight w:val="46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640 794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059 303,3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81 491,42</w:t>
            </w:r>
          </w:p>
        </w:tc>
      </w:tr>
      <w:tr>
        <w:trPr>
          <w:trHeight w:val="46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8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8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9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9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9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9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9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9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9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9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483 147,2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901 655,8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81 491,42</w:t>
            </w:r>
          </w:p>
        </w:tc>
      </w:tr>
      <w:tr>
        <w:trPr>
          <w:trHeight w:val="46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077 0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83 5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2 008,6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81 491,38</w:t>
            </w:r>
          </w:p>
        </w:tc>
      </w:tr>
      <w:tr>
        <w:trPr>
          <w:trHeight w:val="69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077 1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83 5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2 008,6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81 491,38</w:t>
            </w:r>
          </w:p>
        </w:tc>
      </w:tr>
      <w:tr>
        <w:trPr>
          <w:trHeight w:val="136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216 0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50 680,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50 680,4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216 1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50 680,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50 680,4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5467 0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5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4,9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91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5467 1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5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4,9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67 72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67 721,7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1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67 721,7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67 721,7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18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184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18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184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18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184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53 463,5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53 463,5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76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76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76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76 00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77 463,5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77 463,5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77 463,5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77 463,5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87"/>
        <w:gridCol w:w="2222"/>
        <w:gridCol w:w="1452"/>
        <w:gridCol w:w="1360"/>
        <w:gridCol w:w="1922"/>
      </w:tblGrid>
      <w:tr>
        <w:trPr>
          <w:trHeight w:val="282" w:hRule="atLeast"/>
        </w:trPr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4"/>
                <w:szCs w:val="24"/>
              </w:rPr>
              <w:t>2. Расходы бюджета</w:t>
            </w:r>
          </w:p>
        </w:tc>
        <w:tc>
          <w:tcPr>
            <w:tcW w:w="6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728 094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859 413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68 681,45</w:t>
            </w:r>
          </w:p>
        </w:tc>
      </w:tr>
      <w:tr>
        <w:trPr>
          <w:trHeight w:val="33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000 00 0 00 0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 343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 167 900,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 699,23</w:t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5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0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6 174,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25,15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8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7 725,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074,08</w:t>
            </w:r>
          </w:p>
        </w:tc>
      </w:tr>
      <w:tr>
        <w:trPr>
          <w:trHeight w:val="91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000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200 00 0 00 0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18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184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18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184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300 000 00 0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315,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98 315,67 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администрации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4 2057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60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вышение уровня защищенности помещений, предоставляемых для работы на обслуживаемых административных участках сотрудникам, замещающим должности участковых уполномоченных полиции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0 08 S989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55,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55,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400 00 0 00 0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 597 21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 585 613,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92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51 935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40 567,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68,30</w:t>
            </w:r>
          </w:p>
        </w:tc>
      </w:tr>
      <w:tr>
        <w:trPr>
          <w:trHeight w:val="114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69 044,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69 044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общественных работ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4 7843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33,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33,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общественных работ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4 9843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367,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,62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500 00 0 00 0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 725 336,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 056 130,9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 669 205,19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4 548,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106,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41,76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формирование и модернизация коммунального хозяйства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6 93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5 201,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730,18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S912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000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977,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2,7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4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46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564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6,00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8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627,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2,57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на организацию системы накапливания твердых коммунальных отходов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S8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9 972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9 972,8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коммунальной инфраструктуры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5 03 1 01 S978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03 917,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13 235,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90 681,94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702  00 0 00 0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6 000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6 000,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0801 00 0 00 0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 881 44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 874 031,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 413,23</w:t>
            </w:r>
          </w:p>
        </w:tc>
      </w:tr>
      <w:tr>
        <w:trPr>
          <w:trHeight w:val="6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19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19 542,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,58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3 244,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55,61</w:t>
            </w:r>
          </w:p>
        </w:tc>
      </w:tr>
      <w:tr>
        <w:trPr>
          <w:trHeight w:val="6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развития и укрепления материально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L467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244,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69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914 1001 00 0 00 0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237,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2,88</w:t>
            </w:r>
          </w:p>
        </w:tc>
      </w:tr>
      <w:tr>
        <w:trPr>
          <w:trHeight w:val="46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237,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2,88</w:t>
            </w:r>
          </w:p>
        </w:tc>
      </w:tr>
      <w:tr>
        <w:trPr>
          <w:trHeight w:val="4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25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640 300,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280 657,07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Источники финансирования</w:t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90"/>
        <w:gridCol w:w="2254"/>
        <w:gridCol w:w="1295"/>
        <w:gridCol w:w="1263"/>
        <w:gridCol w:w="1385"/>
      </w:tblGrid>
      <w:tr>
        <w:trPr>
          <w:trHeight w:val="270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0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0 657,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9 642,93</w:t>
            </w:r>
          </w:p>
        </w:tc>
      </w:tr>
      <w:tr>
        <w:trPr>
          <w:trHeight w:val="24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6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0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0 657,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9 642,93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0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0 657,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9 642,93</w:t>
            </w:r>
          </w:p>
        </w:tc>
      </w:tr>
      <w:tr>
        <w:trPr>
          <w:trHeight w:val="28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8 087 794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 953 991,7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0 00 00 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8 087 794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 953 991,7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0 00 0000 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8 087 794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 953 991,7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00 0000 5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8 087 794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 953 991,7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10 0000 5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8 087 794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 953 991,7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728 094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234 648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0 00 00 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728 094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234 648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0 00 0000 6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728 094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234 648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00 0000 6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728 094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234 648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10 0000 6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728 094,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234 648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ВДА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М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30" w:leader="none"/>
        </w:tabs>
        <w:outlineLvl w:val="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2025г.                                                                                 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исполнении бюджет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Евдаковского сель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за 2024 год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соответствии со статьей 264,5 Бюджетного кодекса Российской Федерации и статьей 49 Положения о бюджетном процессе в Евдаковском сельском поселении Совет народных депутатов Евдаковского сельского поселения</w:t>
        <w:tab/>
        <w:tab/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1.Принять отчет об исполнении бюджета Евдаковского сельского поселения за 2024год по доходам в сумме  33 578,8 тыс. рублей и по расходам в сумме 35 859,4 тыс. рублей с превышением расходов над доходами (дефицит бюджета) в сумме 2280,6 тыс.рублей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 поступлению доходов в бюджет Евдаковского сельского поселения в 2024 году по кодам классификации доходов бюджета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 распределению бюджетных ассигнований бюджета Евдаковского сельскогг поселения в 2024 году по разделам, подразделам, целевым статьям (муниципальным программам Евдаковского сельского поселения), группам видов расходов Функциональной классификации расходов бюджета Евдаковского сельского поселения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 ведомственной структуре расходов бюджета Евдаковского сельского поселения в 2024 году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 распределению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бюджета Евдаковского сельского поселения в 2024 году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>- по источникам внутреннего финансирования дефицита бюджета за 2024 год согласно приложению 5 к настоящему решению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746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                               М.Н. Рощупкин</w:t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дак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Евдак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за 2024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т 2025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8364" w:leader="none"/>
        </w:tabs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 дохохов на 2024 год и планолвый период 2025-2026 годов. </w:t>
      </w:r>
    </w:p>
    <w:p>
      <w:pPr>
        <w:pStyle w:val="Normal"/>
        <w:numPr>
          <w:ilvl w:val="0"/>
          <w:numId w:val="0"/>
        </w:numPr>
        <w:spacing w:lineRule="exact" w:line="240"/>
        <w:ind w:right="-464" w:hanging="0"/>
        <w:outlineLvl w:val="0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859"/>
        <w:gridCol w:w="2023"/>
      </w:tblGrid>
      <w:tr>
        <w:trPr>
          <w:trHeight w:val="562" w:hRule="atLeast"/>
          <w:cantSplit w:val="true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дох</w:t>
            </w:r>
            <w:r>
              <w:rPr>
                <w:sz w:val="24"/>
                <w:szCs w:val="24"/>
                <w:lang w:val="en-US" w:eastAsia="ar-SA"/>
              </w:rPr>
              <w:t>од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ar-SA"/>
              </w:rPr>
              <w:t>к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г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Доходы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000 1 00 00000 00 0000 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9,4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val="en-US" w:eastAsia="ar-SA"/>
              </w:rPr>
            </w:pPr>
            <w:r>
              <w:rPr>
                <w:bCs/>
                <w:sz w:val="24"/>
                <w:szCs w:val="24"/>
                <w:lang w:val="en-US" w:eastAsia="ar-SA"/>
              </w:rPr>
              <w:t>НАЛОГИ НА ПРИБЫЛЬ, ДОХОДЫ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z w:val="22"/>
                <w:szCs w:val="22"/>
                <w:lang w:val="en-US" w:eastAsia="ar-SA"/>
              </w:rPr>
              <w:t>000 1 01 00000 00 0000 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алог на доходы физических лиц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 w:eastAsia="ar-SA"/>
              </w:rPr>
              <w:t>000 1 01 02000 01 0000 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>000 1 01 02010 01 0000 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val="en-US" w:eastAsia="ar-SA"/>
              </w:rPr>
            </w:pPr>
            <w:r>
              <w:rPr>
                <w:color w:val="082E22"/>
                <w:spacing w:val="1"/>
                <w:sz w:val="24"/>
                <w:szCs w:val="24"/>
                <w:lang w:val="en-US" w:eastAsia="ar-SA"/>
              </w:rPr>
              <w:t>Единый</w:t>
            </w:r>
            <w:r>
              <w:rPr>
                <w:color w:val="082E22"/>
                <w:spacing w:val="1"/>
                <w:sz w:val="24"/>
                <w:szCs w:val="24"/>
                <w:lang w:eastAsia="ar-SA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val="en-US" w:eastAsia="ar-SA"/>
              </w:rPr>
              <w:t>сельхозналог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en-US" w:eastAsia="ar-SA"/>
              </w:rPr>
            </w:pPr>
            <w:r>
              <w:rPr>
                <w:color w:val="082E22"/>
                <w:spacing w:val="-3"/>
                <w:sz w:val="22"/>
                <w:szCs w:val="22"/>
                <w:lang w:eastAsia="ar-SA"/>
              </w:rPr>
              <w:t xml:space="preserve">000 </w:t>
            </w:r>
            <w:r>
              <w:rPr>
                <w:color w:val="082E22"/>
                <w:spacing w:val="-3"/>
                <w:sz w:val="22"/>
                <w:szCs w:val="22"/>
                <w:lang w:val="en-US" w:eastAsia="ar-SA"/>
              </w:rPr>
              <w:t>1</w:t>
            </w:r>
            <w:r>
              <w:rPr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82E22"/>
                <w:spacing w:val="-3"/>
                <w:sz w:val="22"/>
                <w:szCs w:val="22"/>
                <w:lang w:val="en-US" w:eastAsia="ar-SA"/>
              </w:rPr>
              <w:t>05</w:t>
            </w:r>
            <w:r>
              <w:rPr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82E22"/>
                <w:spacing w:val="-3"/>
                <w:sz w:val="22"/>
                <w:szCs w:val="22"/>
                <w:lang w:val="en-US" w:eastAsia="ar-SA"/>
              </w:rPr>
              <w:t>03000</w:t>
            </w:r>
            <w:r>
              <w:rPr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82E22"/>
                <w:spacing w:val="-3"/>
                <w:sz w:val="22"/>
                <w:szCs w:val="22"/>
                <w:lang w:val="en-US" w:eastAsia="ar-SA"/>
              </w:rPr>
              <w:t>01</w:t>
            </w:r>
            <w:r>
              <w:rPr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82E22"/>
                <w:spacing w:val="-3"/>
                <w:sz w:val="22"/>
                <w:szCs w:val="22"/>
                <w:lang w:val="en-US" w:eastAsia="ar-SA"/>
              </w:rPr>
              <w:t>0000</w:t>
            </w:r>
            <w:r>
              <w:rPr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82E22"/>
                <w:spacing w:val="-3"/>
                <w:sz w:val="22"/>
                <w:szCs w:val="22"/>
                <w:lang w:val="en-US" w:eastAsia="ar-SA"/>
              </w:rPr>
              <w:t>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bCs/>
                <w:sz w:val="24"/>
                <w:szCs w:val="24"/>
                <w:lang w:val="en-US" w:eastAsia="ar-SA"/>
              </w:rPr>
              <w:t>НАЛОГИ НА ИМУЩЕСТВ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bCs/>
                <w:sz w:val="22"/>
                <w:szCs w:val="22"/>
                <w:lang w:val="en-US" w:eastAsia="ar-SA"/>
              </w:rPr>
              <w:t>000 1 06 00000 00 0000 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9,8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лог на имущество физических лиц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000 1 06 01030 10 0000 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9,8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ar-SA"/>
              </w:rPr>
              <w:t>Земельный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val="en-US" w:eastAsia="ar-SA"/>
              </w:rPr>
              <w:t>налог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>000 1 06 06000 00 0000 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6</w:t>
            </w:r>
          </w:p>
        </w:tc>
      </w:tr>
      <w:tr>
        <w:trPr>
          <w:trHeight w:val="59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>000 1 06 06043 10 0000 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9</w:t>
            </w:r>
          </w:p>
        </w:tc>
      </w:tr>
      <w:tr>
        <w:trPr>
          <w:trHeight w:val="1096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>000 1 06 06033 100000 11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7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Госпошлина за совершение нотариальных действи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>000 1 08 04020 01 0000 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ar-SA"/>
              </w:rPr>
              <w:t>000 1 11 05025 10 0000 12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en-US" w:eastAsia="ar-SA"/>
              </w:rPr>
            </w:pPr>
            <w:r>
              <w:rPr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тсративные штрафы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0 1 16 02020 02 0000 1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Штрафы, в случае просрочки исполнения поставщиком обязательст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0 1 16 07010 01 0000 1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чие неналоговые доходы бюджетов сельских поселени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ar-SA"/>
              </w:rPr>
              <w:t>0001 17 05050 10 000 1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Безвозмездные</w:t>
            </w: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ar-SA"/>
              </w:rPr>
              <w:t>поступле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000 2 00 00000 00 0000 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59,3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Дотации бюджетам сельских поселений на выравнивание  бюджетной обеспеченности (областная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2 02 15001 10 0000 15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89,0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тации бюджетам сельских поселений на выравнивание  бюджетной обеспеченности (районная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2 02 16001 10 0000 15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0</w:t>
            </w:r>
          </w:p>
        </w:tc>
      </w:tr>
      <w:tr>
        <w:trPr>
          <w:trHeight w:val="125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000 </w:t>
            </w:r>
            <w:r>
              <w:rPr>
                <w:color w:val="000000"/>
                <w:sz w:val="24"/>
                <w:szCs w:val="24"/>
                <w:lang w:val="en-US" w:eastAsia="ar-SA"/>
              </w:rPr>
              <w:t>2 02 35118 10 0000 15</w:t>
            </w:r>
            <w:r>
              <w:rPr>
                <w:color w:val="000000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</w:tr>
      <w:tr>
        <w:trPr>
          <w:trHeight w:val="5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убсидии бюджетам сельских поселений на софинансирование капитальных вложени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0 2 02 20077 10 0000 1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,0</w:t>
            </w:r>
          </w:p>
        </w:tc>
      </w:tr>
      <w:tr>
        <w:trPr>
          <w:trHeight w:val="5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2 02 40014 10 0000 15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0</w:t>
            </w:r>
          </w:p>
        </w:tc>
      </w:tr>
      <w:tr>
        <w:trPr>
          <w:trHeight w:val="5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убсидии бюджетам поселений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000 2 02 20216 10 0000 1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0,7</w:t>
            </w:r>
          </w:p>
        </w:tc>
      </w:tr>
      <w:tr>
        <w:trPr>
          <w:trHeight w:val="5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убсидии бюджетам сельских поселений на обеспечение и укрепление материально-технической базы домов культуры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0 2 02 25467 10 0000 1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2</w:t>
            </w:r>
          </w:p>
        </w:tc>
      </w:tr>
      <w:tr>
        <w:trPr>
          <w:trHeight w:val="5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0 2 02 29999 10 0000 1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7</w:t>
            </w:r>
          </w:p>
        </w:tc>
      </w:tr>
      <w:tr>
        <w:trPr>
          <w:trHeight w:val="5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ежбюджетные трансферты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000 2 02 49999 10 0000 1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7,5</w:t>
            </w:r>
          </w:p>
        </w:tc>
      </w:tr>
      <w:tr>
        <w:trPr>
          <w:trHeight w:val="5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ВСЕГО ДОХОДО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357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right="-39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дак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Евдак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за 2024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т 2025г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24"/>
          <w:szCs w:val="24"/>
        </w:rPr>
        <w:t>Распределение бюджетных ассигнований на 2024 год и на плановый период 2025 и 2026 годов 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,  классификации расходов бюджета Евдак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23"/>
        <w:gridCol w:w="522"/>
        <w:gridCol w:w="1740"/>
        <w:gridCol w:w="695"/>
        <w:gridCol w:w="1565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5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4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11</w:t>
            </w:r>
            <w:r>
              <w:rPr/>
              <w:t>46,2</w:t>
            </w:r>
          </w:p>
        </w:tc>
      </w:tr>
      <w:tr>
        <w:trPr>
          <w:trHeight w:val="437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ункционирование  высшего  должностного  лица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11</w:t>
            </w:r>
            <w:r>
              <w:rPr/>
              <w:t>4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11</w:t>
            </w:r>
            <w:r>
              <w:rPr/>
              <w:t>4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11</w:t>
            </w:r>
            <w:r>
              <w:rPr/>
              <w:t>4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457,7</w:t>
            </w:r>
          </w:p>
        </w:tc>
      </w:tr>
      <w:tr>
        <w:trPr>
          <w:trHeight w:val="26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457,7</w:t>
            </w:r>
          </w:p>
        </w:tc>
      </w:tr>
      <w:tr>
        <w:trPr>
          <w:trHeight w:val="386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457,7</w:t>
            </w:r>
          </w:p>
        </w:tc>
      </w:tr>
      <w:tr>
        <w:trPr>
          <w:trHeight w:val="22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1</w:t>
            </w:r>
          </w:p>
        </w:tc>
      </w:tr>
      <w:tr>
        <w:trPr>
          <w:trHeight w:val="474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4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8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8 9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  <w:tr>
        <w:trPr>
          <w:trHeight w:val="26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8 9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  <w:tr>
        <w:trPr>
          <w:trHeight w:val="69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93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76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 по внутреннему финансовому контролю в соответствии с заключенным соглашением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внутреннему финансовому контролю в соответствии с заключенным соглашение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в сфере градостроительной  деятельности в соответствии с заключенным соглашение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41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переданных полномочий по централизованной бухгалтерии поселений в соответствии с заключенными соглашения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trHeight w:val="28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50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50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</w:tr>
      <w:tr>
        <w:trPr>
          <w:trHeight w:val="34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 w:ascii="Calibri" w:hAnsi="Calibri"/>
                <w:lang w:eastAsia="en-US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 0 08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 w:ascii="Calibri" w:hAnsi="Calibri"/>
                <w:lang w:eastAsia="en-US"/>
              </w:rPr>
              <w:t>Повышение уровня защищенности помещений, предоставляемых для работы на обслуживаемых административных участках сотрудникам, замещающим должности участковых уполномоченных полиц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01 0 08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,0</w:t>
            </w:r>
          </w:p>
        </w:tc>
      </w:tr>
      <w:tr>
        <w:trPr>
          <w:trHeight w:val="34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 0 08 S98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,0</w:t>
            </w:r>
          </w:p>
        </w:tc>
      </w:tr>
      <w:tr>
        <w:trPr>
          <w:trHeight w:val="34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8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658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6585,6</w:t>
            </w:r>
          </w:p>
        </w:tc>
      </w:tr>
      <w:tr>
        <w:trPr>
          <w:trHeight w:val="524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муниципальных дорог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6585,6</w:t>
            </w:r>
          </w:p>
        </w:tc>
      </w:tr>
      <w:tr>
        <w:trPr>
          <w:trHeight w:val="317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88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S8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рганизацию общественных рабо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общественных рабо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 – КОММУНАЛЬНОЕ ХОЗЯЙСТВО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19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оциальной и инженерной инфраструктуры»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195,3</w:t>
            </w:r>
          </w:p>
        </w:tc>
      </w:tr>
      <w:tr>
        <w:trPr>
          <w:trHeight w:val="226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, объектов   водоснабж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61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 9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61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 9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 на подготовку к отопительному сезону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S91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S91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24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поселения»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24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звитие сети уличного освещ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 освещение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0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0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зеленение территории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2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2 90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2 90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905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3 905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05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05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по благоустройству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,6</w:t>
            </w:r>
          </w:p>
        </w:tc>
      </w:tr>
      <w:tr>
        <w:trPr>
          <w:trHeight w:val="24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системмы накапливания твердых коммунальных отдо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S8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S8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9</w:t>
            </w:r>
          </w:p>
        </w:tc>
      </w:tr>
      <w:tr>
        <w:trPr>
          <w:trHeight w:val="4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нергоэффективности и энергосбережения в Евдаковском сельском поселение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5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5 912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7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5 912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парка в с. Евдаково Каменского муниципального района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6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1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6  90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6 90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 на территории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комплекса противопожарных мероприятий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914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914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3,2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коммунальной инфраструктур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S9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,2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S9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,2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,0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746,0</w:t>
            </w:r>
          </w:p>
        </w:tc>
      </w:tr>
      <w:tr>
        <w:trPr>
          <w:trHeight w:val="516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746,0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746,0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746,0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746,0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4,0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4874,0</w:t>
            </w:r>
          </w:p>
        </w:tc>
      </w:tr>
      <w:tr>
        <w:trPr>
          <w:trHeight w:val="704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4874,0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980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19,6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980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19,6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980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19,6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2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573,2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573,2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L46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2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L46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2</w:t>
            </w:r>
          </w:p>
        </w:tc>
      </w:tr>
      <w:tr>
        <w:trPr>
          <w:trHeight w:val="21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2</w:t>
            </w:r>
          </w:p>
        </w:tc>
      </w:tr>
      <w:tr>
        <w:trPr>
          <w:trHeight w:val="21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1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95,2</w:t>
            </w:r>
          </w:p>
        </w:tc>
      </w:tr>
      <w:tr>
        <w:trPr>
          <w:trHeight w:val="21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 «Социальная поддержка граждан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9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95,2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95,2</w:t>
            </w:r>
          </w:p>
        </w:tc>
      </w:tr>
      <w:tr>
        <w:trPr>
          <w:trHeight w:val="1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95,2</w:t>
            </w:r>
          </w:p>
        </w:tc>
      </w:tr>
      <w:tr>
        <w:trPr>
          <w:trHeight w:val="33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746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дак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Евдак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за 2024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т 2025г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местного бюджет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5 и 2026 годов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678"/>
        <w:gridCol w:w="546"/>
        <w:gridCol w:w="620"/>
        <w:gridCol w:w="1494"/>
        <w:gridCol w:w="725"/>
        <w:gridCol w:w="1663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59,4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7,9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46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11</w:t>
            </w:r>
            <w:r>
              <w:rPr/>
              <w:t>46,2</w:t>
            </w:r>
          </w:p>
        </w:tc>
      </w:tr>
      <w:tr>
        <w:trPr>
          <w:trHeight w:val="43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ункционирование  высшего  должностного  лиц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11</w:t>
            </w:r>
            <w:r>
              <w:rPr/>
              <w:t>46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11</w:t>
            </w:r>
            <w:r>
              <w:rPr/>
              <w:t>46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11</w:t>
            </w:r>
            <w:r>
              <w:rPr/>
              <w:t>46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7,7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457,7</w:t>
            </w:r>
          </w:p>
        </w:tc>
      </w:tr>
      <w:tr>
        <w:trPr>
          <w:trHeight w:val="262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457,7</w:t>
            </w:r>
          </w:p>
        </w:tc>
      </w:tr>
      <w:tr>
        <w:trPr>
          <w:trHeight w:val="38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457,7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1</w:t>
            </w:r>
          </w:p>
        </w:tc>
      </w:tr>
      <w:tr>
        <w:trPr>
          <w:trHeight w:val="47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8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8 9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  <w:tr>
        <w:trPr>
          <w:trHeight w:val="2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8 9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  <w:tr>
        <w:trPr>
          <w:trHeight w:val="6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9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7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 по внутреннему финансовому контролю в соответствии с заключенным соглашением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внутреннему финансовому контролю в соответствии с заключенным соглаш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в сфере градостроительной  деятельности в соответствии с заключенным соглашени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4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переданных полномочий по централизованной бухгалтерии поселений в соответствии с заключенными соглашения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trHeight w:val="28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5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5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34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 w:ascii="Calibri" w:hAnsi="Calibri"/>
                <w:lang w:eastAsia="en-US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 0 08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 w:ascii="Calibri" w:hAnsi="Calibri"/>
                <w:lang w:eastAsia="en-US"/>
              </w:rPr>
              <w:t>Повышение уровня защищенности помещений, предоставляемых для работы на обслуживаемых административных участках сотрудникам, замещающим должности участковых уполномоченных поли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01 0 08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,0</w:t>
            </w:r>
          </w:p>
        </w:tc>
      </w:tr>
      <w:tr>
        <w:trPr>
          <w:trHeight w:val="34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 0 08 S98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,0</w:t>
            </w:r>
          </w:p>
        </w:tc>
      </w:tr>
      <w:tr>
        <w:trPr>
          <w:trHeight w:val="34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85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6585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6585,6</w:t>
            </w:r>
          </w:p>
        </w:tc>
      </w:tr>
      <w:tr>
        <w:trPr>
          <w:trHeight w:val="52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муниципальных дорог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6585,6</w:t>
            </w:r>
          </w:p>
        </w:tc>
      </w:tr>
      <w:tr>
        <w:trPr>
          <w:trHeight w:val="31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88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S8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рганизацию общественных рабо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общественных рабо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 – КОММУНАЛЬНОЕ ХОЗЯЙСТВО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6,1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5,3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195,3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оциальной и инженерной инфраструктуры»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195,3</w:t>
            </w:r>
          </w:p>
        </w:tc>
      </w:tr>
      <w:tr>
        <w:trPr>
          <w:trHeight w:val="22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1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, объектов   водоснабж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61,1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 905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61,1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 905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9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5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7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 на подготовку к отопительному сезон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S9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S9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7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247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поселения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247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звитие сети уличного освещ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 освещение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зеленение территории по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2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2 90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2 90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905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3 905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05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05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по благоустройству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,6</w:t>
            </w:r>
          </w:p>
        </w:tc>
      </w:tr>
      <w:tr>
        <w:trPr>
          <w:trHeight w:val="2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системмы накапливания твердых коммунальных отд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S8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9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S8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9</w:t>
            </w:r>
          </w:p>
        </w:tc>
      </w:tr>
      <w:tr>
        <w:trPr>
          <w:trHeight w:val="4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нергоэффективности и энергосбережения в Евдаковском сельском поселение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5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5 91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5 91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парка в с. Евдаково Каменского муниципального район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6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6  906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6 906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 на территории по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комплекса противопожарных мероприятий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914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914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3,2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коммунальной инфраструк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S97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5613,2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S97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5613,2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,0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746,0</w:t>
            </w:r>
          </w:p>
        </w:tc>
      </w:tr>
      <w:tr>
        <w:trPr>
          <w:trHeight w:val="51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746,0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746,0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746,0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746,0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4,0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4874,0</w:t>
            </w:r>
          </w:p>
        </w:tc>
      </w:tr>
      <w:tr>
        <w:trPr>
          <w:trHeight w:val="70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4874,0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980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19,6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980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19,6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980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19,6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2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2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L46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2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L46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2</w:t>
            </w:r>
          </w:p>
        </w:tc>
      </w:tr>
      <w:tr>
        <w:trPr>
          <w:trHeight w:val="21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2</w:t>
            </w:r>
          </w:p>
        </w:tc>
      </w:tr>
      <w:tr>
        <w:trPr>
          <w:trHeight w:val="21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95,2</w:t>
            </w:r>
          </w:p>
        </w:tc>
      </w:tr>
      <w:tr>
        <w:trPr>
          <w:trHeight w:val="4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95,2</w:t>
            </w:r>
          </w:p>
        </w:tc>
      </w:tr>
      <w:tr>
        <w:trPr>
          <w:trHeight w:val="21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 «Социальная поддержка граждан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9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95,2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95,2</w:t>
            </w:r>
          </w:p>
        </w:tc>
      </w:tr>
      <w:tr>
        <w:trPr>
          <w:trHeight w:val="1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195,2</w:t>
            </w:r>
          </w:p>
        </w:tc>
      </w:tr>
      <w:tr>
        <w:trPr>
          <w:trHeight w:val="33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9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тыс. ру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746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дак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Евдак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за 2024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т 2025г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Распределение бюджетных ассигнований  на 2024 год 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плановый период 2025 и 2026 годов год по целевым статьям</w:t>
      </w:r>
    </w:p>
    <w:p>
      <w:pPr>
        <w:pStyle w:val="Normal"/>
        <w:jc w:val="center"/>
        <w:rPr/>
      </w:pPr>
      <w:r>
        <w:rPr/>
        <w:t>( муниципальным программам Евдаковского сельского поселения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567"/>
        <w:gridCol w:w="425"/>
        <w:gridCol w:w="425"/>
        <w:gridCol w:w="35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901"/>
        <w:gridCol w:w="1578"/>
        <w:gridCol w:w="685"/>
        <w:gridCol w:w="473"/>
        <w:gridCol w:w="473"/>
        <w:gridCol w:w="1456"/>
      </w:tblGrid>
      <w:tr>
        <w:trPr>
          <w:tblHeader w:val="true"/>
          <w:trHeight w:val="3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blHeader w:val="true"/>
          <w:trHeight w:val="3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27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59,4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Евдаковского сельского поселения «Муниципальное управление и гражданское общество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3,7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1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6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1 920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1146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1 920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1146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2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7,7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4,1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,0</w:t>
            </w:r>
          </w:p>
        </w:tc>
      </w:tr>
      <w:tr>
        <w:trPr>
          <w:trHeight w:val="29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29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5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color w:val="000000"/>
              </w:rPr>
              <w:t>Мероприятие «Формирование резервного фонд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1 0 04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Евдаков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4 205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4 205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Расходы на осуществление передаваемых полномочий  по образованию 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6,0</w:t>
            </w:r>
          </w:p>
        </w:tc>
      </w:tr>
      <w:tr>
        <w:trPr>
          <w:trHeight w:val="22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Выполнение переданных полномочий по решению  вопросов  местного значения в соответствии с заключенными соглашениями «образование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880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46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 для муниципальных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880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46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5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2</w:t>
            </w:r>
          </w:p>
        </w:tc>
      </w:tr>
      <w:tr>
        <w:trPr>
          <w:trHeight w:val="65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6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6 914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6 914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 «Социальная поддержка гражда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7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платы к пенсиям муниципальных  служащих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7 904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2</w:t>
            </w:r>
          </w:p>
        </w:tc>
      </w:tr>
      <w:tr>
        <w:trPr>
          <w:trHeight w:val="5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 выплаты населени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7 904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2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 04 250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10 08 </w:t>
            </w:r>
            <w:r>
              <w:rPr>
                <w:b/>
                <w:color w:val="000000"/>
                <w:lang w:val="en-US"/>
              </w:rPr>
              <w:t>S98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1 0 10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 0 10 98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10 98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по внутреннему финансовому контролю в соответствии с заключенным соглашением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1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1 980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1 980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2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2 980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2 980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3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в сфере градостроительной деятельности в соответствии с заключенным соглашение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 13 980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3 980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18"/>
                <w:szCs w:val="18"/>
              </w:rPr>
              <w:t>Основное мероприятие «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10 14  981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z w:val="18"/>
                <w:szCs w:val="18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0 14  981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0 14  981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Евда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85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монт муниципальных дорог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5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85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5 880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40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02 0 05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8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12569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02 0 05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8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12569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рганизацию общественных рабо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02 0 04 784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общественных рабо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02 0 04 784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02 0 04 784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02 0 04 784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Евдаковского сельского поселения  «Развитие территории поселения 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6,1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одпрограмма  «Развитие социальной и инженерной инфраструктуры» муниципальной программы «Развитие территории поселе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5,3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,1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961,1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961,1</w:t>
            </w:r>
          </w:p>
        </w:tc>
      </w:tr>
      <w:tr>
        <w:trPr>
          <w:trHeight w:val="3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ирование на ремонт водопроводных сет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3 1 01 </w:t>
            </w:r>
            <w:r>
              <w:rPr>
                <w:bCs/>
                <w:lang w:val="en-US"/>
              </w:rPr>
              <w:t>S89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2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5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,5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иных межбюджетных трансфертов на подготовку к отопительному сезон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1 02 </w:t>
            </w:r>
            <w:r>
              <w:rPr>
                <w:bCs/>
                <w:lang w:val="en-US"/>
              </w:rPr>
              <w:t>S91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9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, усл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1 02 </w:t>
            </w:r>
            <w:r>
              <w:rPr>
                <w:bCs/>
                <w:lang w:val="en-US"/>
              </w:rPr>
              <w:t>S91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9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Благоустройство  территории поселения» муниципальной программы  «Развитие территории поселе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 «Развитие сети уличного освеще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ичное освещение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906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906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1S86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1S86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Озеленение территори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2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зеленение территории поселения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2 907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2 907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3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3 905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3 905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Обеспечение сохранности и ремонт военно-мемориальных объек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2 03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2 03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.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чие мероприятия по благоустройству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4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мероприятия по благоустройству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4 908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146,6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4 908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171,82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.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энергоэффективности и энергосбережения в Евдаковском сельском поселение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2 05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ышение энергетической эффективности и сокращение энергетических издержек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912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912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.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Благоустройство парка в с. Евдаково Каменского муниципального район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2 06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6 906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6 906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пожарной безопасности на территории поселе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3 30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Выполнение комплекса противопожарных мероприяти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3 01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3 01 914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3 01 914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3 1 01 S97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613</w:t>
            </w:r>
            <w:r>
              <w:rPr>
                <w:b/>
              </w:rPr>
              <w:t>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коммунальной инфраструктур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S97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S97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униципальная программа Евдаковского сельского поселения   «Развитие культуры и спорт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4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2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4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2 005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3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4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9,5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1 980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3019,5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1 980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3019,5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развития и укрепления материально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2 L46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2 L46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281,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3 00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в рамках   муниципальной программы    «Развитие культуры и спорт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3 904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3 904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дак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Евдак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за 2024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т 2025г</w:t>
      </w:r>
    </w:p>
    <w:p>
      <w:pPr>
        <w:pStyle w:val="Normal"/>
        <w:jc w:val="center"/>
        <w:rPr>
          <w:lang w:eastAsia="en-US"/>
        </w:rPr>
      </w:pPr>
      <w:r>
        <w:rPr>
          <w:b/>
          <w:sz w:val="24"/>
          <w:szCs w:val="24"/>
          <w:lang w:eastAsia="en-US"/>
        </w:rPr>
        <w:t>Источники внутреннего финансирования дефицита бюджета Евдаковского сельского поселения на 2024 год и на плановый период 2025 и 2026 годов</w:t>
      </w:r>
    </w:p>
    <w:p>
      <w:pPr>
        <w:pStyle w:val="Normal"/>
        <w:jc w:val="righ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val="en-US" w:eastAsia="en-US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2348"/>
        <w:gridCol w:w="1804"/>
      </w:tblGrid>
      <w:tr>
        <w:trPr>
          <w:trHeight w:val="276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Наименование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Код классификации</w:t>
            </w:r>
          </w:p>
        </w:tc>
        <w:tc>
          <w:tcPr>
            <w:tcW w:w="1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561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ar-SA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20</w:t>
            </w:r>
            <w:r>
              <w:rPr>
                <w:sz w:val="24"/>
                <w:szCs w:val="24"/>
                <w:lang w:eastAsia="ar-SA"/>
              </w:rPr>
              <w:t>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год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точники внутреннего финансирования дефицита бюдже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01 00 00 00 00 0000 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01 02 00 00 00 0000 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>
          <w:trHeight w:val="55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учение кредитов от кредитных организаций бюджетами поселений в валюте Р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 xml:space="preserve">01 02 00 00 </w:t>
            </w:r>
            <w:r>
              <w:rPr>
                <w:sz w:val="22"/>
                <w:szCs w:val="22"/>
                <w:lang w:eastAsia="ar-SA"/>
              </w:rPr>
              <w:t>10</w:t>
            </w:r>
            <w:r>
              <w:rPr>
                <w:sz w:val="22"/>
                <w:szCs w:val="22"/>
                <w:lang w:val="en-US" w:eastAsia="ar-SA"/>
              </w:rPr>
              <w:t xml:space="preserve"> 0000 7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>
          <w:trHeight w:val="63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гашение бюджетами поселений кредитов предоставленных кредитными организациями в валюте Р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 xml:space="preserve">01 02 00 00 </w:t>
            </w:r>
            <w:r>
              <w:rPr>
                <w:sz w:val="22"/>
                <w:szCs w:val="22"/>
                <w:lang w:eastAsia="ar-SA"/>
              </w:rPr>
              <w:t>10</w:t>
            </w:r>
            <w:r>
              <w:rPr>
                <w:sz w:val="22"/>
                <w:szCs w:val="22"/>
                <w:lang w:val="en-US" w:eastAsia="ar-SA"/>
              </w:rPr>
              <w:t xml:space="preserve"> 0000 8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>
          <w:trHeight w:val="57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юджетные кредиты от других бюджетов бюджетной системы Р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01 03 00 00 00 0000 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учение кредитов от других бюджетов бюджетной системы РФ бюджетами поселений в валюте Р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 xml:space="preserve">01 03 00 00 </w:t>
            </w:r>
            <w:r>
              <w:rPr>
                <w:sz w:val="22"/>
                <w:szCs w:val="22"/>
                <w:lang w:eastAsia="ar-SA"/>
              </w:rPr>
              <w:t>10</w:t>
            </w:r>
            <w:r>
              <w:rPr>
                <w:sz w:val="22"/>
                <w:szCs w:val="22"/>
                <w:lang w:val="en-US" w:eastAsia="ar-SA"/>
              </w:rPr>
              <w:t xml:space="preserve"> 0000 7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 xml:space="preserve">01 03 01 00 </w:t>
            </w:r>
            <w:r>
              <w:rPr>
                <w:sz w:val="22"/>
                <w:szCs w:val="22"/>
                <w:lang w:eastAsia="ar-SA"/>
              </w:rPr>
              <w:t>10</w:t>
            </w:r>
            <w:r>
              <w:rPr>
                <w:sz w:val="22"/>
                <w:szCs w:val="22"/>
                <w:lang w:val="en-US" w:eastAsia="ar-SA"/>
              </w:rPr>
              <w:t xml:space="preserve"> 0000 8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01 05 00 00 00 0000 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Увеличение остатков средств бюджет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01 05 00 00 00 0000 5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35859,4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величение прочих остатков денежных средств бюджетов поселений  Р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 xml:space="preserve">01 05 02 01 </w:t>
            </w:r>
            <w:r>
              <w:rPr>
                <w:sz w:val="22"/>
                <w:szCs w:val="22"/>
                <w:lang w:eastAsia="ar-SA"/>
              </w:rPr>
              <w:t>10</w:t>
            </w:r>
            <w:r>
              <w:rPr>
                <w:sz w:val="22"/>
                <w:szCs w:val="22"/>
                <w:lang w:val="en-US" w:eastAsia="ar-SA"/>
              </w:rPr>
              <w:t xml:space="preserve"> 0000 5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35859,4</w:t>
            </w:r>
          </w:p>
        </w:tc>
      </w:tr>
      <w:tr>
        <w:trPr>
          <w:trHeight w:val="23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Уменьшение остатков средств бюджет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01 05 00 00 00 0000 6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859,4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меньшение прочих остатков денежных средств бюджетов поселений Р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 xml:space="preserve">01 05 02 01 </w:t>
            </w:r>
            <w:r>
              <w:rPr>
                <w:sz w:val="22"/>
                <w:szCs w:val="22"/>
                <w:lang w:eastAsia="ar-SA"/>
              </w:rPr>
              <w:t>10</w:t>
            </w:r>
            <w:r>
              <w:rPr>
                <w:sz w:val="22"/>
                <w:szCs w:val="22"/>
                <w:lang w:val="en-US" w:eastAsia="ar-SA"/>
              </w:rPr>
              <w:t xml:space="preserve"> 0000 6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859,4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01 06 00 00 00 0000 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юджетные кредиты, предоставленные внутри страны в валюте Р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 xml:space="preserve">01 06 05 00 00 0000 0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озврат бюджетных кредитов, предоставленных другим бюджетам бюджетной системы РФ из бюджета  поселения в валюте РФ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 xml:space="preserve">01 06 05 02 </w:t>
            </w:r>
            <w:r>
              <w:rPr>
                <w:sz w:val="22"/>
                <w:szCs w:val="22"/>
                <w:lang w:eastAsia="ar-SA"/>
              </w:rPr>
              <w:t>10</w:t>
            </w:r>
            <w:r>
              <w:rPr>
                <w:sz w:val="22"/>
                <w:szCs w:val="22"/>
                <w:lang w:val="en-US" w:eastAsia="ar-SA"/>
              </w:rPr>
              <w:t xml:space="preserve"> 0000 64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01 06 05 02 05 0000 5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</w:tbl>
    <w:p>
      <w:pPr>
        <w:pStyle w:val="Normal"/>
        <w:ind w:left="4248" w:hanging="0"/>
        <w:jc w:val="right"/>
        <w:rPr/>
      </w:pPr>
      <w:r>
        <w:br w:type="page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sz w:val="24"/>
          <w:szCs w:val="24"/>
        </w:rPr>
        <w:t>Приложение 6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дак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Евдак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за 2024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т 2025г</w:t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353" w:hRule="atLeast"/>
        </w:trPr>
        <w:tc>
          <w:tcPr>
            <w:tcW w:w="902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>Объем                                                                                                     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4 год и на плановый период 2025 и 2026 годов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eastAsia="en-US"/>
              </w:rPr>
              <w:t>(тыс. рублей)</w:t>
            </w:r>
          </w:p>
        </w:tc>
      </w:tr>
      <w:tr>
        <w:trPr>
          <w:trHeight w:val="353" w:hRule="atLeast"/>
        </w:trPr>
        <w:tc>
          <w:tcPr>
            <w:tcW w:w="90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349" w:hRule="atLeast"/>
        </w:trPr>
        <w:tc>
          <w:tcPr>
            <w:tcW w:w="90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sz w:val="24"/>
          <w:szCs w:val="24"/>
          <w:lang w:eastAsia="en-US"/>
        </w:rPr>
      </w:pPr>
      <w:r>
        <w:rPr>
          <w:vanish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280"/>
        <w:gridCol w:w="1458"/>
      </w:tblGrid>
      <w:tr>
        <w:trPr>
          <w:trHeight w:val="27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7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ередаваемого полномочия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583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м иного межбюджетного трансферта из бюджета Евдаковского сельского поселения бюджету Каменского муниципального района по соглашению  в целях формирования расходов на осуществление части полномочий по вопросу местного значения по внутреннему финансовому контролю Евдаковск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сельского</w:t>
            </w:r>
            <w:r>
              <w:rPr>
                <w:color w:val="000000"/>
                <w:lang w:val="en-US" w:eastAsia="en-US"/>
              </w:rPr>
              <w:t xml:space="preserve"> посел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,6</w:t>
            </w:r>
          </w:p>
        </w:tc>
      </w:tr>
      <w:tr>
        <w:trPr>
          <w:trHeight w:val="5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Объем иного межбюджетного трансферта из бюджета Евдаковского сельского поселения бюджету Каменского муниципального района по соглашению  в целях формирования расходов на осуществление части полномочий по вопросу местного значения по внешнему финансовому контролю Евдаковского сельского </w:t>
            </w:r>
            <w:r>
              <w:rPr>
                <w:color w:val="000000"/>
                <w:lang w:val="en-US" w:eastAsia="en-US"/>
              </w:rPr>
              <w:t>посел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,0</w:t>
            </w:r>
          </w:p>
        </w:tc>
      </w:tr>
      <w:tr>
        <w:trPr>
          <w:trHeight w:val="5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м иного межбюджетного трансферта из бюджета Евдаковского сельского поселения бюджету Каменского муниципального района по соглашению  в целях формирования расходов на осуществление части полномочий по вопросу местного значения в сфере градостроительной деятель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7</w:t>
            </w:r>
          </w:p>
        </w:tc>
      </w:tr>
      <w:tr>
        <w:trPr>
          <w:trHeight w:val="6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определению поставщиков (подрядчиков, исполнителей) для обеспечения муниципальных нужд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,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19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0,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75" w:leader="none"/>
          <w:tab w:val="left" w:pos="78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pStyle w:val="Heading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Hl41">
    <w:name w:val="hl41"/>
    <w:qFormat/>
    <w:rPr>
      <w:b/>
      <w:bCs w:val="false"/>
      <w:sz w:val="20"/>
    </w:rPr>
  </w:style>
  <w:style w:type="character" w:styleId="Style6">
    <w:name w:val="Название Знак"/>
    <w:qFormat/>
    <w:rPr>
      <w:lang w:val="ru-RU" w:bidi="ar-SA"/>
    </w:rPr>
  </w:style>
  <w:style w:type="character" w:styleId="Style7">
    <w:name w:val="Подзаголовок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2">
    <w:name w:val="Текст сноски Знак"/>
    <w:basedOn w:val="Style5"/>
    <w:qFormat/>
    <w:rPr/>
  </w:style>
  <w:style w:type="character" w:styleId="Style13">
    <w:name w:val="Текст примечания Знак"/>
    <w:qFormat/>
    <w:rPr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color w:val="333399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  <w:szCs w:val="24"/>
    </w:rPr>
  </w:style>
  <w:style w:type="paragraph" w:styleId="Contents2">
    <w:name w:val="TOC 2"/>
    <w:basedOn w:val="Normal"/>
    <w:next w:val="Normal"/>
    <w:pPr/>
    <w:rPr>
      <w:b/>
      <w:smallCaps/>
      <w:sz w:val="22"/>
      <w:szCs w:val="24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szCs w:val="24"/>
      <w:lang w:val="en-US"/>
    </w:rPr>
  </w:style>
  <w:style w:type="paragraph" w:styleId="Contents4">
    <w:name w:val="TOC 4"/>
    <w:basedOn w:val="Normal"/>
    <w:next w:val="Normal"/>
    <w:pPr/>
    <w:rPr>
      <w:sz w:val="22"/>
      <w:szCs w:val="24"/>
      <w:lang w:val="en-US"/>
    </w:rPr>
  </w:style>
  <w:style w:type="paragraph" w:styleId="Contents5">
    <w:name w:val="TOC 5"/>
    <w:basedOn w:val="Normal"/>
    <w:next w:val="Normal"/>
    <w:pPr/>
    <w:rPr>
      <w:sz w:val="22"/>
      <w:szCs w:val="24"/>
      <w:lang w:val="en-US"/>
    </w:rPr>
  </w:style>
  <w:style w:type="paragraph" w:styleId="Contents6">
    <w:name w:val="TOC 6"/>
    <w:basedOn w:val="Normal"/>
    <w:next w:val="Normal"/>
    <w:pPr/>
    <w:rPr>
      <w:sz w:val="22"/>
      <w:szCs w:val="24"/>
      <w:lang w:val="en-US"/>
    </w:rPr>
  </w:style>
  <w:style w:type="paragraph" w:styleId="Contents7">
    <w:name w:val="TOC 7"/>
    <w:basedOn w:val="Normal"/>
    <w:next w:val="Normal"/>
    <w:pPr/>
    <w:rPr>
      <w:sz w:val="22"/>
      <w:szCs w:val="24"/>
      <w:lang w:val="en-US"/>
    </w:rPr>
  </w:style>
  <w:style w:type="paragraph" w:styleId="Contents8">
    <w:name w:val="TOC 8"/>
    <w:basedOn w:val="Normal"/>
    <w:next w:val="Normal"/>
    <w:pPr/>
    <w:rPr>
      <w:sz w:val="22"/>
      <w:szCs w:val="24"/>
      <w:lang w:val="en-US"/>
    </w:rPr>
  </w:style>
  <w:style w:type="paragraph" w:styleId="Contents9">
    <w:name w:val="TOC 9"/>
    <w:basedOn w:val="Normal"/>
    <w:next w:val="Normal"/>
    <w:pPr/>
    <w:rPr>
      <w:sz w:val="22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23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24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6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7">
    <w:name w:val="Таблица"/>
    <w:basedOn w:val="Normal"/>
    <w:qFormat/>
    <w:pPr>
      <w:spacing w:before="20" w:after="20"/>
    </w:pPr>
    <w:rPr/>
  </w:style>
  <w:style w:type="paragraph" w:styleId="Style28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</w:rPr>
  </w:style>
  <w:style w:type="paragraph" w:styleId="11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next w:val="Style19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18:00Z</dcterms:created>
  <dc:creator>admin</dc:creator>
  <dc:description/>
  <dc:language>en-US</dc:language>
  <cp:lastModifiedBy>secadmin</cp:lastModifiedBy>
  <cp:lastPrinted>2025-03-28T13:34:00Z</cp:lastPrinted>
  <dcterms:modified xsi:type="dcterms:W3CDTF">2025-05-16T11:18:00Z</dcterms:modified>
  <cp:revision>3</cp:revision>
  <dc:subject/>
  <dc:title/>
</cp:coreProperties>
</file>