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2025 г.                                                                                        №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 от 10.11.2017 г. №8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рограм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омплексное развит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й инфраструк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вдак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на 2017-2030 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осл. ред. реш. №156 от 16.02.2024 г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Ф, «Об утверждении требований к программам комплексного развития социальной инфраструктуры поселений, городских округов", утвержденных постановлением Правительства РФ от 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ктября 2015 г. № 10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вом Евдаковского сельского поселения, Генеральным планом Евдаковского сельского поселения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народных депутатов Каменского муниципального района Воронежской области от 10.11.2017 г. №81 «Об утверждении программы «Комплексное развитие социальной инфраструктуры Евдаковского сельского поселения Каменского муниципального района на 2017-2030 г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</w:t>
      </w:r>
      <w:r>
        <w:rPr>
          <w:rFonts w:cs="Times New Roman" w:ascii="Times New Roman" w:hAnsi="Times New Roman"/>
          <w:sz w:val="28"/>
          <w:szCs w:val="28"/>
        </w:rPr>
        <w:t>в посл. ред. реш. №156 от 16.02.202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прилагаемую программу комплексного развития  социальной  инфраструктуры Евдаковского сельского поселения Каменского  муниципального района Воронежской области на 2017-2030 годы в новой редак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 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Евдаковского сельского поселения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официального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лава Евдаковского  поселения                                             М.Н. Рощупкин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народных депутатов 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дак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2025г.  №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ПЛЕКСНОГО РАЗВИТИЯ СОЦИАЛЬНОЙ ИНФРАСТРУКТУРЫ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7 - 2030 г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СОДЕРЖАНИ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  <w:gridCol w:w="511"/>
      </w:tblGrid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АСПОРТ ПРОГРАММ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исание социально-экономического состояния поселения, сведения о градостроительной деятельности на территории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.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4 оценка нормативно-правовой базы, необходимой для функционирования и развития социальной инфраструктуры Евдаковского сельского поселения Каменского муниципального райо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 2. ПЕРЕЧНИ МЕРОПРИЯТИЙ (ИНВЕСТИЦИОННЫХ ПРОЕКТОВ) ПО ПРОЕКТИРОВАНИЮ, СТРОИТЕЛЬСТВУ И РЕКОНСТРУКЦИИ ОБЪЕКТОВ СОЦИАЛЬНОЙ ИНФРАСТРУКТУРЫ  ЕВДАКОВСКОГО СЕЛЬСКОГО ПОСЕЛЕНИЯ КАМЕНСКОГО МУНИЦИПАЛЬНОГО РАЙОНА, (СГРУПИРОВАННЫХ ПО ВИДАМ ОБЪЕКТОВ СОЦИАЛЬНОЙ ИНФРАСТРУКТУРЫ) С УКАЗАНИЕМ НАИМЕНОВАНИЯ МЕСТОПОЛОЖЕНИЯ, ТЕХНИКО-ЭКОНОМИЧЕСКИХ ПАРАМЕТРОВ (ВИД, НАЗНАЧЕНИЕ, МОЩНОСТЬ (ПРОПУСКНАЯ СПОСОБНОСТЬ), ПЛОЩАДЬ, КАТЕГОРИЯ И ДР.), СРОКОВ РЕАЛИЗАЦИИ В ПЛАНОВОМ ПЕРИОДЕ (С РАЗБИВКОЙ ПО ГОДАМ), ОТВЕТСТВЕННЫХ ИСПОЛНИТЕЛ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АЗДЕЛ 3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ЕВДАКОВСКОГО СЕЛЬСКОГО ПОСЕЛЕНИЯ КАМЕНСКОГО МУНИЦИПАЛЬНОГО РАЙОНА.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1Целевые индикаторы программы, включающие технико-экономические, финансовые и социально-экономические показатели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развития социальной инфраструктур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962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2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физическ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ы и массового спорта, и культуры в соответствии с нормативами градостроительного проектирования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 4. ПРЕДЛОЖЕНИЯ ПО СОВЕРШЕНСТВОВАНИЮ НОРМАТИВНО-ПРАВОВОГО И ИНФОРМАЦИОННОГО ОБЕСПЕЧЕНИЯ  РАЗВИТИЯ СОЦИАЛЬНОЙ ИНФРАСТРУКТУРЫ, НАПРАВЛЕННЫЕ НА ДОСТИЖЕНИЕ ЦЕЛЕВЫХ ПОКАЗАТЕЛЕЙ ПРОГРАММ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МУНИЦИПАЛЬНОЙ ПРОГРАММЫ КОМПЛЕКСНОГО РАЗВИТИЯ СОЦИАЛЬНОЙ ИНФРАСТРУКТУРЫ ЕВДАКОВСКОГО</w:t>
      </w:r>
      <w:r>
        <w:rPr/>
        <w:t xml:space="preserve"> СЕЛЬСКОГО ПОСЕЛЕНИЯ КАМЕНСКОГО  МУНИЦИПАЛЬНОГО РАЙОНА ВОРОНЕЖСКОЙ ОБЛАСТИ НА 2017-2030 ГОДЫ</w:t>
      </w:r>
    </w:p>
    <w:tbl>
      <w:tblPr>
        <w:tblW w:w="95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6401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рограммы: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Комплексного развития  социальной  инфраструктуры Евдаковского   сельского  поселения Каменского муниципального района Воронежской области   2017-2030 годы»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ание разработк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достроительный кодекс Российской Федерации, Федеральный Закон № 131-ФЗ от 06.10.2003 «Об общих принципах организации местного самоуправления в Российской Федерации», Постановление Правительства РФ от 01.10.2015 №1050 «Об утверждении требований к комплексным программам развития комплексной инфраструктуры», Устав Евдаковского сельского поселения, 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разработчика Программы, его местонахождение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Евдаковского сельского поселения Каменского муниципального района Воронежской области, адрес:396512, Воронежская область, Каменский район, с. Евдаково, ул. Захарченко, дом 28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Евдаковского сельского поселения Каменского муниципального района Воронежской области, адрес:396512, Воронежская область, Каменский район, с. Евдаково, ул. Захарченко, дом 28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ая цель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е развитие социальной инфраструктуры Евдаковского сельского поселения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зопасность, качество и эффективность социального обслуживания населения, юридических лиц и индивидуальных предпринимателей сельского поселения;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;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(индикатор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 - 2017-203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реализации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ервый этап – с 2017 года по 2021 го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торой этап – с 2022 года по 2030 год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упненное описание запланированных мероприятий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монт объектов культурного наследия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монт клубов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лагоустройство зон отдыха 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лагоустройство парка с. Евдаково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монт Евдаковской ООШ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ы и источники финансирования Программы (тыс. руб.)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финансируется из местного, районного, областного и федерального бюджетов, инвестиционных ресурсов,  предприятий,  организаций,  предпринимателей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й,  средств гражд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27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7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7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2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2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 – 16 01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– 1541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 78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е источники – 265 тыс.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16 455 тыс. рублей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Характеристика существующего состояния социальной инфраструктуры Евда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Анализ социальной инфраструктуры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щая площадь сельского поселения составляет </w:t>
      </w:r>
      <w:r>
        <w:rPr>
          <w:rFonts w:cs="Times New Roman" w:ascii="Times New Roman" w:hAnsi="Times New Roman"/>
        </w:rPr>
        <w:t>98,8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  <w:lang w:eastAsia="ru-RU"/>
        </w:rPr>
        <w:t>. Численность населения по данным на 01.01.2021 года-1025 человек, 01.01.2022 года-1011 человек, 01.01.2023 года- 979 человек, 01.01.2024 года- 970 человек, 01.01.2025 - 974 человек. В состав поселения входят 4 населенных пункта. Административный центр – с. Евдак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1. Евдаковское сельское поселение включает в себя 4 населенных пунктов, с центром в с. Евдаково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9"/>
        <w:gridCol w:w="2310"/>
        <w:gridCol w:w="1985"/>
        <w:gridCol w:w="39"/>
        <w:gridCol w:w="2617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селения,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2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DDDDDD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населения населенного пункта, чел. на 01.01.2025 г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тояние от населенного пункта до центра поселения, км</w:t>
            </w:r>
          </w:p>
        </w:tc>
      </w:tr>
      <w:tr>
        <w:trPr>
          <w:trHeight w:val="1349" w:hRule="atLeast"/>
        </w:trPr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вдаковское сельское поселение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. Ляп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. Ясе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Щербаково</w:t>
            </w:r>
          </w:p>
        </w:tc>
        <w:tc>
          <w:tcPr>
            <w:tcW w:w="2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4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щая численность населения Евдаковского сельского поселения на 01.01.2025 года составила 974 человек. Численность трудоспособного  возраста составляет 561 человек (58 % от общей численности). Детей в возрасте до 18 лет  175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емографические изменения в составе населения (на 01.01.2025 г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нные о среднегодовом приросте населения и тенденции его из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                                                                                      </w:t>
      </w:r>
      <w:r>
        <w:rPr/>
        <w:t>Таблица 2</w:t>
      </w:r>
    </w:p>
    <w:tbl>
      <w:tblPr>
        <w:tblW w:w="91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3"/>
        <w:gridCol w:w="1040"/>
        <w:gridCol w:w="1040"/>
        <w:gridCol w:w="1040"/>
        <w:gridCol w:w="1040"/>
        <w:gridCol w:w="1054"/>
        <w:gridCol w:w="789"/>
      </w:tblGrid>
      <w:tr>
        <w:trPr>
          <w:trHeight w:val="314" w:hRule="atLeast"/>
        </w:trPr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</w:tr>
      <w:tr>
        <w:trPr/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стественный прирост (убыль)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</w:t>
            </w:r>
          </w:p>
        </w:tc>
      </w:tr>
      <w:tr>
        <w:trPr/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ждаемость, чел.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рть, чел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ханический прирост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</w:t>
            </w:r>
          </w:p>
        </w:tc>
      </w:tr>
      <w:tr>
        <w:trPr/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ая численность населения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Структуру населения на 2025 год можно обозначить сле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личество наличного населения по сельскому поселению – 974 че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еление в трудоспособном возрасте – 561чел. (58%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еление старше трудоспособного возраста – 240 чел. (25 %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мографическая ситуация, складывающаяся на территории сельского поселения, свидетельствует о наличии общих тенденций, присущих большинству территорий Воронежской области, и характеризуется низким уровнем рождаемости, высокой смертностью, неблагоприятным соотношение «рождаемость-смертность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ась ранее крупные производственные и сельскохозяйствен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материальное благополуч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осударственные выплаты за рождение второго ребен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личие собственного жиль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ренность в будущем подрастающего поко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ом на 2017 год и на период до 2030 года определены следующие приоритеты социальной инфраструктуры развития сельского посе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жизни населения сельского, в т.ч. на основе развития соци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условий для гармоничного развития подрастающего поколения в посе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хранение культурного наслед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циальная сфера Евдаковского сельского поселения —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, общественное питание, коммунальное обслуживание, пассажирский транспорт, связ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ля устойчивого развития Евдаковского сельского поселения 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спектива развития во многом зависит от того, будет ли в селе жить и работать молодежь. Исследования показали, что подавляющее большинство выпускников школы не намерены связать свою судьбу с работой и жизнью в сельской местност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циальная политика призвана выполнять взаимосвязанные функции - социальное и экономическое развитие сельской мес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слуги здравоохранения на территории Евдаковского сельского поселения предоставляет ФАП БУЗ «Каменская РБ» в с. Евдаков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фика потери здоровья жителями определяется, прежде всего, условиями жизни и труда. Сельские жители поселения практически лишены элементарных коммунальных удобств, труд чаще носит физически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чина высокой заболеваемости населения кроется в т.ч. и в особенностях прожи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ий жизненный уровен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средств на приобретение лекарст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ая социальная культур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лая плотность на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даленность от районного цент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ий уровень и качество предоставляемых медицински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анализировав вышеперечисленные отправные рубежи необходимо сделать выво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обобщенном виде главной целью Программы развития социальной инфраструктуры Евдаковского сельского поселения Каменского муниципального района Воронежской области на 2017-2030 гг.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ЪЕКТЫ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Евдаковского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образовательной системе функционирует 2 образовательных учрежд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МКОУ Евдаковская ООШ (81 учащийся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КОУ Евдаковская ООШ включает здания школы, столовую, спортивный зал и спортивную площад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Учебные кабинеты оборудованы необходимыми учебными пособиями и компьютерами. Столовая имеет оборудование, необходимое для приготовления и приема пищи. В спортивных залах имеется в достаточном количестве оборудование для проведения качественных и полноценных уроков физической культу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кты образования имеют системы водоснабжения, электроснабжения, Интернет. Теплоснабжение обеспечивается объектовыми котельной, работающей на газовом топли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ЪЕКТЫ ФИЗИЧЕСКОЙ КУЛЬТУРЫ И МАССОВОГО СПОР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территории  Евдаковского сельского поселения расположены различные спортивные и детские площадки (футбол, мини-футбол, волейбо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ю физической культуры и массового спорта на территории Евдаковского сельского поселения уделяется особое внимание. 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 Основная задача администраци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настоящее время в муниципальном образовании систематически занимаются физической культурой и спортом 85 челове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жегодно проводятся спортивные мероприятия ко всем знаменательным датам Российской Федерации, Воронежской области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Евдаковском сельском поселе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анном этапе нуждается в серьезной модернизации существующая система физического воспитания различных групп населения. Так же отмечается низкий уровень привлечения трудоспособного населения к регулярным занятиям физической культурой и спортом в трудовых коллективах, а также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целях воспитания физически здоровой личности на территории Евдаковского сельского поселения имеются объекты физической культуры (таблица 3).</w:t>
      </w:r>
    </w:p>
    <w:tbl>
      <w:tblPr>
        <w:tblW w:w="90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3648"/>
        <w:gridCol w:w="2144"/>
        <w:gridCol w:w="267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оя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зал МКОУ Евдаковской О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портивная площад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игровая площад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ельском поселении ведется спортивная работа в многочисленных сек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На территории сельского проводятся игры и соревнования по волейболу, баскетболу, футболу, мини-футболу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селение достойно представляет многие виды спорта на районных    соревнованиях. Неоднократно занимали 1 места на сельских играх  среди сельских посе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ЪЕКТЫ КУЛЬ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 Объекты культуры включают помещения 2 учреждений культуры и 1 сельских библиоте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сельских клубах созданы взрослые и детские коллективы, работают кружки для взрослых и детей различных направлений: танцевальные, музыкальные, театральные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им из основных направлений работы 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соревнований по военно-прикладным видам спорта, проведение единых социаль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в культурно-досуговых учреждениях - вводить инновационные формы организации досуга населения и  увеличить процент охвата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этих мероприятий позволит увеличить обеспеченность населения сельского  поселения   культурно-досуговыми  услуг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</w:t>
      </w:r>
      <w:r>
        <w:rPr/>
        <w:t>Таблица 4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7"/>
        <w:gridCol w:w="2656"/>
        <w:gridCol w:w="2675"/>
        <w:gridCol w:w="2362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еленный пунк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даковский сельский Дом культур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даковская сельская библиоте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42 экземпляров книг 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ербаковский   сельский клу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Щерб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ПРИЯТИЯ ТОРГОВЛИ И ОБЩЕСТВЕННОГО ПИТ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ъекты торговли представлены 1 продовольственным минимаркетом в с. Евдаково, 1 непродовольственным магазином (автомагазин) торговой площадью 31,0 м², в остальных населенных пунктах организована выездная торговля (автолавка) с периодичностью два раза в неделю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ДЕЛЕНИЯ СВЯЗИ И СБЕРБАН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ое отделение (с. Евдаково) закрыто в 2024году, отделения Сбербанка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2. ТЕХНИКО-ЭКОНОМИЧЕСКИЕ ПАРАМЕТРЫ СУЩЕСТВУЮЩИХ ОБЪЕКТОВ СОЦИАЛЬНОЙ ИНФРАСТРУКТУРЫ, СЛОЖИВШИЙСЯ УРОВЕНЬ ОБЕСПЕЧЕННОСТИ НАСЕЛЕНИЯ УСЛУГАМИ В ОБЛАСТЯХ ФИЗИЧЕСКОЙ КУЛЬТУРЫ И МАССОВОГО СПОРТА, И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.2.1. Технико-экономические параметры объектов физической культуры и массового спор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5  Технико-экономические показатели спортивных з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>
          <w:trHeight w:val="3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ный объем всего, в т.ч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ная способ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/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рудование спортивных зал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ведская стен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лейбольное по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скетбольное по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на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ртивный кон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ртивный козе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усь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имнастические скамей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6  Технико-экономические показатели спортивной площадки</w:t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твердых покры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 застрой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 использования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ная способ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/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7  Оборудование детских игровых площадок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098"/>
        <w:gridCol w:w="1097"/>
        <w:gridCol w:w="1098"/>
        <w:gridCol w:w="1098"/>
      </w:tblGrid>
      <w:tr>
        <w:trPr>
          <w:trHeight w:val="33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личество, шт</w:t>
            </w:r>
          </w:p>
        </w:tc>
      </w:tr>
      <w:tr>
        <w:trPr>
          <w:trHeight w:val="40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ус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ли-баланси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очни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2"/>
          <w:lang w:eastAsia="ru-RU"/>
        </w:rPr>
        <w:t>1.3. П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рогнозируемый спрос на услуги социальной инфраструктуры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lang w:eastAsia="ru-RU"/>
        </w:rPr>
        <w:t xml:space="preserve">(в соответствии с прогнозом изменения численности и половозрастного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состава населения) в областях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lang w:eastAsia="ru-RU"/>
        </w:rPr>
        <w:t xml:space="preserve">физической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культуры и массового спорта, и культуры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lang w:eastAsia="ru-RU"/>
        </w:rPr>
        <w:t xml:space="preserve">, с учетом объема планируемого жилищного строительства в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9"/>
          <w:lang w:eastAsia="ru-RU"/>
        </w:rPr>
        <w:t>1.4. О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ценка нормативно-правовой базы, необходимой для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lang w:eastAsia="ru-RU"/>
        </w:rPr>
        <w:t>функционирования и развития социальной инфраструктур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ая программа будет реализовываться в соответствии нормативно-правовыми актами Российской Федерации, Воронежской области и Евдаковского сельского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Конституция Российской Федерации (статья 44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 Указы Президента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Постановления Правительства Российской Федерации и Воронеж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Региональные программы по развитию культуры и спор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Устав Евдаковского сельского посел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 Муниципальная Программ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витие Евдаковского сельского поселения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Каменского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 xml:space="preserve"> район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оронежской области на 2017-2030 годы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9"/>
          <w:sz w:val="24"/>
          <w:szCs w:val="24"/>
          <w:lang w:eastAsia="ru-RU"/>
        </w:rPr>
        <w:t>РАЗДЕЛ 2. П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ЕРЕЧЕНЬ МЕРОПРИЯТИЙ (ИНВЕСТИЦИОННЫХ ПРОЕКТОВ) ПО 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  <w:lang w:eastAsia="ru-RU"/>
        </w:rPr>
        <w:t xml:space="preserve">ПРОЕКТИРОВАНИЮ, СТРОИТЕЛЬСТВУ И РЕКОНСТРУКЦИИ ОБЪЕКТОВ СОЦИАЛЬНО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ФРАСТРУКТУРЫ ЕВД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right"/>
        <w:rPr/>
      </w:pPr>
      <w:r>
        <w:rPr/>
        <w:t xml:space="preserve">Таблица 7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902"/>
        <w:gridCol w:w="1434"/>
        <w:gridCol w:w="763"/>
        <w:gridCol w:w="763"/>
        <w:gridCol w:w="763"/>
        <w:gridCol w:w="763"/>
        <w:gridCol w:w="763"/>
        <w:gridCol w:w="1130"/>
        <w:gridCol w:w="1100"/>
      </w:tblGrid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lang w:eastAsia="ru-RU"/>
              </w:rPr>
              <w:t>Наименование,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lang w:eastAsia="ru-RU"/>
              </w:rPr>
              <w:t>местоположение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lang w:eastAsia="ru-RU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lang w:eastAsia="ru-RU"/>
              </w:rPr>
              <w:t>реализации в плановом период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lang w:eastAsia="ru-RU"/>
              </w:rPr>
              <w:t>Ответственный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сполнитель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022-203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ИЗИЧЕСКАЯ КУЛЬТУРА И МАССОВЫЙ СПОР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портивным инвентаре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функциональная спортивная площа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все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О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ЬТУРА</w:t>
            </w:r>
          </w:p>
        </w:tc>
      </w:tr>
      <w:tr>
        <w:trPr>
          <w:trHeight w:val="136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Д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 Щербако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все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е СДК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 территории парк в с. Евдако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 территории СДК с. Щербако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РАЗДЕЛ 3. ОЦЕНКА ОБЪЕМОВ И ИСТОЧНИКОВ ФИНАНСИРОВАНИЯ МЕРОПРИЯТ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/>
      </w:pPr>
      <w:r>
        <w:rPr/>
        <w:t>Таблица 9  Оценка объемов и источников финансирования по видам объектов социальной инфраструктур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3"/>
        <w:gridCol w:w="609"/>
        <w:gridCol w:w="615"/>
        <w:gridCol w:w="610"/>
        <w:gridCol w:w="683"/>
        <w:gridCol w:w="616"/>
        <w:gridCol w:w="605"/>
        <w:gridCol w:w="644"/>
        <w:gridCol w:w="616"/>
        <w:gridCol w:w="606"/>
        <w:gridCol w:w="605"/>
        <w:gridCol w:w="652"/>
        <w:gridCol w:w="606"/>
        <w:gridCol w:w="683"/>
        <w:gridCol w:w="614"/>
        <w:gridCol w:w="610"/>
        <w:gridCol w:w="816"/>
        <w:gridCol w:w="656"/>
        <w:gridCol w:w="60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и местоположение объекта</w:t>
            </w:r>
          </w:p>
        </w:tc>
        <w:tc>
          <w:tcPr>
            <w:tcW w:w="11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инансирование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массовый спор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0  Оценка объемов и источников финансирования по целям и задачам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16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2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инансирование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, качества и эффективности использования населением объектов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сть объектов социальной инфраструктуры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ь функционирования действующей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  <w:t>Общий объём средств, необходимый на первоочередные меропр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тия реализации программы Евдаковского сельского поселения на 2017 - 2030 годы, составляет 20657,1 тыс. рублей. Из них наибольшая доля требуется на ремонт объектов социальной инфраструктуры.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, а также их приоритетности потребности в финансовых вложениях распределены на 2017 – 2030 годы. Полученные результаты приведены в таб.11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  <w:t>Таблица 11 Распределение объёма инвестиций</w:t>
      </w:r>
      <w:r>
        <w:rPr/>
        <w:t>, тыс. руб.</w:t>
      </w:r>
    </w:p>
    <w:tbl>
      <w:tblPr>
        <w:tblW w:w="148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880"/>
        <w:gridCol w:w="932"/>
        <w:gridCol w:w="914"/>
        <w:gridCol w:w="914"/>
        <w:gridCol w:w="914"/>
        <w:gridCol w:w="931"/>
        <w:gridCol w:w="913"/>
        <w:gridCol w:w="913"/>
        <w:gridCol w:w="948"/>
        <w:gridCol w:w="948"/>
        <w:gridCol w:w="913"/>
        <w:gridCol w:w="913"/>
        <w:gridCol w:w="913"/>
        <w:gridCol w:w="948"/>
      </w:tblGrid>
      <w:tr>
        <w:trPr>
          <w:trHeight w:val="976" w:hRule="atLeast"/>
          <w:cantSplit w:val="true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firstLine="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Виды услуг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9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3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массовый спорт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Ремонт объектов социальной инфраструктуры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3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70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0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и ДК     с. Евдаково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5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и СДК с. Щербаково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65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pacing w:lineRule="auto" w:line="240" w:before="0" w:after="0"/>
        <w:ind w:firstLine="567"/>
        <w:jc w:val="center"/>
        <w:rPr/>
      </w:pPr>
      <w:r>
        <w:rPr/>
        <w:t>Таблица 12  Источники финансирования</w:t>
      </w:r>
    </w:p>
    <w:tbl>
      <w:tblPr>
        <w:tblW w:w="14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мер финансирования, тыс. руб.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3.1 Целевые индикаторы программы, включающие технико-экономические, финансовые и социально-экономические показатели</w:t>
        <w:br/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развития социальной инфраструктуры</w:t>
      </w:r>
    </w:p>
    <w:p>
      <w:pPr>
        <w:pStyle w:val="Normal"/>
        <w:widowControl w:val="false"/>
        <w:tabs>
          <w:tab w:val="clear" w:pos="708"/>
          <w:tab w:val="left" w:pos="-552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 xml:space="preserve">Обустройство спортивных площадок Евдаковского сельского поселения с целью увеличения показателя обеспеченности объектами физической культуры и массового спорта насел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крепление материально-технической базы СДК Евдаковского сельского поселения с целью эффективного функционирования учреждения культуры, обеспечение полноценного развития досуговой деятельности в пос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ремонт Евдаковской ООШ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 xml:space="preserve">3.2 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физическо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ультуры и массового спорта, и культуры в соответствии с нормативами градостроительного проектиров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мероприятий программы направлен на развитие объектов физической культуры и массового спорта и культуры Евдаков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9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 ходе реализации программы ожидается повышение уровня обеспечен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вдаковского сельского поселения объектами социальной инфраструктуры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ре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лизации программы будет производиться на основе системы целевых индикативных показателей, ожидаемых результатов мероприятий программы. Система индикаторов обеспечит сохранение объектов социальной сферы, находящегос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й собственности Евдаковского сельского поселения, в удовлетворительном состояни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 Эффективность реализации программы оценивается путем со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ния объема выполненных работ с уровнем основных целевых показателей программы. Показатель эффективности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hyphen"/>
          <w:tab w:val="left" w:pos="1949" w:leader="hyphen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R =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те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. / 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) х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100, гд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R - показатель эффектив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те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. - значение объема выполненных работ на текущую дату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- плановое значение объема выполненных работ, заложенных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начении показателя эффективности R = 100 и более эффективность реализации программы признается высокой, при значении показателя эффективности от 90 до 100 - средний, при показателях эффективности 90 и менее – низк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й бюджетных затрат на мероприятие программы заплани</w:t>
        <w:softHyphen/>
        <w:t>рованному уровню затрат рассчитывается по формул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ЗФ</w:t>
      </w:r>
    </w:p>
    <w:p>
      <w:pPr>
        <w:pStyle w:val="Normal"/>
        <w:widowControl w:val="false"/>
        <w:shd w:fill="FFFFFF" w:val="clear"/>
        <w:tabs>
          <w:tab w:val="clear" w:pos="708"/>
          <w:tab w:val="left" w:pos="1877" w:leader="hyphen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КБЗ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, гд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ЗП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БЗ - степень соответствия бюджетных затрат на мероприятия программы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БЗФ - фактическое значение бюджет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 на мероприятие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БЗП - плановое (прогнозное) значение бюджет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 на мероприятие программы. Значение показателя КБЗ должно быть меньше либо равно 1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АЗДЕЛ 4. ПРЕДЛОЖЕНИЯ ПО СОВЕРШЕНСТВОВАНИЮ НОРМАТИВНО-ПРАВОВОГО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И ИНФОРМАЦИОННОГО ОБЕСПЕЧЕНИЯ РАЗВИТИЯ СОЦИАЛЬНОЙ ИНФРАСТРУКТУРЫ,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НАПРАВЛЕННЫЕ НА ДОСТИЖЕНИЕ ЦЕЛЕВЫХ ПОКАЗАТЕЛЕ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мероприятий программы предполагается участие Евдак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астие в конкурсном отборе программ (проектов) развития территорий муниципальных образований Воронежской области, основанных на местных инициативах, привлечение населения к участию в реализации мероприятий программ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51:00Z</dcterms:created>
  <dc:creator>secadmin</dc:creator>
  <dc:description/>
  <cp:keywords/>
  <dc:language>en-US</dc:language>
  <cp:lastModifiedBy>secadmin</cp:lastModifiedBy>
  <cp:lastPrinted>2023-09-22T09:27:00Z</cp:lastPrinted>
  <dcterms:modified xsi:type="dcterms:W3CDTF">2025-03-26T12:18:00Z</dcterms:modified>
  <cp:revision>39</cp:revision>
  <dc:subject/>
  <dc:title/>
</cp:coreProperties>
</file>