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5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народных депутатов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Евдаковского сельского поселения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аменского муниципального района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ронежской области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305" w:leader="none"/>
        </w:tabs>
        <w:ind w:right="0" w:firstLine="5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  2025 года                                                      № ___</w:t>
      </w:r>
    </w:p>
    <w:p>
      <w:pPr>
        <w:pStyle w:val="ConsTitle"/>
        <w:widowControl/>
        <w:tabs>
          <w:tab w:val="clear" w:pos="708"/>
          <w:tab w:val="left" w:pos="7305" w:leader="none"/>
        </w:tabs>
        <w:ind w:right="0" w:firstLine="5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Spacing"/>
        <w:ind w:left="550" w:hanging="0"/>
        <w:rPr/>
      </w:pPr>
      <w:r>
        <w:rPr>
          <w:sz w:val="28"/>
          <w:szCs w:val="28"/>
        </w:rPr>
        <w:t>«Отчет главы  Евдаковского</w:t>
      </w:r>
    </w:p>
    <w:p>
      <w:pPr>
        <w:pStyle w:val="NoSpacing"/>
        <w:ind w:left="550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о работе </w:t>
      </w:r>
    </w:p>
    <w:p>
      <w:pPr>
        <w:pStyle w:val="NoSpacing"/>
        <w:ind w:left="550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администрации за 2024 год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Заслушав и обсудив отчет главы Евдаковского сельского поселения о работе администрации в 2024 году, Совет народных депутатов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/>
        <w:t>1</w:t>
      </w:r>
      <w:r>
        <w:rPr>
          <w:b/>
          <w:i/>
        </w:rPr>
        <w:t xml:space="preserve">. </w:t>
      </w:r>
      <w:r>
        <w:rPr>
          <w:sz w:val="28"/>
          <w:szCs w:val="28"/>
        </w:rPr>
        <w:t xml:space="preserve">Отчет главы Евдаковского сельского поселения Рощупкина М.Н. об итогах работы за 2024 год принять к сведению. 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8"/>
          <w:szCs w:val="28"/>
        </w:rPr>
        <w:t>2. Работу администрации сельского поселения за 2024 год признать удовлетворительной.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3. Данное решение обнародовать на территории поселения и на официальном сайте Евдаковского сельского поселения в сети Интернет.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Евдаковского сельского поселения                           М. Н. Рощуп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276" w:right="1276" w:gutter="0" w:header="720" w:top="776" w:footer="0" w:bottom="9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84" w:hanging="0"/>
      <w:jc w:val="center"/>
      <w:outlineLvl w:val="1"/>
    </w:pPr>
    <w:rPr>
      <w:b/>
      <w:bCs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2"/>
      <w:lang w:val="ru-RU" w:bidi="ar-SA"/>
    </w:rPr>
  </w:style>
  <w:style w:type="character" w:styleId="NoSpacingChar1">
    <w:name w:val="No Spacing Char1"/>
    <w:qFormat/>
    <w:rPr>
      <w:sz w:val="22"/>
      <w:szCs w:val="22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77"/>
      <w:ind w:firstLine="427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74"/>
      <w:ind w:firstLine="480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72"/>
      <w:ind w:firstLine="134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79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74"/>
      <w:ind w:firstLine="34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2:54:00Z</dcterms:created>
  <dc:creator>*</dc:creator>
  <dc:description/>
  <cp:keywords/>
  <dc:language>en-US</dc:language>
  <cp:lastModifiedBy>secadmin</cp:lastModifiedBy>
  <cp:lastPrinted>2020-01-29T12:44:00Z</cp:lastPrinted>
  <dcterms:modified xsi:type="dcterms:W3CDTF">2025-02-07T07:24:00Z</dcterms:modified>
  <cp:revision>10</cp:revision>
  <dc:subject/>
  <dc:title/>
</cp:coreProperties>
</file>